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Dostawę kontenerów typu HIKO V-120 do hodowli sadzonek z zakrytym systemem korzeniowym do Gospodarstwa Szkółkarskiego w Nędzy w 2024 roku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10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10-30T11:01:00Z</dcterms:modified>
  <cp:revision>13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