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kontenerów typu HIKO V-120 do hodowli sadzonek z zakrytym systemem korzeniowym  </w:t>
        <w:br/>
        <w:t>do Gospodarstwa Szkółkarskiego w Nędzy w 2024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w. podmiot trzeci, na zdolnościach którego Wykonawca polega w odniesieniu </w:t>
        <w:br/>
        <w:t>do warunków udziału w postępowaniu dotyczących wykształcenia, kwalifikacji zawodowych lub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ZG.270.10.2024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10-30T11:05:00Z</dcterms:modified>
  <cp:revision>11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