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stałej organizacji ruchu na drodze leśnej nr L-44, L-5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Gancarska Gó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okalizacja: oddz. 598, 60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314/3, 8316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05 Kaczory, gm.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  opracowania: grudzień 20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1. PLAN ORIENTACYJNY W SKALI 1:10 000 </w:t>
      </w:r>
    </w:p>
    <w:p>
      <w:pPr>
        <w:pStyle w:val="Normal"/>
        <w:spacing w:lineRule="auto" w:line="360"/>
        <w:ind w:left="993" w:hanging="349"/>
        <w:rPr/>
      </w:pPr>
      <w:r>
        <w:rPr/>
        <w:t>9.2 PLAN SYTUACYJNY W SKALI 1: 1000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3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>9.4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 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em opracowania jest projekt stałej organizacji ruchu dla odcinka drogi leśnej nr L-44, L-45 w Leśnictwie Gancarska Gó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roga objęta opracowaniem zlokalizowana jest na terenach administrowanych w całości przez Nadleśnictwo Kaczory Na analizowanych drogach leśnych dopuszcza się ruch pojazdów silnikowych, zaprzęgowych i motorowerów z prędkością do 30 km/h. Dodatkowo analizowana droga posiada zjazd z drogi publicznej gminnej nr 130520P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dcinek drogi leśna nr L-44, L-45 posiada nawierzchnię utwardzoną – tłuczniową, szerokość 4,0 m. Stanowi dojazd pożarowych nr 28. Odcinek objęty opracowaniem stanowi dojazd do miejsca postoju.</w:t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j drogi zaprojektowano wprowadzenie strefy ruchu (D-52, D-53) oraz ograniczenia prędkości do 30 km/h (B-33) oraz ustawienie Tablic informacyjnych TL-2. Tablice informacyjną TL-1 zaprojektowano w za miejscem postoju oraz na skrzyżowaniu dróg (dojazd pożarowy 28 i 27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naki i tablice ustawione zostaną na słupkach metalowych, ocynkowanych o średnicy 60,3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Dla przedmiotowej drogi, w jej przebiegu występują zagrożenia i utrudnienia w postaci wyboji, kolein, nierówności podłużnych i poprzecznych, ubytków w nawierzchni. W przypadku jej nadmiernego wykorzystania przy niesprzyjających warunkach atmosferycznych (np. długotrwałe opady atmosferyczne) stan może się pogorszyć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ową organizację ruchu dla drogi nr L-44, L-45 w Leśnictwie Garncarska Góra planuje się wprowadzić od dnia 30 kwietnia 2021  r.</w:t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1 Plan orientacyjny w skali 1:10 000 z zaznaczeniem drogi (dróg), których projekt dotycz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2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3 Plan sytuacyjny w skali 1:1 000 zawierający: lokalizację projektowanych znaków drogowych, urządzeń sygnalizacyjnych i urządzeń bezpieczeństwa ruchu oraz parametry geometrii drogi (dróg).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21885" cy="708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Zestawienie tablic i znaków.</w:t>
      </w:r>
    </w:p>
    <w:p>
      <w:pPr>
        <w:pStyle w:val="Normal"/>
        <w:numPr>
          <w:ilvl w:val="1"/>
          <w:numId w:val="7"/>
        </w:numPr>
        <w:spacing w:lineRule="auto" w:line="360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sobą odpowiedzialną za wyniesienie oznakowania w terenie i jego utrzymanie </w:t>
        <w:br/>
        <w:t>dla drogi leśnej nr L-44, L-45 w Leśnictwie Gancarska Góra jest Jacek Zawielak - Leśniczy Leśnictwa Garncarska Gó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720" w:hanging="0"/>
        <w:rPr/>
      </w:pPr>
      <w:r>
        <w:rPr/>
        <w:t>Tablica TL-2 – zakres</w:t>
      </w:r>
    </w:p>
    <w:p>
      <w:pPr>
        <w:pStyle w:val="Normal"/>
        <w:spacing w:lineRule="auto" w:line="360"/>
        <w:ind w:left="720" w:hanging="0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20" w:hanging="0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spacing w:lineRule="auto" w:line="360"/>
        <w:ind w:left="720" w:hanging="0"/>
        <w:rPr/>
      </w:pPr>
      <w:r>
        <w:rPr/>
        <w:t>- brak odwzorowania znaku drogowego E-13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2-02T18:11:00Z</dcterms:modified>
  <cp:revision>28</cp:revision>
  <dc:subject/>
  <dc:title>Warszawa, 20</dc:title>
</cp:coreProperties>
</file>