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Liszkow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: oddz. 18, 19, 20,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261, 8256/1, 8254, 8255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0 Liszkowo, gm. Łobże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drogi leśnej nr L-2 w Leśnictwie Liszko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roga objęta opracowaniem zlokalizowana jest na terenach administrowanych w całości przez Nadleśnictwo Kaczory. Na analizowanych drogach leśnych dopuszcza się ruch pojazdów silnikowych, zaprzęgowych i motorowerów z prędkością do 30 km/h. Analizowana droga posiada zjazd z drogi gminnej nr 129063P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2 posiada nawierzchnię gruntową, szerokość 4,0 m. Stanowi część dojazdu pożarowego nr 1. Odcinek drogi objęty opracowaniem stanowi dojazd do leśniczówki Liszkowo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 xml:space="preserve">i motorowerami dla analizowanej drogi zaprojektowano wprowadzenie strefy ruchu (D-52, D-53) oraz ograniczenia prędkości do 30 km/h (B-33) oraz ustawienie Tablic informacyjnych TL-2 od strony zjazdów z dróg gminnych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drogi nr L-2 w Leśnictwie Jeziorki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93005" cy="719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2 w Leśnictwie Liszkowo jest Marek Śliwiński - Leśniczy Leśnictwa Liszko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tablicy kierunkowej konstruowanej na podstawie znaku drogowego E-13 zwierające informacje (1 szt. - Leśniczówka Liszkowo 0,5 km, 1 szt. – Leśniczówka Liszkowo 1 km)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1-22T10:38:00Z</dcterms:modified>
  <cp:revision>34</cp:revision>
  <dc:subject/>
  <dc:title>Warszawa, 20</dc:title>
</cp:coreProperties>
</file>