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stałej organizacji ruchu na drodze leśn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indentyfikacyjny 5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dleśnictwo Kaczory, Leśnictwo Podlas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 drogowa – stała organizacja ruch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ca: Nadleśnictwo Kaczory, ul. Kościelna 10, 64-810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okalizacja:  oddz. 217, 218, 247, 2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działka nr ew. 8041/2, 8042/15, 8070,  80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obręb nr 0010 Piła, gm. Pił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  opracowania: grudzień 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Autor   opracowania: Wojciech Olejnicz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tała organizacja ru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PODSTWA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AKRES I CEL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CHARAKTERYSTYKA DROG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STANU ISTNIEJĄCEG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PIS PROJEKTOWANYCH ROZWIĄZAŃ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WYSTĘPUJĄCYCH ZAGROŻEŃ I UTRUDNIEŃ\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OSÓB UMIESZCZENIA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RZEWIDYWANY TERMIN WPROWADZENIA PRZEDMIOTOWEJ ORGAZNIZACJA RUCH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IS ZAŁĄCZONYCH RYSUNKÓW</w:t>
      </w:r>
    </w:p>
    <w:p>
      <w:pPr>
        <w:pStyle w:val="Normal"/>
        <w:spacing w:lineRule="auto" w:line="360"/>
        <w:ind w:left="993" w:hanging="349"/>
        <w:rPr/>
      </w:pPr>
      <w:r>
        <w:rPr/>
        <w:t xml:space="preserve">9.1 PLAN ORIENTACYJNY W SKALI 1:10 000  </w:t>
        <w:br/>
        <w:t>Z ZAZNACZENIEM DROGI (DRÓG), KTÓRYCH PROJEKT DOTYCZY</w:t>
      </w:r>
    </w:p>
    <w:p>
      <w:pPr>
        <w:pStyle w:val="Normal"/>
        <w:spacing w:lineRule="auto" w:line="360"/>
        <w:ind w:left="993" w:hanging="349"/>
        <w:rPr/>
      </w:pPr>
      <w:r>
        <w:rPr/>
        <w:t>9.2 PLAN SYTUACYJNY W SKALI 1:1000</w:t>
      </w:r>
    </w:p>
    <w:p>
      <w:pPr>
        <w:pStyle w:val="Normal"/>
        <w:spacing w:lineRule="auto" w:line="360"/>
        <w:ind w:left="993" w:hanging="349"/>
        <w:rPr/>
      </w:pPr>
      <w:r>
        <w:rPr/>
        <w:t>9.3 PLAN SYTUACYJNY W SKALI 1:1000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4 ZAŁĄCZNIK NR 5 DO ZARZĄDZENIA NR 54 DYREKTORA GENERALNEGO LASÓW PAŃSTWOWYCH Z DNIA 8 PAŹDZIERNIKA 2019 R. W SPRAWIE WPROWADZENIA WYTYCZNYCH DOTYCZĄCYCH KORZYSTANIA Z DRÓG LEŚNYCH, A TAKŻE ICH OZNAKOWANIA I UDOSTĘPNIANIA DLA RUCHU POZJAZDAMI SILNIKOWYMI, ZAPRZĘGOWYMI I MOTOROWERAMI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ESTAWIENIE TABLIC I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OSOBA ODPOWIEDZIALNA ZA WYNIESIENIE OZNAKOWANIA W TERENIE </w:t>
        <w:br/>
        <w:t>I JEGO UTRZYMANI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UWAGI KOŃCOWE</w:t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dstawa opracowania.</w:t>
      </w:r>
    </w:p>
    <w:p>
      <w:pPr>
        <w:pStyle w:val="Normal"/>
        <w:spacing w:lineRule="auto" w:line="360"/>
        <w:ind w:left="709" w:hanging="0"/>
        <w:rPr/>
      </w:pPr>
      <w:r>
        <w:rPr/>
        <w:t>Podstawę opracowania niniejszego projektu stanowi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plan orientacyjny w skali 1 10 000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wa z dnia 21 marca 1985 r. o drogach publicznych (t. j Dz. U. z 2020 r., poz. 470 z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2 marca 1999 r. </w:t>
        <w:br/>
        <w:t>w sprawie warunków technicznych, jakim powinny odpowiadać drogi publiczne i ich usytuowanie (t.j. Dz. U. z 2016 r., poz. 124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31 lipca 2002 r. </w:t>
        <w:br/>
        <w:t>w sprawie znaków i sygnałów drogowych  (t. j. Dz. U. z 2019 r., poz. 2310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Ustawa z dnia 20 czerwca 1997 r. Prawo o ruchu drogowym  (t.j Dz. U. z 2020 r., poz. 110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Zarządzenia nr 54 Dyrektora Generalnego Lasów Państwowych z dnia 8 października 2019 r. w sprawie wprowadzenia wytycznych dotyczących korzystania z dróg leśnych, a także ich oznakowania i udostępniania dla ruchu pojazdami silnikowymi, zaprzęgowymi i motorowerami (BILP 11/2019)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Zakres i cel opracowania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Przedmiotem opracowania jest projekt stałej organizacji ruchu dla odcinka drogi leśnej (nr indentyfikacyjny 5010) ok. 600 m w Leśnictwie Podlasi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Charakterystyka drogi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roga objęta opracowaniem zlokalizowana jest na terenach administrowanych w całości przez Nadleśnictwo Kaczory. Na analizowanych drogach leśnych dopuszcza się ruch pojazdów silnikowych, zaprzęgowych i motorowerów z prędkością do 30 km/h. Dodatkowo analizowana droga posiada zjazd z drogi powiatowej nr 1177P/2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stanu istniejącego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Odcinek drogi leśnej nr L-33 posiada nawierzchnię gruntową ulepszoną, szerokość zmienna 3,0 m – 6,0 m. Odcinek drogi objęty opracowaniem stanowi dojazd do miejsca postoju.</w:t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projektowanych rozwiązań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  <w:t xml:space="preserve">W ramach niniejszego opracowania zgodnie z zapisami Zarządzenia nr 54 Dyrektora Generalnego Lasów Państwowych z dnia 8 października 2019 r. w sprawie wprowadzenia wytycznych dotyczących korzystania z dróg leśnych, a także </w:t>
        <w:br/>
        <w:t xml:space="preserve">ich oznakowania i udostępniania dla ruchu pojazdami silnikowymi, zaprzęgowymi </w:t>
        <w:br/>
        <w:t>i motorowerami dla analizowanego odcinka drogi zaprojektowano wprowadzenie strefy ruchu (D-52, D-53) oraz ograniczenia prędkości do 30 km/h (B-33) oraz ustawienie Tablic informacyjnych TL-2. Tablice informacyjną TL-1 zaprojektowano  za miejscem postoju oraz na skrzyżowaniu z drogą nr L-32. Znaki i tablice ustawione zostaną na słupkach metalowych, ocynkowanych o średnicy 60 mm. Znaki i tablice należy usytuować poza skrajnią drogową tzn. 0,5 m od krawędzi jezdni. Spód znaków i tablic należy umieścić na wysokości 2 m nad powierzchnią terenu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Opis występujących zagrożeń i utrudnień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  <w:t xml:space="preserve">Na przedmiotowym odcinku drogi, w jej przebiegu występują zagrożenia i utrudnienia w postaci kolein, zwężeń, wybojów, nierówności poprzecznych i podłużnych nawierzchni jezdni. 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Sposób umieszczenia znaków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  <w:tab/>
        <w:tab/>
        <w:tab/>
        <w:tab/>
        <w:tab/>
        <w:tab/>
        <w:tab/>
        <w:t xml:space="preserve">Znaki i tablice należy usytuować zostaną zgodnie z zapisami Załącznika nr 5 </w:t>
        <w:br/>
        <w:t xml:space="preserve">do Zarządzenia nr 54 Dyrektora Generalnego Lasów Państwowych z dnia </w:t>
        <w:br/>
        <w:t>8 października 2019 r. w sprawie wprowadzenia wytycznych dotyczących korzystania z dróg leśnych, a także ich oznakowania i udostępniania dla ruchu pojazdami silnikowymi, zaprzęgowymi motorowerami 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Przewidywany termin wprowadzenia przedmiotowej organizacji ruchu. </w:t>
      </w:r>
    </w:p>
    <w:p>
      <w:pPr>
        <w:pStyle w:val="Normal"/>
        <w:spacing w:lineRule="auto" w:line="360"/>
        <w:ind w:left="1004" w:hanging="0"/>
        <w:rPr/>
      </w:pPr>
      <w:r>
        <w:rPr/>
        <w:t>Przedmiotową organizację ruchu dla odcinka drogi (nr indentyfikacyjny 5010)  w Leśnictwie Podlasie planuje się wprowadzić od dnia 30 kwietnia  2021 r.</w:t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spacing w:lineRule="auto" w:line="360"/>
        <w:ind w:left="1004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Spis załączonych rysunków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>9.1 Plan orientacyjny w skali 1:10 000 z zaznaczeniem odcinka drogi, których projekt dotyczy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>9.2 Plan sytuacyjny w skali 1:1000  zawierający: lokalizację projektowanych znaków drogowych, urządzeń sygnalizacyjnych i urządzeń bezpieczeństwa ruchu oraz parametry geometrii drogi (dróg)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>9.3 Plan sytuacyjny w skali 1:1000  zawierający: lokalizację projektowanych znaków drogowych, urządzeń sygnalizacyjnych i urządzeń bezpieczeństwa ruchu oraz parametry geometrii drogi (dróg)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4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4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38725" cy="724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24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estawienie tablic i znaków.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4"/>
        <w:gridCol w:w="1876"/>
        <w:gridCol w:w="1876"/>
        <w:gridCol w:w="187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 tablice projektowan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łe / mini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Średnie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uże – szt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– szt.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zakaz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-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ablice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oznakowanie pion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Osoba odpowiedzialna za wyniesienie oznakowania w terenie i jego utrzymanie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Osobą odpowiedzialną za wyniesienie oznakowania w terenie i jego utrzymanie dla drogi leśnej (nr indentyfikacyjny 5010) w Leśnictwie Kalina jest Maciej Lewandowski - Leśniczy Leśnictwa Podlas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Uwagi końcowe.</w:t>
      </w:r>
    </w:p>
    <w:p>
      <w:pPr>
        <w:pStyle w:val="Normal"/>
        <w:spacing w:lineRule="auto" w:line="360"/>
        <w:ind w:left="360" w:hanging="0"/>
        <w:rPr/>
      </w:pPr>
      <w:r>
        <w:rPr/>
        <w:t>Tablica TL-2 – zakre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kod QR z odnośnikiem do Regulaminu korzystania z dróg leśnych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odwzorowanie znaków ostrzegawczych A-11 (nierówna droga), A-30 (inne niebezpieczeństwa), A-12a (zwężenie jezdni – dwustronne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brak odwzorowania znaku drogowego E-13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 xml:space="preserve">Nadleśnictwo Kaczory ; </w:t>
      <w:tab/>
      <w:t xml:space="preserve">64-810 Kaczory; ul. Kościelna 17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US"/>
      </w:rPr>
    </w:pPr>
    <w:r>
      <w:rPr>
        <w:lang w:val="en-US"/>
      </w:rPr>
      <w:t>tel.: +48 67 283-14-61, fax: +48 67 283-14-62 , e-mail: kaczory@</w:t>
      <w:tab/>
      <w:tab/>
      <w:tab/>
      <w:tab/>
      <w:t>pila.lasy.gov.pl</w:t>
    </w:r>
  </w:p>
  <w:p>
    <w:pPr>
      <w:pStyle w:val="LPstopka"/>
      <w:rPr/>
    </w:pPr>
    <w:r>
      <w:rPr/>
      <w:t xml:space="preserve">NIP 764-000-47-37, REGON   570064406    </w:t>
    </w:r>
    <w:hyperlink r:id="rId1" w:tgtFrame="_blank">
      <w:r>
        <w:rPr>
          <w:rStyle w:val="InternetLink"/>
          <w:rFonts w:cs="Arial"/>
          <w:color w:val="000000"/>
          <w:u w:val="single"/>
        </w:rPr>
        <w:t>http://www.kaczory.pila.lasy.gov.pl</w:t>
      </w:r>
    </w:hyperlink>
    <w:r>
      <w:rPr>
        <w:rFonts w:cs="Arial"/>
        <w:color w:val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Kaczo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Kaczor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cs="Arial"/>
      <w:b/>
      <w:color w:val="00502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ind w:left="5880" w:hanging="0"/>
    </w:pPr>
    <w:rPr>
      <w:rFonts w:cs="Arial"/>
    </w:rPr>
  </w:style>
  <w:style w:type="paragraph" w:styleId="LPadresatpismaosoba">
    <w:name w:val="LP_adresat pisma - osoba"/>
    <w:basedOn w:val="Normal"/>
    <w:qFormat/>
    <w:pPr>
      <w:ind w:left="5880" w:hanging="0"/>
    </w:pPr>
    <w:rPr>
      <w:rFonts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6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aczory.pila.lasy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LP szablon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40:00Z</dcterms:created>
  <dc:creator>malgorzata.grzelak</dc:creator>
  <dc:description/>
  <cp:keywords/>
  <dc:language>en-US</dc:language>
  <cp:lastModifiedBy>N-ctwo Kaczory - Wojciech Olejniczak</cp:lastModifiedBy>
  <cp:lastPrinted>2020-05-11T11:29:00Z</cp:lastPrinted>
  <dcterms:modified xsi:type="dcterms:W3CDTF">2021-01-22T11:32:00Z</dcterms:modified>
  <cp:revision>37</cp:revision>
  <dc:subject/>
  <dc:title>Warszawa, 20</dc:title>
</cp:coreProperties>
</file>