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 stałej organizacji ruchu na drodze leśnej nr L-2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dleśnictwo Kaczory, Leśnictwo Jezior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nża: drogowa – stała organizacja ruch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Zarządca: Nadleśnictwo Kaczory, ul. Kościelna 10, 64-810 Kacz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Lokalizacja: oddz. 107, 108, 112 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                 działka nr ew. 8012/7, 8013, 8017,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                  obręb nr 0012 Zelgniewo, gm. Kacz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Data   opracowania: styczeń 202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Autor   opracowania: Wojciech Olejnicza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ła organizacja ruch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PODSTWA OPRACOWA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ZAKRES I CEL OPRACOWA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CHARAKTERYSTYKA DROG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OPIS STANU ISTNIEJĄCEGO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PIS PROJEKTOWANYCH ROZWIĄZAŃ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OPIS WYSTĘPUJĄCYCH ZAGROŻEŃ I UTRUDNIEŃ\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SPOSÓB UMIESZCZENIA ZNAKÓW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PRZEWIDYWANY TERMIN WPROWADZENIA PRZEDMIOTOWEJ ORGAZNIZACJA RUCHU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SPIS ZAŁĄCZONYCH RYSUNKÓW</w:t>
      </w:r>
    </w:p>
    <w:p>
      <w:pPr>
        <w:pStyle w:val="Normal"/>
        <w:spacing w:lineRule="auto" w:line="360"/>
        <w:ind w:left="993" w:hanging="349"/>
        <w:rPr/>
      </w:pPr>
      <w:r>
        <w:rPr/>
        <w:t xml:space="preserve">9.1 PLAN ORIENTACYJNY W SKALI 1:10 000 </w:t>
      </w:r>
    </w:p>
    <w:p>
      <w:pPr>
        <w:pStyle w:val="Normal"/>
        <w:spacing w:lineRule="auto" w:line="360"/>
        <w:ind w:left="993" w:hanging="349"/>
        <w:rPr/>
      </w:pPr>
      <w:r>
        <w:rPr/>
        <w:t>9.2 PLAN SYTUACYJNY W SKALI 1: 1000</w:t>
      </w:r>
    </w:p>
    <w:p>
      <w:pPr>
        <w:pStyle w:val="Normal"/>
        <w:spacing w:lineRule="auto" w:line="360"/>
        <w:ind w:left="993" w:hanging="284"/>
        <w:rPr/>
      </w:pPr>
      <w:r>
        <w:rPr/>
        <w:t xml:space="preserve">9.3 PLAN SYTUACYJNY W SKALI 1: 1000 </w:t>
      </w:r>
    </w:p>
    <w:p>
      <w:pPr>
        <w:pStyle w:val="Normal"/>
        <w:spacing w:lineRule="auto" w:line="360"/>
        <w:ind w:left="993" w:hanging="284"/>
        <w:rPr/>
      </w:pPr>
      <w:r>
        <w:rPr/>
        <w:t>9.4 ZAŁĄCZNIK NR 5 DO ZARZĄDZENIA NR 54 DYREKTORA GENERALNEGO LASÓW PAŃSTWOWYCH Z DNIA 8 PAŹDZIERNIKA 2019 R. W SPRAWIE WPROWADZENIA WYTYCZNYCH DOTYCZĄCYCH KORZYSTANIA Z DRÓG LEŚNYCH, A TAKŻE ICH OZNAKOWANIA I UDOSTĘPNIANIA DLA RUCHU POZJAZDAMI SILNIKOWYMI, ZAPRZĘGOWYMI I MOTOROWERAMI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ZESTAWIENIE TABLIC I ZNAKÓW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 xml:space="preserve">OSOBA ODPOWIEDZIALNA ZA WYNIESIENIE OZNAKOWANIA W TERENIE </w:t>
        <w:br/>
        <w:t>I JEGO UTRZYMANI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UWAGI KOŃCOW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dstawa opracowania.</w:t>
      </w:r>
    </w:p>
    <w:p>
      <w:pPr>
        <w:pStyle w:val="Normal"/>
        <w:spacing w:lineRule="auto" w:line="360"/>
        <w:ind w:left="709" w:hanging="0"/>
        <w:rPr/>
      </w:pPr>
      <w:r>
        <w:rPr/>
        <w:t>Podstawę opracowania niniejszego projektu stanowi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plan orientacyjny w skali 1 10 000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stawa z dnia 21 marca 1985 r. o drogach publicznych (t. j Dz. U. z 2020 r., poz. 470 z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Rozporządzenie Ministra Transportu i Gospodarki Morskiej z dnia 2 marca 1999 r. </w:t>
        <w:br/>
        <w:t>w sprawie warunków technicznych, jakim powinny odpowiadać drogi publiczne i ich usytuowanie (t.j. Dz. U. z 2016 r., poz. 124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Rozporządzenie Ministra Transportu i Gospodarki Morskiej z dnia 31 lipca 2002 r. </w:t>
        <w:br/>
        <w:t>w sprawie znaków i sygnałów drogowych  (t. j. Dz. U. z 2019 r., poz. 2310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Ustawa z dnia 20 czerwca 1997 r. Prawo o ruchu drogowym  (t.j Dz. U. z 2020 r., poz. 110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Zarządzenia nr 54 Dyrektora Generalnego Lasów Państwowych z dnia 8 października 2019 r. w sprawie wprowadzenia wytycznych dotyczących korzystania z dróg leśnych, a także ich oznakowania i udostępniania dla ruchu pojazdami silnikowymi, zaprzęgowymi i motorowerami (BILP 11/2019).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Zakres i cel opracowania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Przedmiotem opracowania jest projekt stałej organizacji ruchu dla odcinka drogi leśnej nr L-28 w Leśnictwie Jeziork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</w:rPr>
        <w:t xml:space="preserve"> </w:t>
      </w:r>
      <w:r>
        <w:rPr>
          <w:b/>
        </w:rPr>
        <w:t>Charakterystyka drogi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Droga objęta opracowaniem zlokalizowana jest na terenach administrowanych w całości przez Nadleśnictwo Kaczory Na analizowanych drogach leśnych dopuszcza się ruch pojazdów silnikowych, zaprzęgowych i motorowerów z prędkością do 30 km/h. Analizowana droga posiada zjazd z drogi gminnej wewnętrzne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stanu istniejącego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Odcinek drogi leśnej nr L-28 posiada nawierzchnię częściowo utwardzoną, szerokość 2,50 - 3,0 m.. Odcinek objęty opracowaniem stanowi dojazd do leśniczówki miejsca postoju pojazdów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projektowanych rozwiązań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W ramach niniejszego opracowania zgodnie z zapisami Zarządzenia nr 54 Dyrektora Generalnego Lasów Państwowych z dnia 8 października 2019 r. w sprawie wprowadzenia wytycznych dotyczących korzystania z dróg leśnych, a także </w:t>
        <w:br/>
        <w:t xml:space="preserve">ich oznakowania i udostępniania dla ruchu pojazdami silnikowymi, zaprzęgowymi </w:t>
        <w:br/>
        <w:t>i motorowerami dla analizowanej drogi zaprojektowano wprowadzenie strefy ruchu (D-52, D-53) oraz ograniczenia prędkości do 30 km/h (B-33) oraz ustawienie Tablic informacyjnych TL-2 od strony zjazdu z drogi gminnej wewnętrznej. Tablice informacyjną TL-1 zaprojektowano za miejscem postoju pojazdów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Znaki i tablice ustawione zostaną na słupkach metalowych, ocynkowanych o średnicy 60,3 mm. Znaki i tablice należy usytuować poza skrajnią drogową tzn. 0,5 m od krawędzi jezdni. Spód znaków i tablic należy umieścić na wysokości 2 m nad powierzchnią terenu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Opis występujących zagrożeń i utrudnień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Dla przedmiotowej drogi, w jej przebiegu występują zagrożenia i utrudnienia w postaci wyboji, kolein, nierówności podłużnych i poprzecznych, ubytków w nawierzchni. W przypadku jej nadmiernego wykorzystania przy niesprzyjających warunkach atmosferycznych (np. długotrwałe opady atmosferyczne) stan może się pogorszyć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>Sposób umieszczenia znaków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ab/>
        <w:tab/>
        <w:tab/>
        <w:tab/>
        <w:tab/>
        <w:tab/>
        <w:tab/>
        <w:t xml:space="preserve">Znaki i tablice należy usytuować zostaną zgodnie z zapisami Załącznika nr 5 </w:t>
        <w:br/>
        <w:t xml:space="preserve">do Zarządzenia nr 54 Dyrektora Generalnego Lasów Państwowych z dnia </w:t>
        <w:br/>
        <w:t>8 października 2019 r. w sprawie wprowadzenia wytycznych dotyczących korzystania z dróg leśnych, a także ich oznakowania i udostępniania dla ruchu pojazdami silnikowymi, zaprzęgowymi motorowerami 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 xml:space="preserve">Przewidywany termin wprowadzenia przedmiotowej organizacji ruchu.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Przedmiotową organizację ruchu dla drogi nr L-28 w Leśnictwie Jeziorki planuje się wprowadzić od dnia 30 kwietnia 2021 r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/>
        <w:t xml:space="preserve"> </w:t>
      </w:r>
      <w:r>
        <w:rPr>
          <w:b/>
        </w:rPr>
        <w:t>Spis załączonych rysunków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>9.1 Plan orientacyjny w skali 1:10 000 z zaznaczeniem drogi (dróg), których projekt dotyczy.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>9.2 Plan sytuacyjny w skali 1:1 000 zawierający: lokalizację projektowanych znaków drogowych, urządzeń sygnalizacyjnych i urządzeń bezpieczeństwa ruchu oraz parametry geometrii drogi (dróg)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>9.3 Plan sytuacyjny w skali 1:1 000 zawierający: lokalizację projektowanych znaków drogowych, urządzeń sygnalizacyjnych i urządzeń bezpieczeństwa ruchu oraz parametry geometrii drogi (dróg).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 xml:space="preserve">9.4 Załącznik nr 5 do Zarządzenia nr 54 Dyrektora Generalnego Lasów Państwowych z dnia 8 października 2019 r. w sprawie wprowadzenia wytycznych dotyczących korzystania z dróg leśnych, a także ich oznakowania </w:t>
        <w:br/>
        <w:t xml:space="preserve">i udostępniania dla ruchu pojazdami silnikowymi, zaprzęgowymi </w:t>
        <w:br/>
        <w:t>i motorowerami.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 xml:space="preserve">9.4 Załącznik nr 5 do Zarządzenia nr 54 Dyrektora Generalnego Lasów Państwowych z dnia 8 października 2019 r. w sprawie wprowadzenia wytycznych dotyczących korzystania z dróg leśnych, a także ich oznakowania </w:t>
        <w:br/>
        <w:t xml:space="preserve">i udostępniania dla ruchu pojazdami silnikowymi, zaprzęgowymi </w:t>
        <w:br/>
        <w:t>i motoroweram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73320" cy="716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716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>Zestawienie tablic i znaków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84"/>
        <w:gridCol w:w="1876"/>
        <w:gridCol w:w="1876"/>
        <w:gridCol w:w="187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i tablice projektowane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łe / mini –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Średnie –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uże – szt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ma – szt.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zakazu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-3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informacyj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-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-5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ablice informacyj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L-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L-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zem oznakowanie pion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/>
        <w:t xml:space="preserve"> </w:t>
      </w:r>
      <w:r>
        <w:rPr>
          <w:b/>
        </w:rPr>
        <w:t>Osoba odpowiedzialna za wyniesienie oznakowania w terenie i jego utrzymanie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Osobą odpowiedzialną za wyniesienie oznakowania w terenie i jego utrzymanie </w:t>
        <w:br/>
        <w:t>dla drogi leśnej nr L-32, L-48 w Leśnictwie Jeziorki jest Zbigniew Lis - Leśniczy Leśnictwa Jeziork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/>
        <w:t xml:space="preserve"> </w:t>
      </w:r>
      <w:r>
        <w:rPr>
          <w:b/>
        </w:rPr>
        <w:t xml:space="preserve">Uwagi końcowe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Tablica TL-2 musi zawierać informację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kod QR z odnośnikiem do Regulaminu korzystania z dróg leśnych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odwzorowanie znaków ostrzegawczych A-11 (nierówna droga), A-30 (inne niebezpieczeństwa), A-12a (zwężenie jezdni – dwustronne)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 xml:space="preserve">Nadleśnictwo Kaczory ; </w:t>
      <w:tab/>
      <w:t xml:space="preserve">64-810 Kaczory; ul. Kościelna 17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lang w:val="en-US"/>
      </w:rPr>
    </w:pPr>
    <w:r>
      <w:rPr>
        <w:lang w:val="en-US"/>
      </w:rPr>
      <w:t>tel.: +48 67 283-14-61, fax: +48 67 283-14-62 , e-mail: kaczory@</w:t>
      <w:tab/>
      <w:tab/>
      <w:tab/>
      <w:tab/>
      <w:t>pila.lasy.gov.pl</w:t>
    </w:r>
  </w:p>
  <w:p>
    <w:pPr>
      <w:pStyle w:val="LPstopka"/>
      <w:rPr/>
    </w:pPr>
    <w:r>
      <w:rPr/>
      <w:t xml:space="preserve">NIP 764-000-47-37, REGON   570064406    </w:t>
    </w:r>
    <w:hyperlink r:id="rId1" w:tgtFrame="_blank">
      <w:r>
        <w:rPr>
          <w:rStyle w:val="InternetLink"/>
          <w:rFonts w:cs="Arial"/>
          <w:color w:val="000000"/>
          <w:u w:val="single"/>
        </w:rPr>
        <w:t>http://www.kaczory.pila.lasy.gov.pl</w:t>
      </w:r>
    </w:hyperlink>
    <w:r>
      <w:rPr>
        <w:rFonts w:cs="Arial"/>
        <w:color w:val="00000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Kaczor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Kaczor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cs="Arial"/>
      <w:b/>
      <w:color w:val="00502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ind w:left="5880" w:hanging="0"/>
    </w:pPr>
    <w:rPr>
      <w:rFonts w:cs="Arial"/>
    </w:rPr>
  </w:style>
  <w:style w:type="paragraph" w:styleId="LPadresatpismaosoba">
    <w:name w:val="LP_adresat pisma - osoba"/>
    <w:basedOn w:val="Normal"/>
    <w:qFormat/>
    <w:pPr>
      <w:ind w:left="5880" w:hanging="0"/>
    </w:pPr>
    <w:rPr>
      <w:rFonts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6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aczory.pila.lasy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LP szablon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40:00Z</dcterms:created>
  <dc:creator>malgorzata.grzelak</dc:creator>
  <dc:description/>
  <cp:keywords/>
  <dc:language>en-US</dc:language>
  <cp:lastModifiedBy>N-ctwo Kaczory - Wojciech Olejniczak</cp:lastModifiedBy>
  <cp:lastPrinted>2020-05-11T11:29:00Z</cp:lastPrinted>
  <dcterms:modified xsi:type="dcterms:W3CDTF">2021-02-02T18:13:00Z</dcterms:modified>
  <cp:revision>29</cp:revision>
  <dc:subject/>
  <dc:title>Warszawa, 20</dc:title>
</cp:coreProperties>
</file>