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Zielonagó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: oddz. 1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059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17 Polanowo, gm. Wyrzys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  opracowania: styczeń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 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Przedmiotem opracowania jest projekt stałej organizacji ruchu dla odcinka drogi leśnej nr L-12 na długości ok 225 m w Leśnictwie Zielonagór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oga objęta opracowaniem zlokalizowana jest na terenach administrowanych w całości przez Nadleśnictwo Kaczory. Na analizowanych drogach leśnych dopuszcza się ruch pojazdów silnikowych, zaprzęgowych i motorowerów z prędkością do 30 km/h. Analizowana droga posiada zjazd z drogi gminnej nr 129320P 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ej nr L-12 posiada nawierzchnię gruntową, szerokość 2,50 m.. Odcinek objęty opracowaniem stanowi dojazd do miejsca postoju pojazdów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j drogi zaprojektowano wprowadzenie strefy ruchu (D-52, D-53) oraz ograniczenia prędkości do 30 km/h (B-33) oraz ustawienie Tablicy informacyjnej TL-2 od strony zjazdu z drogi gminnej. Tablice informacyjną TL-1 zaprojektowano za miejscem postoju pojazd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odcinka drogi nr L12 w Leśnictwie Zielonagóra planuje się wprowadzić od dnia 30 kwietnia 2021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3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5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93005" cy="719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tawienie tablic i znaków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12 w Leśnictwie Zielonagóra jest Tomasz Gondek - Leśniczy Leśnictwa Zielonagó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musi zawierać informację: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2-02T19:37:00Z</dcterms:modified>
  <cp:revision>43</cp:revision>
  <dc:subject/>
  <dc:title>Warszawa, 20</dc:title>
</cp:coreProperties>
</file>