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jekt stałej organizacji ruchu na drodze leśnej nrL-4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dleśnictwo Kaczory, Leśnictwo Gancarska Gór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 drogowa – stała organizacja ruch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Zarządca: Nadleśnictwo Kaczory, ul. Kościelna 10, 64-810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Lokalizacja: oddz. 400, 443, 476, 510, 52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działka nr ew. 8285/7, 8258, 8259, 8231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obręb nr 0005 Kaczory, gm.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         działka nr ew. 8202, 8175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obręb nr 0004 Jeziorki, gm.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  opracowania: grudzień 202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utor   opracowania: Wojciech Olejni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organizacja ru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ODSTWA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AKRES I CEL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CHARAKTERYSTYKA DROG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 PROJEKTOWANYCH ROZWIĄZA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WYSTĘPUJĄCYCH ZAGROŻEŃ I UTRUDNIEŃ\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OSÓB UMIESZCZENIA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ZEWIDYWANY TERMIN WPROWADZENIA PRZEDMIOTOWEJ ORGAZNIZACJA RUCH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IS ZAŁĄCZONYCH RYSUNKÓW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1 PLAN ORIENTACYJNY W SKALI 1:10 000 </w:t>
      </w:r>
    </w:p>
    <w:p>
      <w:pPr>
        <w:pStyle w:val="Normal"/>
        <w:spacing w:lineRule="auto" w:line="360"/>
        <w:ind w:left="993" w:hanging="349"/>
        <w:rPr/>
      </w:pPr>
      <w:r>
        <w:rPr/>
        <w:t>9.2 PLAN SYTUACYJNY W SKALI 1: 1000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3 PLAN SYTUACYJNY W SKALI 1: 1000 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4 PLAN SYTUACYJNY W SKALI 1: 1000 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5 ZAŁĄCZNIK NR 5 DO ZARZĄDZENIA NR 54 DYREKTORA GENERALNEGO LASÓW PAŃSTWOWYCH Z DNIA 8 PAŹDZIERNIKA 2019 R. W SPRAWIE WPROWADZENIA WYTYCZNYCH DOTYCZĄCYCH KORZYSTANIA Z DRÓG LEŚNYCH, A TAKŻE ICH OZNAKOWANIA I UDOSTĘPNIANIA DLA RUCHU POZJAZDAMI SILNIKOWYMI, ZAPRZĘGOWYMI I MOTOROWERAMI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ESTAWIENIE TABLIC I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OSOBA ODPOWIEDZIALNA ZA WYNIESIENIE OZNAKOWANIA W TERENIE </w:t>
        <w:br/>
        <w:t>I JEGO UTRZYM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UWAGI KOŃCOW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stawa opracowania.</w:t>
      </w:r>
    </w:p>
    <w:p>
      <w:pPr>
        <w:pStyle w:val="Normal"/>
        <w:spacing w:lineRule="auto" w:line="360"/>
        <w:ind w:left="709" w:hanging="0"/>
        <w:rPr/>
      </w:pPr>
      <w:r>
        <w:rPr/>
        <w:t>Podstawę opracowania niniejszego projektu stanowi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plan orientacyjny w skali 1 10 00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a z dnia 21 marca 1985 r. o drogach publicznych (t. j Dz. U. z 2020 r., poz. 470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2 marca 1999 r. </w:t>
        <w:br/>
        <w:t>w sprawie warunków technicznych, jakim powinny odpowiadać drogi publiczne i ich usytuowanie (t.j. Dz. U. z 2016 r., poz. 124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31 lipca 2002 r. </w:t>
        <w:br/>
        <w:t>w sprawie znaków i sygnałów drogowych  (t. j. Dz. U. z 2019 r., poz. 2310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0 czerwca 1997 r. Prawo o ruchu drogowym  (t.j Dz. U. z 2020 r., poz. 110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Zarządzenia nr 54 Dyrektora Generalnego Lasów Państwowych z dnia 8 października 2019 r. w sprawie wprowadzenia wytycznych dotyczących korzystania z dróg leśnych, a także ich oznakowania i udostępniania dla ruchu pojazdami silnikowymi, zaprzęgowymi i motorowerami (BILP 11/2019)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kres i cel opracowani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em opracowania jest projekt stałej organizacji ruchu dla drogi leśnej nr L-40 w Leśnictwie Gancarska Gó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Charakterystyka drog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Droga objęta opracowaniem zlokalizowana jest na terenach administrowanych w całości przez Nadleśnictwo Kaczory Na analizowanych drogach leśnych dopuszcza się ruch pojazdów silnikowych, zaprzęgowych i motorowerów z prędkością do 30 km/h. Analizowana droga posiada zjazd z drogi publicznej powiatowej nr 1229P oraz z drogi krajowej nr DK10 poprzez odcinek drogi gminnej nr 2001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stanu istniejącego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Droga leśna nr L-40 posiada nawierzchnię utwardzoną, szerokość 2,5 m. Stanowi dojazd pożarowych nr 24. Odcinek objęty opracowaniem stanowi dojazd do leśniczówki Gancarska Góra.</w:t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ojektowanych rozwiąza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 ramach niniejszego opracowania zgodnie z zapisami Zarządzenia nr 54 Dyrektora Generalnego Lasów Państwowych z dnia 8 października 2019 r. w sprawie wprowadzenia wytycznych dotyczących korzystania z dróg leśnych, a także </w:t>
        <w:br/>
        <w:t xml:space="preserve">ich oznakowania i udostępniania dla ruchu pojazdami silnikowymi, zaprzęgowymi </w:t>
        <w:br/>
        <w:t>i motorowerami dla analizowanej drogi zaprojektowano wprowadzenie strefy ruchu (D-52, D-53) oraz ograniczenia prędkości do 30 km/h (B-33) oraz ustawienie Tablic informacyjnych TL-2 od strony zjazdu z drogi powiatowej nr 1229P oraz drogi krajowej nr DK10. Tablice informacyjną TL-1 zaprojektowano na skrzyżowaniu z dojazdem pożarowym nr 23. Znaki i tablice ustawione zostaną na słupkach metalowych, ocynkowanych o średnicy 60,3 mm. Znaki i tablice należy usytuować poza skrajnią drogową tzn. 0,5 m od krawędzi jezdni. Spód znaków i tablic należy umieścić na wysokości 2 m nad powierzchnią terenu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Opis występujących zagrożeń i utrudnie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Dla przedmiotowej drogi, w jej przebiegu występują zagrożenia i utrudnienia w postaci wyboji, kolein, nierówności podłużnych i poprzecznych, ubytków w nawierzchni. </w:t>
        <w:br/>
        <w:t xml:space="preserve">W przypadku jej nadmiernego wykorzystania przy niesprzyjających warunkach atmosferycznych (np. długotrwałe opady atmosferyczne) stan może się pogorszyć. 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>Sposób umieszczenia znak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ab/>
        <w:tab/>
        <w:tab/>
        <w:tab/>
        <w:tab/>
        <w:tab/>
        <w:t xml:space="preserve">Znaki i tablice należy usytuować zostaną zgodnie z zapisami Załącznika nr 5 </w:t>
        <w:br/>
        <w:t xml:space="preserve">do Zarządzenia nr 54 Dyrektora Generalnego Lasów Państwowych z dnia </w:t>
        <w:br/>
        <w:t>8 października 2019 r. w sprawie wprowadzenia wytycznych dotyczących korzystania z dróg leśnych, a także ich oznakowania i udostępniania dla ruchu pojazdami silnikowymi, zaprzęgowymi motorowerami 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Przewidywany termin wprowadzenia przedmiotowej organizacji ruchu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ową organizację ruchu dla drogi nr L-40 w Leśnictwie Garncarska Góra planuje się wprowadzić od dnia 30 kwietnia 2021 r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>Spis załączonych rysunków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1 Plan orientacyjny w skali 1:10 000 z zaznaczeniem drogi (dróg), których projekt dotycz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2 Plan sytuacyjny w skali 1:1 000 zawierający: lokalizację projektowanych znaków drogowych, urządzeń sygnalizacyjnych i urządzeń bezpieczeństwa ruchu oraz parametry geometrii drogi (dróg)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4 Plan sytuacyjny w skali 1:1 000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5 Plan sytuacyjny w skali 1:1 000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6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6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37455" cy="725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Zestawienie tablic i znaków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1876"/>
        <w:gridCol w:w="1876"/>
        <w:gridCol w:w="18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 tablice projektowa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łe / mini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ednie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że – sz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– szt.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zakaz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oznakowanie pion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>Osoba odpowiedzialna za wyniesienie oznakowania w terenie i jego utrzymanie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Osobą odpowiedzialną za wyniesienie oznakowania w terenie i jego utrzymanie </w:t>
        <w:br/>
        <w:t>dla drogi leśnej nr L-40 w Leśnictwie Gancarska Góra jest Jacek Zawielak - Leśniczy Leśnictwa Garncarska Gó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 xml:space="preserve">Uwagi końcowe. </w:t>
      </w:r>
    </w:p>
    <w:p>
      <w:pPr>
        <w:pStyle w:val="Normal"/>
        <w:spacing w:lineRule="auto" w:line="360"/>
        <w:ind w:left="720" w:hanging="0"/>
        <w:rPr/>
      </w:pPr>
      <w:r>
        <w:rPr/>
        <w:t>Tablica TL-2 musi zawierać informację:</w:t>
      </w:r>
    </w:p>
    <w:p>
      <w:pPr>
        <w:pStyle w:val="Normal"/>
        <w:spacing w:lineRule="auto" w:line="360"/>
        <w:ind w:left="720" w:hanging="0"/>
        <w:rPr/>
      </w:pPr>
      <w:r>
        <w:rPr/>
        <w:t>- kod QR z odnośnikiem do Regulaminu korzystania z dróg leśnych</w:t>
      </w:r>
    </w:p>
    <w:p>
      <w:pPr>
        <w:pStyle w:val="Normal"/>
        <w:spacing w:lineRule="auto" w:line="360"/>
        <w:ind w:left="720" w:hanging="0"/>
        <w:rPr/>
      </w:pPr>
      <w:r>
        <w:rPr/>
        <w:t>- odwzorowanie tablicy kierunkowej konstruowanej na podstawie znaku drogowego E-13 zwierające informacje (Leśniczówka Gancarska Góra 1 km)</w:t>
      </w:r>
    </w:p>
    <w:p>
      <w:pPr>
        <w:pStyle w:val="Normal"/>
        <w:spacing w:lineRule="auto" w:line="360"/>
        <w:ind w:left="720" w:hanging="0"/>
        <w:rPr/>
      </w:pPr>
      <w:r>
        <w:rPr/>
        <w:t>- odwzorowanie znaków ostrzegawczych A-11 (nierówna droga), A-30 (inne niebezpieczeństwa), A-12a (zwężenie jezdni – dwustronne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 xml:space="preserve">Nadleśnictwo Kaczory ; </w:t>
      <w:tab/>
      <w:t xml:space="preserve">64-810 Kaczory; ul. Kościelna 17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67 283-14-61, fax: +48 67 283-14-62 , e-mail: kaczory@</w:t>
      <w:tab/>
      <w:tab/>
      <w:tab/>
      <w:tab/>
      <w:t>pila.lasy.gov.pl</w:t>
    </w:r>
  </w:p>
  <w:p>
    <w:pPr>
      <w:pStyle w:val="LPstopka"/>
      <w:rPr/>
    </w:pPr>
    <w:r>
      <w:rPr/>
      <w:t xml:space="preserve">NIP 764-000-47-37, REGON   570064406    </w:t>
    </w:r>
    <w:hyperlink r:id="rId1" w:tgtFrame="_blank">
      <w:r>
        <w:rPr>
          <w:rStyle w:val="InternetLink"/>
          <w:rFonts w:cs="Arial"/>
          <w:color w:val="000000"/>
          <w:u w:val="single"/>
        </w:rPr>
        <w:t>http://www.kaczory.pila.lasy.gov.pl</w:t>
      </w:r>
    </w:hyperlink>
    <w:r>
      <w:rPr>
        <w:rFonts w:cs="Arial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aczo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aczor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aczory.pila.lasy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 szablon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0:00Z</dcterms:created>
  <dc:creator>malgorzata.grzelak</dc:creator>
  <dc:description/>
  <cp:keywords/>
  <dc:language>en-US</dc:language>
  <cp:lastModifiedBy>N-ctwo Kaczory - Wojciech Olejniczak</cp:lastModifiedBy>
  <cp:lastPrinted>2020-05-11T11:29:00Z</cp:lastPrinted>
  <dcterms:modified xsi:type="dcterms:W3CDTF">2021-02-02T20:06:00Z</dcterms:modified>
  <cp:revision>24</cp:revision>
  <dc:subject/>
  <dc:title>Warszawa, 20</dc:title>
</cp:coreProperties>
</file>