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3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Radaczni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: oddz. 468, 4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221, 8222, 8223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11 Śmiłowo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opracowania: grudzień 20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 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Przedmiotem opracowania jest projekt stałej organizacji ruchu dla odcinka drogi leśnej nr L-39 na długości ok 733 m w Leśnictwie Radacznic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oga objęta opracowaniem zlokalizowana jest na terenach administrowanych w całości przez Nadleśnictwo Kaczory. Na analizowanych drogach leśnych dopuszcza się ruch pojazdów silnikowych, zaprzęgowych i motorowerów z prędkością do 30 km/h. Analizowana droga posiada zjazd z drogi powiatowej nr 1177P/1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ej nr L-39 posiada nawierzchnię gruntową, szerokość 3,5 - 4,0 m. Stanowi część dojazdu pożarowego nr 22. Odcinek objęty opracowaniem stanowi dojazd do leśniczówki Radacznica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j drogi zaprojektowano wprowadzenie strefy ruchu (D-52, D-53) oraz ograniczenia prędkości do 30 km/h (B-33) oraz ustawienie Tablicy informacyjnej TL-2 od strony zjazdu z drogi powiatowej w miejscowości Radacznica. Tablice informacyjną TL-1 zaprojektowano za budynkiem leśniczówki Radacznic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odcinka drogi nr L-39 w Leśnictwie Jeziorki planuje się wprowadzić od dnia 30 kwietnia 2021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3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5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9016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tawienie tablic i znaków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39 w Leśnictwie Radacznica jest Jarosław Tkaczyk - Leśniczy Leśnictwa Radaczn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musi zawierać informację: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tablicy kierunkowej konstruowanej na podstawie znaku drogowego E-13 zwierające informacje (Leśniczówka Radacznica 0,7 km)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1-22T11:35:00Z</dcterms:modified>
  <cp:revision>41</cp:revision>
  <dc:subject/>
  <dc:title>Warszawa, 20</dc:title>
</cp:coreProperties>
</file>