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bookmarkEnd w:id="1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Konserwacja dróg leśnych na terenie Nadleśnictwa Szprotawa w 2024 roku”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2" w:name="_Hlk63003516"/>
      <w:bookmarkStart w:id="3" w:name="_Hlk63003516"/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5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6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8-01T07:24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