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2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drogi leśnej i zbiorczego szlaku zrywkowego w Leśnictwie Dusocin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6873130"/>
      <w:bookmarkStart w:id="1" w:name="__Fieldmark__0_40687313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6873130"/>
      <w:bookmarkStart w:id="3" w:name="__Fieldmark__1_40687313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3-01T15:00:00Z</dcterms:modified>
  <cp:revision>1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