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ę drogi leśnej i zbiorczego szlaku zrywkowego usytuowanych na gruntach leśnych Nadleśnictwa Jamy na terenie Leśnictwa Dusocin, gm. Rogóźno, powiat grudziądzki, działki ew. nr 3195/1, 3194/1, 3191, 3192,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roga leśna</w:t>
      </w:r>
      <w:r>
        <w:rPr>
          <w:rFonts w:cs="Arial" w:ascii="Arial" w:hAnsi="Arial"/>
          <w:sz w:val="20"/>
          <w:szCs w:val="20"/>
        </w:rPr>
        <w:t xml:space="preserve"> – droga wewnętrzna o nawierzchni gruntowej o długości 525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ziane prace do wykonania na w/w drodze, 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trasy drogi w teren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parametrów geometrycznych drog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czowanie pn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filowania podłoża pod warstwy konstruk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y odsączającej z pias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0/63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wierzchni z mieszanki kruszyw naturalnego łamanego i kruszywa łamanego o fr. 0/31,5mm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odwodnien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biorczy szlak zrywkowy</w:t>
      </w:r>
      <w:r>
        <w:rPr>
          <w:rFonts w:cs="Arial" w:ascii="Arial" w:hAnsi="Arial"/>
          <w:sz w:val="20"/>
          <w:szCs w:val="20"/>
        </w:rPr>
        <w:t xml:space="preserve"> – plac przyzrębowy stanowiący ciąg komunikacyjny z ww. drogą, </w:t>
        <w:br/>
        <w:t>o pow. 1627,53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prace do wykonania na w/w szlaku, 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placu i wypustek komunikacyjnych w teren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a parametrów geometryczny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czowanie pn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filowania podłoża pod warstwy konstruk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y odsączającej z pias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0/63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wierzchni z mieszanki kruszyw naturalnego łamanego i kruszywa łamanego o fr. 0/31,5mm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regulacja odwodnien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 i połączenia z ww. drogą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2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3-08T05:58:00Z</dcterms:modified>
  <cp:revision>171</cp:revision>
  <dc:subject/>
  <dc:title/>
</cp:coreProperties>
</file>