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0 roku</w:t>
      </w:r>
    </w:p>
    <w:p>
      <w:pPr>
        <w:pStyle w:val="TextBody"/>
        <w:spacing w:lineRule="atLeast" w:line="100"/>
        <w:jc w:val="center"/>
        <w:rPr/>
      </w:pPr>
      <w:r>
        <w:rPr/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twarte Narodowe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 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 602 449,16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 457 401,09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1/20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12/2020</w:t>
            </w:r>
          </w:p>
        </w:tc>
      </w:tr>
    </w:tbl>
    <w:p>
      <w:pPr>
        <w:pStyle w:val="Heading2"/>
        <w:numPr>
          <w:ilvl w:val="0"/>
          <w:numId w:val="4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9149" w:type="dxa"/>
        <w:jc w:val="left"/>
        <w:tblInd w:w="-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55"/>
        <w:gridCol w:w="3135"/>
        <w:gridCol w:w="3059"/>
      </w:tblGrid>
      <w:tr>
        <w:trPr>
          <w:tblHeader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1,66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9%</w:t>
            </w:r>
          </w:p>
          <w:p>
            <w:pPr>
              <w:pStyle w:val="Normal"/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) 44,42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7%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Style w:val="Nagwek2Znak"/>
          <w:rFonts w:cs="Calibri" w:ascii="Arial" w:hAnsi="Arial"/>
          <w:b/>
          <w:color w:val="000000"/>
          <w:sz w:val="18"/>
          <w:szCs w:val="18"/>
        </w:rPr>
        <w:t xml:space="preserve">* UWAGA: </w:t>
      </w:r>
      <w:r>
        <w:rPr>
          <w:rStyle w:val="Nagwek2Znak"/>
          <w:rFonts w:cs="Calibri" w:ascii="Arial" w:hAnsi="Arial"/>
          <w:color w:val="000000"/>
          <w:sz w:val="18"/>
          <w:szCs w:val="18"/>
          <w:u w:val="single"/>
        </w:rPr>
        <w:t xml:space="preserve">Wykazane w raporcie % wydatkowanie oraz zaangażowanie środków wynika z nadal trwającego i bieżącego wydatkowania środków finansowych w ramach zadań projektowych.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Nagwek2Znak"/>
          <w:rFonts w:cs="Calibri" w:ascii="Arial" w:hAnsi="Arial"/>
          <w:color w:val="000000"/>
          <w:sz w:val="18"/>
          <w:szCs w:val="18"/>
          <w:u w:val="single"/>
        </w:rPr>
        <w:t xml:space="preserve">Ponadto, Muzeum Narodowe w Warszawie przedłożyło do CPPC informację o wygenerowanych w projekcie oszczędnościach poprzetargowych, tym samym wartość projektu ogółem, środków kwalifikowalnych czy dofinansowania ulegnie pomniejszeniu względem wartości umownym (Aneks zostanie zawarty po końcowym rozliczeniu finansowym projektu).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Nagwek2Znak"/>
          <w:rFonts w:cs="Calibri" w:ascii="Arial" w:hAnsi="Arial"/>
          <w:color w:val="000000"/>
          <w:sz w:val="18"/>
          <w:szCs w:val="18"/>
          <w:u w:val="single"/>
        </w:rPr>
        <w:t>Wykazane w raporcie % wydatkowanie oraz zaangażowanie środków wynika również z faktu, iż w</w:t>
      </w:r>
      <w:r>
        <w:rPr>
          <w:rStyle w:val="Nagwek2Znak"/>
          <w:rFonts w:cs="Arial" w:ascii="Times New Roman" w:hAnsi="Times New Roman"/>
          <w:color w:val="000000"/>
          <w:sz w:val="28"/>
          <w:szCs w:val="24"/>
        </w:rPr>
        <w:t xml:space="preserve"> </w:t>
      </w:r>
      <w:r>
        <w:rPr>
          <w:rStyle w:val="Nagwek2Znak"/>
          <w:rFonts w:cs="Calibri" w:ascii="Arial" w:hAnsi="Arial"/>
          <w:color w:val="000000"/>
          <w:sz w:val="18"/>
          <w:szCs w:val="18"/>
          <w:u w:val="single"/>
        </w:rPr>
        <w:t xml:space="preserve">przypadku projektów dofinansowanych z funduszy UE należy podać % wartość wydatków kwalifikowalnych wykazanych w </w:t>
      </w:r>
      <w:r>
        <w:rPr>
          <w:rStyle w:val="Nagwek2Znak"/>
          <w:rFonts w:cs="Calibri" w:ascii="Arial" w:hAnsi="Arial"/>
          <w:b/>
          <w:bCs/>
          <w:color w:val="000000"/>
          <w:sz w:val="18"/>
          <w:szCs w:val="18"/>
          <w:u w:val="single"/>
        </w:rPr>
        <w:t>zatwierdzonych</w:t>
      </w:r>
      <w:r>
        <w:rPr>
          <w:rStyle w:val="Nagwek2Znak"/>
          <w:rFonts w:cs="Calibri" w:ascii="Arial" w:hAnsi="Arial"/>
          <w:color w:val="000000"/>
          <w:sz w:val="18"/>
          <w:szCs w:val="18"/>
          <w:u w:val="single"/>
        </w:rPr>
        <w:t xml:space="preserve"> wnioskach o płatność w stosunku do wartości umowy o dofinansowanie w części środków kwalifikowalnych (pkt. 2) ). Jak wyżej wspomniano: wygenerowane oszczędności oraz brak zatwierdzenia przez CPPC złożonych przez instytucję wniosków o płatność składają się na wskazane w tabeli wartości.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Heading3"/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3. 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32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0"/>
        <w:gridCol w:w="667"/>
        <w:gridCol w:w="617"/>
        <w:gridCol w:w="1203"/>
        <w:gridCol w:w="162"/>
        <w:gridCol w:w="1122"/>
        <w:gridCol w:w="1365"/>
        <w:gridCol w:w="1189"/>
        <w:gridCol w:w="2487"/>
      </w:tblGrid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udowa pracowni digitalizacyjnych – pawilonu fotograficznego i stanowiska do digitalizacji monet w gmachu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Rozpoczęcie instalowania sprzętu</w:t>
      </w:r>
    </w:p>
    <w:tbl>
      <w:tblPr>
        <w:tblW w:w="10632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0"/>
        <w:gridCol w:w="667"/>
        <w:gridCol w:w="617"/>
        <w:gridCol w:w="1203"/>
        <w:gridCol w:w="162"/>
        <w:gridCol w:w="1122"/>
        <w:gridCol w:w="1365"/>
        <w:gridCol w:w="1189"/>
        <w:gridCol w:w="2487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igitalizacyjnego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2018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ygotowanie opisu projektu informatycznego, analizy popytu, studium wykonalności, koordynacja projektu, usługi doradcze w zakresie zamówień publicznych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łożenie wniosku o dofinansowanie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5-2017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5-2017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zyskanie i wdrożenie infrastruktury IT niezbędnej do digitalizacji, bieżącej archiwizacji i udostępniania on lin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2 - 19068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4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5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6 - 175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7 - 12,00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8 - 0,15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9 - 1,00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18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*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dłużająca się ocena dokumentacji konkursowej i podpisanie umowy dopiero we wrześniu 2018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rozpoczęcie zadania musiało być poprzedzone wyłonieniem Wykonawcy na Doradztwo i przygotowanie dokumentacji przetargów publicznych w ramach projektu (6 przetargów)- zad.2.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konieczna była aktualizacja listy sprzętu, Muzeum w 2017 z własnych środków dokonało zakupu oprogramowania i uzyskanie zgody IP na zmia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wydłużony proces przeprowadzenia procedury przetargowej: opracowanie SIWZ, kontrola ex-ante (dokumenty zostały przekazane do IP w dn.28 czerwca br.,zaś wyniki Muzeum otrzymało w dn.10 sierpnia), ogłoszenie przetargowe, weryfikacja ofert i podpisanie umów z Wykonawcami - i terminy wynikające z zapisów ustawy PZP wydłużyły czas i również miały wpływ na założone pierwotnie daty osiągnięcia Kamieni milowych.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instalowanie i uruchomienie nowego sprzęt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2 - 19068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4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5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6 - 175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7 - 12,00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8 - 0,15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9 - 1,00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18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*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instalowanie i uruchomienie nowego sprzętu jest zadaniem ściśle powiązanym z Pozyskaniem i wdrożeni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frastruktury IT niezbędnej do digitalizacji. Opóźnienie pozyskania i wdrożenia infrastruktury IT  wpłynęło na opóźnienie instalacji nowego sprzę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mimo, iż dostawcy wyłonienie w ramach przetargu sukcesywnie dostarczali sprzęt IT i oprogramowanie komputerowe na początku września, ostateczne uruchomienie sprzętu możliwe było dopiero po odbiorze komputerów i przenośnych stacji roboczych (data odbioru: 05.10.br.)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kup sprzętu fotograficznego i instalacja w pracowni digitalizacyjnej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ruchomienie stanowisk digitalizacyjnych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2 - 19068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7 - 12,00 TB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18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igitalizacja zasobów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2 - 19068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- w trakcie realizacji *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tan pandemii COVID-19 w Polsce zahamował prace nad digitalizacją na 2 miesiące, nieobecność pracowników merytorycznych , konserwatorów, laborantów uniemożliwiły prowadzenie prac digitalizacyjnych, te wznowione zostały w maju, jednakże maj i czerwiec z powodu pracy rotacyjnej również skutkowały wolniejszym tempem – wszystko to bezpośrednio przełożyło się na konieczność przedłużenia prowadzenia digitalizacj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złożonej w dniu 22.07.br. do CPPC aktualizacji harmonogramu wyznaczającego kamienie milowe planowany termin osiągnięcia określono na  12-2020.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rchiwizacja w Dziale Digitalizacji i Dokumentacji Wizualnej zdjęć do 19 068 zabytków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2 - 19068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7 - 12,00 TB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- w trakcie realizacji *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ń milowy bezpośrednio powiązany z kamieniem pn. Digitalizacja zasobów. Opóźnienia w pracach digitalizacyjnych spowodowanych koniecznością przerwania prac przez pandemię COVID-19 skutkują również przedłużeniem prac nad archiwizacją plików, nowy harmonogram pozwala na ukończenie wszystkich prac w terminie realizacji projekt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złożonej w dniu 22.07.br. do CPPC aktualizacji harmonogramu wyznaczającego kamienie milowe planowany termin osiągnięcia określono na  12-2020.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metadanych, opisów popularyzatorskich oraz tłumaczeń dla zdigitalizowanych zbiorów do udostępnienia onlin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2 - 19068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siągnięty *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danie zrealizowano 21.08.202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e w tym zakresie wiązało się z opracowaniem etapu poprzedzającego tj. metadanych opisowych. To zadanie samoistnie zostało podzielone na dwa etapy realizacji z powodu otrzymania ofert na wykonanie tylko dwóch z siedmiu części (30.04.2018) co skutkowało ponownym ogłoszeniem naboru ofert (23.10.2018). Kilkumiesięczne opóźnienie we wskazanym podzadaniu przełożyło się na późniejszy wybór wykonawcy tłumacze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 opóźnienie miało tez wpływ skontrum,a więc kontrola stanu zabytków w odniesieniu do dokumentacji ewidencyjnej w Zbiorach Ikonograficznych i Fotograficznych (korekty w zapisach rekordów musiały być naniesione przed przekazaniem danych do wykonawcy tłumaczeń, tak aby nie powielać błędów w serwisie Internetowym)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onadto, z powodu pandemii COVID-19, która ograniczyła dostęp do wzajemnej współpracy i katalogów muzealnych nastąpiła konieczność aneksowania umowy z Wykonawcą tłumaczeń metadanych opisowych w zakresie terminu realizacji umowy. </w:t>
              <w:br/>
              <w:t>Zaistniała sytuacja została przedstawiona Instytucji Pośredniczącej (CPPC) w dniu 22 lipca br. poprzez aktualizację Harmonogramu Kamieni milowych - planowany termin osiągnięcia określono na  08-2020.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dostępnienie treści w nowym serwisie internetowym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4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5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6 - 175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7 - 12,00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8 - 0,15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9 - 1,00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informatyczne związane z budową serwisu internetowego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4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5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6 - 175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8 - 0,15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9 - 1,00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</w:t>
            </w:r>
            <w:bookmarkStart w:id="0" w:name="Bookmark"/>
            <w:bookmarkEnd w:id="0"/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2020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- osiągnięty *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tokół odbioru podpisano dnia 2.09.2020, niewielkie przekroczenie terminu wynika z późnego ogłoszenia wyników postępowania przetargowego w 2019 r. (wiele pytań potencjalnych wykonawców, dwa postępowania w Krajowej Izbie Odwoławczej); umowa z wykonawcą została podpisana 3.09.2019 r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złożonej w dniu 22.07.br. do CPPC aktualizacji harmonogramu wyznaczającego kamienie milowe planowany termin osiągnięcia określono na  09-2020.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ruchomienie serwisu po testach, on-lin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4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5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6 - 175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8 - 0,15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9 - 1,00 szt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9</w:t>
            </w:r>
            <w:bookmarkStart w:id="1" w:name="Bookmark1"/>
            <w:bookmarkEnd w:id="1"/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- osiągnięty *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.10.2020 nastąpi uroczysta inauguracja nowego serwisu. Opóźnienie w tym zakresie spowodowane zostało przesunięciem w pracach digitalizacyjnych (z powodu pandemii COVID-19), a także koniecznością wykonania audytu pod względem dostępności, który został zakończony 14.09.202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złożonej w dniu 22.07.br. do CPPC aktualizacji harmonogramu wyznaczającego kamienie milowe planowany termin osiągnięcia określono na  10-2020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formacja i promocja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w trakcie realizacji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kończenie kampanii promocyjnej wraz z ewaluacją projekt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 6 - 175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planowany</w:t>
            </w:r>
          </w:p>
        </w:tc>
      </w:tr>
    </w:tbl>
    <w:p>
      <w:pPr>
        <w:pStyle w:val="Normal"/>
        <w:spacing w:lineRule="atLeast" w:line="100" w:before="0" w:after="0"/>
        <w:ind w:left="-567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* </w:t>
      </w:r>
      <w:r>
        <w:rPr>
          <w:rFonts w:eastAsia="Arial" w:cs="Arial" w:ascii="Arial" w:hAnsi="Arial"/>
          <w:b/>
          <w:color w:val="000000"/>
          <w:sz w:val="18"/>
          <w:szCs w:val="18"/>
        </w:rPr>
        <w:t>UWAGA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: </w:t>
      </w:r>
      <w:r>
        <w:rPr>
          <w:rFonts w:eastAsia="Arial" w:cs="Arial" w:ascii="Arial" w:hAnsi="Arial"/>
          <w:color w:val="000000"/>
          <w:sz w:val="18"/>
          <w:szCs w:val="18"/>
          <w:u w:val="single"/>
        </w:rPr>
        <w:t>w dniu 5 grudnia 2018 r. Muzeum Narodowe w Warszawie podpisało z Centrum Projektów Polska Cyfrowa Aneks nr POPC.02.03.02-00-0008/17-02 do Umowy o dofinansowanie nr POPC.02.03.02-00-0008/17-00, w którym integralną częścią jest zaktualizowany o terminy realizacji Harmonogram Projektu wyznaczający Kamienie milowe – załącznik nr 6.</w:t>
      </w:r>
    </w:p>
    <w:p>
      <w:pPr>
        <w:pStyle w:val="Normal"/>
        <w:spacing w:lineRule="atLeast" w:line="100" w:before="0" w:after="0"/>
        <w:ind w:left="-567" w:right="-285" w:hanging="0"/>
        <w:jc w:val="both"/>
        <w:rPr>
          <w:rFonts w:ascii="Arial" w:hAnsi="Arial" w:eastAsia="Arial" w:cs="Arial"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>W kolumnie „Status realizacji kamienia milowego” przy zadaniach, w których widniały przekroczenia terminów osiągnięcia zadania dodano uzasadnienie z ww. harmonogramu do Aneksu.</w:t>
      </w:r>
    </w:p>
    <w:p>
      <w:pPr>
        <w:pStyle w:val="Normal"/>
        <w:spacing w:lineRule="atLeast" w:line="100" w:before="0" w:after="0"/>
        <w:ind w:left="-567"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>Ponadto, w związku ze zbliżającym się terminem realizacji końcowej projektu „Otwarte Narodowe. Digitalizacja i udostępnianie zbiorów Muzeum Narodowego w Warszawie” oraz z powodu wprowadzenia na obszarze Rzeczypospolitej Polskiej stanu epidemii spowodowanego zakażeniami koronawirusem (COVID-19) w miesiącu marzec br. zaistniała konieczność aktualizacji Harmonogramu wyznaczającego Kamienie milowe. W związku z tym, w dniu 22 lipca br. przedłożono do CPPC pełną dokumentację w tej sprawie (szczegółowe uzasadnienie zawarto w harmonogramie przy poszczególnych zadaniach).</w:t>
      </w:r>
    </w:p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178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0"/>
        <w:gridCol w:w="851"/>
        <w:gridCol w:w="1273"/>
        <w:gridCol w:w="1701"/>
        <w:gridCol w:w="2273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 0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318,0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zawierających informacje sektora publi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baz danych udostępnionych on-line poprzez A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Liczba pobrań/odtworzeń dokumentów zawierających informacje sektora publi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zdigitalizowanej informacji sektora publi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,06</w:t>
            </w:r>
            <w:bookmarkStart w:id="2" w:name="Bookmark2"/>
            <w:bookmarkEnd w:id="2"/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Rozmiar udostępnionych on-line informacji sektora publi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. Liczba wygenerowanych kluczy A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347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1700"/>
        <w:gridCol w:w="1700"/>
        <w:gridCol w:w="3545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</w:t>
              <w:br/>
              <w:t>wdrożen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Liczba baz danych udostępnionych on-line poprzez API</w:t>
            </w:r>
            <w:r>
              <w:rPr>
                <w:rFonts w:cs="Arial" w:ascii="Arial" w:hAnsi="Arial"/>
                <w:sz w:val="18"/>
                <w:szCs w:val="18"/>
              </w:rPr>
              <w:t xml:space="preserve"> (Serwis internetowy Cyfrowe Muzeum Narodowe w Warszawie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0</w:t>
            </w:r>
          </w:p>
          <w:p>
            <w:pPr>
              <w:pStyle w:val="Normal"/>
              <w:spacing w:lineRule="atLeast" w:line="100" w:before="0" w:after="0"/>
              <w:ind w:left="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347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1700"/>
        <w:gridCol w:w="1700"/>
        <w:gridCol w:w="3545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Liczba utworzonych AP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ęki otwartemu API możliwa będzie współpraca z serwisem i repozytorium KRONIK@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672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9"/>
        <w:gridCol w:w="1558"/>
        <w:gridCol w:w="1843"/>
        <w:gridCol w:w="4112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adzania ryzykie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rost kosztów projektu (zmiana warunków rynkowych dla kluczowych dla realizacji projektu materiałów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Bardzo dokładne przygotowanie specyfikacji istotnych warunków zamówienia, poszukiwanie alternatywnych form finansowania. Większość wydatków na inwestycje, sprzęt, oprogramowanie planowane jest na 2018 r. – czyli w okresie niedługo od wycen w okresie sporządzania wniosk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Do tej pory w projekcie brak pozycji budżetowych, których faktyczny koszt przekraczałby te zaplanowane we wniosku o dofinansow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Brak zmian w zakresie danego ryzyka w stosunku do poprzedniego okresu sprawozdawczego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erzetelne wykonanie umów przez firmy zewnętrz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Rzetelne przygotowanie umów, uwzględnienie kar umownych za nie wywiązanie się z umowy, możliwość zerwania umow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Do tej pory brak problemów we współpracy z podwykonawca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Brak zmian w zakresie danego ryzyka w stosunku do poprzedniego okresu sprawozdawczego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blemy z komunikacją pionową i poziomą w instytucj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e raportowanie i monitoring każdego z etapów projektu, cykliczne spotkania z kierownikami zespołów oraz z przewodniczącym komitetu sterując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Cykliczne spotkania pozwalają na utrzymanie dobrej komunikacji w zespole niezależnie od dotychczas zmian na szczeblu kierowniczym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Brak zmian w zakresie danego ryzyka w stosunku do poprzedniego okresu sprawozdawczego.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672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9"/>
        <w:gridCol w:w="1558"/>
        <w:gridCol w:w="1843"/>
        <w:gridCol w:w="4112"/>
      </w:tblGrid>
      <w:tr>
        <w:trPr>
          <w:trHeight w:val="72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 wpływający na zmiany w sprzęcie, oprogramowani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ytypowany sprzęt został dobrany, tak aby maksymalnie zniwelować ewentualne różnice technologiczne mogące pojawić się w trakcie realizacji projektu.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Karolina Tabak - Asystent Kierownika projektu </w:t>
      </w:r>
      <w:hyperlink r:id="rId2">
        <w:r>
          <w:rPr>
            <w:rStyle w:val="InternetLink"/>
            <w:rFonts w:eastAsia="Arial" w:cs="Arial" w:ascii="Arial" w:hAnsi="Arial"/>
            <w:color w:val="0563C1"/>
            <w:sz w:val="18"/>
            <w:szCs w:val="18"/>
          </w:rPr>
          <w:t>ktabak@mnw.art.pl</w:t>
        </w:r>
      </w:hyperlink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„</w:t>
      </w:r>
      <w:r>
        <w:rPr>
          <w:rFonts w:eastAsia="Arial" w:cs="Arial" w:ascii="Arial" w:hAnsi="Arial"/>
          <w:color w:val="000000"/>
          <w:sz w:val="18"/>
          <w:szCs w:val="18"/>
        </w:rPr>
        <w:t>Otwarte Narodowe. Digitalizacja i udostępnianie zbiorów Muzeum Narodowego w Warszawie”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Aleje Jerozolimskie 3, 00-495 Warszawa, +48 22 621 10 31 wew. 289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48:00Z</dcterms:created>
  <dc:creator>Karolina Tabak</dc:creator>
  <dc:description/>
  <cp:keywords/>
  <dc:language>en-US</dc:language>
  <cp:lastModifiedBy>Karolina Tabak</cp:lastModifiedBy>
  <dcterms:modified xsi:type="dcterms:W3CDTF">2020-11-20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