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87"/>
        <w:gridCol w:w="1591"/>
        <w:gridCol w:w="5344"/>
        <w:gridCol w:w="567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 postępu rzeczowo-finansowego projektu informatycznego pn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Promocja parków narodowych jako marki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ostęp finansowy. Wartość wydatków zaangażowanych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szę o wyjaśnienie przyczyny niskiego poziomu zaangażowania środków 48,54% w stosunku do 88,55% upływu czasu realizacji projektu.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wyjaśnienie lub korektę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Ryzyka. Ryzyka wpływające na realizację projektu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dniesieniu do części ryzyk brakuje informacji o zmianie w zakresie danego ryzyka w stosunku do poprzedniego okresu sprawozdawczego. Zgodnie z instrukcją wypełnienia raportu „Należy wskazać podejmowane działania zarządcze oraz spodziewane lub faktyczne efekty tych działań oraz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y nastąpiła zmiana w zakresie danego ryzyka w stosunku do poprzedniego okresu sprawozdawczego”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33:00Z</dcterms:created>
  <dc:creator>BAF</dc:creator>
  <dc:description/>
  <cp:keywords/>
  <dc:language>en-US</dc:language>
  <cp:lastModifiedBy>Buraczyński Łukasz</cp:lastModifiedBy>
  <dcterms:modified xsi:type="dcterms:W3CDTF">2020-05-15T14:44:00Z</dcterms:modified>
  <cp:revision>4</cp:revision>
  <dc:subject/>
  <dc:title/>
</cp:coreProperties>
</file>