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postępowaniu o udzielenie zamówienia publicznego w trybie podstawowym bez przeprowadzenia negocjacji, o którym mowa w art. 275 pkt. 1 ustawy z dnia </w:t>
        <w:br/>
        <w:t>11 września 2019r. Prawo zamówień publicznych (t.j. Dz. U. z 2021 r. poz. 1129 z późn. zm.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w tym Program funkcjonalno-użytkowy (PFU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</w:t>
        <w:tab/>
        <w:t xml:space="preserve">Zabezpieczenie należytego wykonania umowy – rodzaj kaucji przekazywany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ustalonej formie, który służy pokryciu roszczeń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tytułu niewykonania bądź nienależytego wykonania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7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projektowanie i wykonanie modernizacji kotłowni wraz z wymianą kotła centralnego ogrzewania w budynku mieszkalnym w m. Jamy 1, gm. Rogóźno, działka ew. nr 3071/8, zgodnie z założeniami określonymi w Programie Funkcjonalno-Użytkowym (PFU) stanowiącym załącznik nr 13 do SWZ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 zamówienia ponadto obejmuje wykonanie inwentaryzacji geodezyjnej powykonawczej </w:t>
        <w:br/>
        <w:t>i objęcie kierownictwa budowy przez kierownika budowy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SWZ oraz </w:t>
      </w:r>
      <w:r>
        <w:rPr>
          <w:rFonts w:cs="Arial" w:ascii="Arial" w:hAnsi="Arial"/>
          <w:bCs/>
          <w:sz w:val="20"/>
          <w:szCs w:val="20"/>
        </w:rPr>
        <w:t>Program Funkcjonalno-Użytkowym (PFU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2020r. poz. 1320), Wykonawca gwarantuje Zamawiającemu, że osoby wykonujące te czynności będą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zatrudnione na podstawie umowy o pracę w rozumieniu Kodeksu pracy, przy czym wykonanie tych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ń może nastąpić również poprzez zatrudnienie osób wskazanych przez podwykonawców.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Dokumentację projektowo-kosztorysową z zaproponowaną modernizacją kotłowni wraz z wymianą kotła centralnego ogrzewania na kocioł zgazowujący drewno Wykonawca przedłoży Zamawiającemu w ciągu </w:t>
      </w:r>
      <w:r>
        <w:rPr>
          <w:rFonts w:cs="Arial" w:ascii="Arial" w:hAnsi="Arial"/>
          <w:b/>
          <w:sz w:val="20"/>
          <w:szCs w:val="20"/>
        </w:rPr>
        <w:t>20 dni</w:t>
      </w:r>
      <w:r>
        <w:rPr>
          <w:rFonts w:cs="Arial" w:ascii="Arial" w:hAnsi="Arial"/>
          <w:sz w:val="20"/>
          <w:szCs w:val="20"/>
        </w:rPr>
        <w:t xml:space="preserve"> licząc od dnia podpisania umowy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a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 międzyoperacyj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ryczałtowe w rozumieniu i ze skutkami określonymi w art. 632 ustawy z dnia 23 kwietnia 1964r. Kodeks cywilny, ustalone zgodnie z SWZ i ofertą Wykonawcy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ynagrodzenie, o którym mowa w ust. 1 niniejszego paragrafu uwzględnia wszystkie czynniki cenotwórcze związane z realizacją przedmiotu umowy, również te, które nie wynikają wprost z niniejszej umowy, a są niezbędne do wykonania przedmiotu umowy, jak w szczególności podatki, ewentualne cła, koszty uzgodnień, koszty robót przygotowawczych, koszty materiałów pomocniczych, koszty ewentualnej współpracy z innymi podmiotami w niezbędnym zakresie itp. oraz wszystkie koszty związane z warunkami stawianymi przez Zamawiającego w Specyfikacji warunków zamówienia, w tym w Programie funkcjonalno-użytkow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nagrodzenie, o którym mowa w ust. 1 niniejszego paragrafu obejmuje opracowanie dokumentacji projektowo-kosztorysowej, wszelkie roboty budowlane, usługi, materiały, urządzenia, dostawy niezbędne do pełnego wykonania przedmiotu umowy, nawet jeżeli te roboty, usługi, materiały, urządzenia, dostawy nie wynikały z dokumentacji opracowanej przez Wykonawcę lub z oględzin terenu budowy, czy też nie zostały przewidziane przez Wykonawcę lub przez niego wycen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Wynagrodzenie, o którym mowa w ust. 1 niniejszego paragrafu nie podlega waloryzacji ze względu na wzrost kosztów produkcji, wahania kursów walutowych, wysokość inflacji, wzrost wskaźników cen w produkcji budowlano-montażowej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 xml:space="preserve">Za dokonanie zapłaty, o której mowa w ust. 6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9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3. </w:t>
        <w:tab/>
        <w:t xml:space="preserve">W przypadku zgłoszenia uwag, o których mowa w ust. 10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4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12 nastąpi w terminie 14 dni od upływu terminu na wniesienie uwa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la zabezpieczenia należytego wykonania umowy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nosi zabezpieczenie w formie ...............  w wysokości: ........... słownie : ................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Pozostałe 30 % zostanie zwrócone w terminie nie później niż w 15 dniu po upływie roszczeń z tytułu rękojmi z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Gwarancja, 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..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 zastrzeżeniem ust. 4 Wykonawca udziela Zamawiającemu na wykonane roboty budowlane gwarancji jakości równej okresowi udzielonej rękojmi licząc od daty odbioru końcowego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Na urządzenia i materiały zakupione przez Wykonawcę, w tym na urządzenia i materiały wbudowane, Wykonawca udziela gwarancji zgodnej z gwarancją, jaką dają ich producenci, lecz nie krótszą niż ta określona w ust. 3 licząc od daty odbioru końcow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gwarancji i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gwarancji i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W razie odebrania przedmiotu umowy z zastrzeżeniem, co do stwierdzonej przy odbiorze wady nadającej się do usunięcia lub stwierdzenia takiej wady w okresie gwarancji i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>W przypadku, gdy Wykonawca nie przystępuje do usunięcia wad lub usunie wady w sposób nienależyty, Zamawiający poza uprawnieniami przysługującymi mu na podstawie KC, może powierzyć usunięcie wady podmiotowi trzeciemu na koszt i ryzyko Wykonawcy (wykonanie zastępcze), po uprzednim wezwaniu Wykonawcy i wyznaczeniu dodatkowego terminu nie krótszego niż 5 dni robocz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  <w:tab/>
        <w:t>Usunięcie wad następuje na koszt i ryzyk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. </w:t>
        <w:tab/>
        <w:t xml:space="preserve">Czas reakcji serwisowej producenta ustala się na </w:t>
      </w:r>
      <w:r>
        <w:rPr>
          <w:rFonts w:cs="Arial" w:ascii="Arial" w:hAnsi="Arial"/>
          <w:b/>
          <w:sz w:val="20"/>
          <w:szCs w:val="20"/>
        </w:rPr>
        <w:t xml:space="preserve">….. godzin </w:t>
      </w:r>
      <w:r>
        <w:rPr>
          <w:rFonts w:cs="Arial" w:ascii="Arial" w:hAnsi="Arial"/>
          <w:sz w:val="20"/>
          <w:szCs w:val="20"/>
        </w:rPr>
        <w:t>od powiadomienia Wykonawcy o zaistniałych wad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 xml:space="preserve">Udzielona gwarancja i rękojmia nie narusza prawa Zamawiającego do dochodzenia roszczeń o naprawienie szkody w pełnej wysokości na zasadach określonych w KC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gwarancji i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opóźnienia, ustalonych za każdy rozpoczęty dzień opóźnienia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10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7)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funkcjonalno-użytkowy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dokumentu gwarancyjn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ęć Wykonawcy / Gwara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ment gwarancyjny – wzó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a gwarancji jakości wykonanych robót sporządzona w dniu 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ykonawca (Gwarant) oświadcza, że udziela nieodpłatnej gwarancji jakości na wykonane prace ………………………………………………………………………………………………………………… oraz inne roboty zrealizowane zgodnie z umową nr …………………………………………. zawartą </w:t>
        <w:br/>
        <w:t>w dniu ……………………………………….. na wykonanie …………………………..……………………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 gwarancji obejmuje łącznie wszystkie roboty budowlane, zamontowane urządzenia </w:t>
        <w:br/>
        <w:t>i użyte materiały wykonane w ramach wymienionej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ata odbioru końcowego: 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Termin gwarancji wynosi …………………………. i rozpoczyna swój bieg od daty sporządzenia </w:t>
        <w:br/>
        <w:t>i podpisania przez Strony protokołu odbioru należycie wykonanych robót (bez uwag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gwarancji jakości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Wykonawca oświadcza, że objęty niniejszą kartą gwarancyjną przedmiot gwarancji został wykonany zgodnie z dokumentacją projektową, umową, zasadami wiedzy technicznej </w:t>
        <w:br/>
        <w:t>i przepisami techniczno-budowlanymi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ykonawca ponosi odpowiedzialność z tytułu gwarancji jakości za wady fizyczne zmniejszające wartość użytkową, techniczną i estetyczną przedmiotu gwarancji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 okresie gwarancji jakości Wykonawca obowiązany jest do nieodpłatnego usuwania wad ujawnionych po odbiorze końcowym, zgłoszonych Wykonawcy przez Zamawiającego pisemnie, faksem lub w formie elektronicznej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Usunięcie wad powinno być stwierdzone protokolarnie.</w:t>
      </w:r>
    </w:p>
    <w:p>
      <w:pPr>
        <w:pStyle w:val="Akapitzlist"/>
        <w:spacing w:lineRule="auto" w:line="360"/>
        <w:ind w:left="10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Czas reakcji serwisowej producenta ustala się na ….. godzin od powiadomienia Wykonawcy (Gwaranta) przez Zamawiającego o zaistniałych wadach z zastrzeżeniem § 10 ust. 10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usunięcia przez Wykonawcę istotnej wady lub wykonania wadliwej części robót budowlanych na nowo, termin gwarancji na część, w której wada/y została usunięta, biegnie na nowo od chwili usunięcia wady. W innych przypadkach termin gwarancji ulega przedłużeniu o czas, w ciągu którego wskutek wady przedmiotu objętego gwarancją Zamawiający z przedmiotu gwarancji nie mógł korzystać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iadomienia o wadach i usterkach wysyłane będą Wykonawcy (Gwarantowi) w jeden </w:t>
        <w:br/>
        <w:t>z niżej wymienionych sposobów: faksem, pocztą elektroniczną bądź w formie pisemnej kurierem lub za pośrednictwem poczty, na poniższe numery bądź adres Wykonawcy (Gwaranta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- Faks:                                              </w:t>
        <w:tab/>
        <w:t>………………………………………………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- Telefon:                                         </w:t>
        <w:tab/>
        <w:t>………………………………………………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- Adres:                                            </w:t>
        <w:tab/>
        <w:t>………………………………………………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- Adres elektroniczny:                </w:t>
        <w:tab/>
        <w:tab/>
        <w:t>………………………………………………..</w:t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, gdy wady i usterki mimo działań podjętych przez Wykonawcę (Gwaranta) usunąć się nie dadzą – Wykonawca (Gwarant) zobowiązany będzie do wykonania przedmiotu umowy z dnia …………………..……… na nowo na własny koszt. W przypadku zaś, gdy Wykonawca (Gwarant) nie przystąpi do usuwania wad i/lub usterek bądź nie wykona na nowo przedmiotu umowy w sytuacji opisanej powyżej – Zamawiający uprawniony będzie do zlecenia wykonania wszelkich robót budowlanych dotyczących ………………………………………………... innemu podmiotowi na koszt </w:t>
        <w:br/>
        <w:t>i ryzyko Wykonawcy (Gwaranta).</w:t>
      </w:r>
    </w:p>
    <w:p>
      <w:pPr>
        <w:pStyle w:val="Normal"/>
        <w:spacing w:lineRule="auto" w:line="360" w:before="24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a wszelkie szkody i straty, które spowodował w czasie prac nad usuwaniem wad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ją uprawnieniom z tytułu gwarancji wady powstałe na skutek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ły wyższej, tj. stan klęski żywiołowej, kataklizmów itp.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rmalnego zużycia przedmiotu gwarancji lub jego części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ewłaściwego użytkowania, braku bieżącej konserwacji i celowych niszczeń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gwarancyjny sporządzono w 2 jednobrzmiących egzemplarzach, po jednym dla każdej ze Stron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54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</w:tblGrid>
      <w:tr>
        <w:trPr/>
        <w:tc>
          <w:tcPr>
            <w:tcW w:w="3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ind w:firstLine="708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(GWARANT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Znak spr. S.270.2.7.2022 </w:t>
      <w:tab/>
      <w:tab/>
    </w:r>
    <w:r>
      <w:rPr>
        <w:rFonts w:cs="Arial" w:ascii="Arial" w:hAnsi="Arial"/>
        <w:b/>
        <w:sz w:val="16"/>
        <w:szCs w:val="16"/>
      </w:rPr>
      <w:t>Załącznik nr 10 do SWZ</w:t>
    </w:r>
    <w:r>
      <w:rPr>
        <w:rFonts w:cs="Arial" w:ascii="Arial" w:hAnsi="Arial"/>
        <w:sz w:val="16"/>
        <w:szCs w:val="16"/>
      </w:rPr>
      <w:t xml:space="preserve"> </w:t>
      <w:tab/>
      <w:tab/>
      <w:tab/>
      <w:tab/>
      <w:tab/>
      <w:tab/>
      <w:tab/>
      <w:tab/>
      <w:tab/>
      <w:t>Załącznik nr 10 do SI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7.2022 </w:t>
      <w:tab/>
      <w:tab/>
      <w:t>Załącznik nr 10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40:00Z</dcterms:created>
  <dc:creator>Agnieszka Kozłowska</dc:creator>
  <dc:description/>
  <cp:keywords/>
  <dc:language>en-US</dc:language>
  <cp:lastModifiedBy>Agnieszka Kozłowska2</cp:lastModifiedBy>
  <cp:lastPrinted>2021-06-16T10:24:00Z</cp:lastPrinted>
  <dcterms:modified xsi:type="dcterms:W3CDTF">2022-07-14T12:41:00Z</dcterms:modified>
  <cp:revision>168</cp:revision>
  <dc:subject/>
  <dc:title/>
</cp:coreProperties>
</file>