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>Załącznik nr 2 do SWZ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CEN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Jamy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Jamy 5, 86-318 Rogóźn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dot. postępowania o udzielenie zamówienia publicznego prowadzonego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Zaprojektowanie i wykonanie modernizacji kotłowni wraz z wymianą kotła centralnego ogrzewania na potrzeby Nadleśnictwa Jamy </w:t>
      </w: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 wchodzące w skład tego zamówienia: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zęść zamówienia nr 1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konanie modernizacji kotłowni wraz z wymianą kotła centralnego ogrzewania w budynku mieszkalnym w m. Jamy 1, gm. Rogóź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Część zamówienia nr 2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konanie modernizacji kotłowni wraz z wymianą kotła centralnego ogrzewania w budynku mieszkalnym Leśnictwa Krotoszyny w m. Krotoszyny 55, gm. Biskup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firstLine="708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zęść zamówienia nr 3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konanie modernizacji kotłowni wraz z wymianą kotła centralnego ogrzewania w budynku mieszkalnym Leśnictwa Skarlin w m. Skarlin 162, gm. Nowe Miasto Lubaw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,</w:t>
      </w:r>
    </w:p>
    <w:p>
      <w:pPr>
        <w:pStyle w:val="TextBodyIndent"/>
        <w:ind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. S.270.2.7.2022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13:00Z</dcterms:created>
  <dc:creator>agnieszka.kozlowska2</dc:creator>
  <dc:description/>
  <cp:keywords/>
  <dc:language>en-US</dc:language>
  <cp:lastModifiedBy>Agnieszka Kozłowska2</cp:lastModifiedBy>
  <cp:lastPrinted>2021-06-16T10:18:00Z</cp:lastPrinted>
  <dcterms:modified xsi:type="dcterms:W3CDTF">2022-07-14T12:02:00Z</dcterms:modified>
  <cp:revision>15</cp:revision>
  <dc:subject/>
  <dc:title>                                                                                                       Załącznik nr 3                                                       FORMULARZ CENOWY  Nazwa wykonawcy</dc:title>
</cp:coreProperties>
</file>