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w tym Program funkcjonalno-użytkowy (PFU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rojektowanie i wykonanie modernizacji kotłowni wraz z wymianą kotła centralnego ogrzewania w budynku mieszkalnym Leśnictwa Krotoszyny w m. Krotoszyny 55, gm. Biskupiec, działka ew. nr 3041/1, zgodnie z założeniami określonymi w Programie Funkcjonalno-Użytkowym (PFU) stanowiącym załącznik nr 14 do SWZ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nadto obejmuje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SWZ oraz </w:t>
      </w:r>
      <w:r>
        <w:rPr>
          <w:rFonts w:cs="Arial" w:ascii="Arial" w:hAnsi="Arial"/>
          <w:bCs/>
          <w:sz w:val="20"/>
          <w:szCs w:val="20"/>
        </w:rPr>
        <w:t>Program Funkcjonalno-Użytkowym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/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Dokumentację projektowo-kosztorysową z zaproponowaną modernizacją kotłowni wraz z wymianą kotła centralnego ogrzewania na kocioł zgazowujący drewno Wykonawca przedłoży Zamawiającemu w ciągu </w:t>
      </w:r>
      <w:r>
        <w:rPr>
          <w:rFonts w:cs="Arial" w:ascii="Arial" w:hAnsi="Arial"/>
          <w:b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warancja, 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 zastrzeżeniem ust. 4 Wykonawca udziela Zamawiającemu na wykonane roboty budowlane gwarancji jakości równej okresowi udzielonej rękojmi licząc od daty odbioru końcowego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a urządzenia i materiały zakupione przez Wykonawcę, w tym na urządzenia i materiały wbudowane, Wykonawca udziela gwarancji zgodnej z gwarancją, jaką dają ich producenci, lecz nie krótszą niż ta określona w ust. 3 licząc od daty odbioru końcow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gwarancji i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gwarancji i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W razie odebrania przedmiotu umowy z zastrzeżeniem, co do stwierdzonej przy odbiorze wady nadającej się do usunięcia lub stwierdzenia takiej wady w okresie gwarancji i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>W przypadku, gdy Wykonawca nie przystępuje do usunięcia wad lub usunie wady w sposób nienależyty, Zamawiający poza uprawnieniami przysługującymi mu na podstawie KC, może powierzyć usunięcie wady podmiotowi trzeciemu na koszt i ryzyko Wykonawcy (wykonanie zastępcze), po uprzednim wezwaniu Wykonawcy i wyznaczeniu dodatkowego terminu nie krótszego niż 5 dni robo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Usunięcie wad następuje na koszt i ryzyk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Czas reakcji serwisowej producenta ustala się na </w:t>
      </w:r>
      <w:r>
        <w:rPr>
          <w:rFonts w:cs="Arial" w:ascii="Arial" w:hAnsi="Arial"/>
          <w:b/>
          <w:sz w:val="20"/>
          <w:szCs w:val="20"/>
        </w:rPr>
        <w:t xml:space="preserve">….. godzin </w:t>
      </w:r>
      <w:r>
        <w:rPr>
          <w:rFonts w:cs="Arial" w:ascii="Arial" w:hAnsi="Arial"/>
          <w:sz w:val="20"/>
          <w:szCs w:val="20"/>
        </w:rPr>
        <w:t>od powiadomienia Wykonawcy o zaistniałych wad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Udzielona gwarancja i rękojmia nie narusza prawa Zamawiającego do dochodzenia roszczeń o naprawienie szkody w pełnej wysokości na zasadach określonych w KC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gwarancji i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dokumentu gwarancyjn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 / Gwara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 gwarancyjny – 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gwarancji jakości wykonanych robót sporządzona w dniu 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konawca (Gwarant) oświadcza, że udziela nieodpłatnej gwarancji jakości na wykonane prace ………………………………………………………………………………………………………………… oraz inne roboty zrealizowane zgodnie z umową nr …………………………………………. zawartą </w:t>
        <w:br/>
        <w:t>w dniu ……………………………………….. na wykonanie …………………………..……………………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gwarancji obejmuje łącznie wszystkie roboty budowlane, zamontowane urządzenia </w:t>
        <w:br/>
        <w:t>i użyte materiały wykonane w ramach wymienion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odbioru końcowego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ermin gwarancji wynosi …………………………. i rozpoczyna swój bieg od daty sporządzenia </w:t>
        <w:br/>
        <w:t>i podpisania przez Strony protokołu odbioru należycie wykonanych robót (bez uwag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jakośc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oświadcza, że objęty niniejszą kartą gwarancyjną przedmiot gwarancji został wykonany zgodnie z dokumentacją projektową, umową, zasadami wiedzy technicznej </w:t>
        <w:br/>
        <w:t>i przepisami techniczno-budowlan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ponosi odpowiedzialność z tytułu gwarancji jakości za wady fizyczne zmniejszające wartość użytkową, techniczną i estetyczną przedmiotu gwarancj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sunięcie wad powinno być stwierdzone protokolarnie.</w:t>
      </w:r>
    </w:p>
    <w:p>
      <w:pPr>
        <w:pStyle w:val="Akapitzlist"/>
        <w:spacing w:lineRule="auto" w:line="360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zas reakcji serwisowej producenta ustala się na ….. godzin od powiadomienia Wykonawcy (Gwaranta) przez Zamawiającego o zaistniałych wadach z zastrzeżeniem § 10 ust. 10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usunięcia przez Wykonawcę istotnej wady lub wykonania wadliwej części robót budowlanych na nowo, termin gwarancji na część, w której wada/y została usunięta, biegnie na nowo od chwili usunięcia wady. 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adomienia o wadach i usterkach wysyłane będą Wykonawcy (Gwarantowi) w jeden </w:t>
        <w:br/>
        <w:t>z niżej wymienionych sposobów: faksem, pocztą elektroniczną bądź w formie pisemnej kurierem lub za pośrednictwem poczty, na poniższe numery bądź adres Wykonawcy (Gwaranta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Faks:  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Telefon: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: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 elektroniczny:                </w:t>
        <w:tab/>
        <w:tab/>
        <w:t>……………………………………………….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ady i usterki mimo działań podjętych przez Wykonawcę (Gwaranta) usunąć się nie dadzą – Wykonawca (Gwarant) zobowiązany będzie do wykonania przedmiotu umowy z dnia …………………..……… na nowo na własny koszt. W przypadku zaś, gdy Wykonawca (Gwarant) nie przystąpi do usuwania wad i/lub usterek bądź nie wykona na nowo przedmiotu umowy w sytuacji opisanej powyżej – Zamawiający uprawniony będzie do zlecenia wykonania wszelkich robót budowlanych dotyczących ………………………………………………... innemu podmiotowi na koszt </w:t>
        <w:br/>
        <w:t>i ryzyko Wykonawcy (Gwaranta)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wady powstałe na skutek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ły wyższej, tj. stan klęski żywiołowej, kataklizmów itp.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ego zużycia przedmiotu gwarancji lub jego części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go użytkowania, braku bieżącej konserwacji i celowych niszczeń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gwarancyjny sporządzono w 2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4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GWARAN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Znak spr. S.270.2.7.2022 </w:t>
      <w:tab/>
      <w:tab/>
    </w:r>
    <w:r>
      <w:rPr>
        <w:rFonts w:cs="Arial" w:ascii="Arial" w:hAnsi="Arial"/>
        <w:b/>
        <w:sz w:val="16"/>
        <w:szCs w:val="16"/>
      </w:rPr>
      <w:t>Załącznik nr 11 do SWZ</w:t>
    </w:r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ab/>
      <w:tab/>
      <w:tab/>
      <w:tab/>
      <w:t>Załącznik nr 10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7.2022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6-16T10:24:00Z</cp:lastPrinted>
  <dcterms:modified xsi:type="dcterms:W3CDTF">2022-07-14T12:41:00Z</dcterms:modified>
  <cp:revision>169</cp:revision>
  <dc:subject/>
  <dc:title/>
</cp:coreProperties>
</file>