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Zaprojektowanie i wykonanie modernizacji kotłowni wraz z wymianą kotła centralnego ogrzewania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11-02T07:07:00Z</cp:lastPrinted>
  <dcterms:modified xsi:type="dcterms:W3CDTF">2022-07-14T12:10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