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udowa drogi leśnej i zbiorczego szlaku zrywkowego w Leśnictwie Chełmno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11-02T07:06:00Z</cp:lastPrinted>
  <dcterms:modified xsi:type="dcterms:W3CDTF">2022-05-04T09:46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