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4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rogi leśnej i zbiorczego szlaku zrywkowego w Leśnictwie Chełmno na potrzeby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1 r. poz. 1129 z późn. zm.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11-02T07:05:00Z</cp:lastPrinted>
  <dcterms:modified xsi:type="dcterms:W3CDTF">2022-05-04T09:45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