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 kwartał 2021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,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,56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,9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,2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,80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3%</w:t>
            </w:r>
          </w:p>
        </w:tc>
      </w:tr>
    </w:tbl>
    <w:p>
      <w:pPr>
        <w:pStyle w:val="Heading3"/>
        <w:numPr>
          <w:ilvl w:val="0"/>
          <w:numId w:val="0"/>
        </w:numPr>
        <w:spacing w:before="40" w:after="20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 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Dotychczas sprzęt zainstalowano na 5 stanowiskach digitalizacyjnych, pozostałe 3 zostaną uruchomione kolejno w kwietniu oraz w czerwcu br. Wpływ na opóźnienie ma stan pandemii w Polsce, a zwłaszcza związany z nim rotacyjny tryb pracy pracowników Muzeum m.in.</w:t>
            </w:r>
            <w:ins w:id="0" w:author="Bartosz Świetlicki" w:date="2021-04-15T09:59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renowatorów i pracowników merytorycznych.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soba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yłoniona w drodze rekrutacji  do pracy na  jednym ze stanowisk digitalizacyjnych ma obecnie stwierdzone zakażenie koronawirusem z czego wynika opóźnienie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godnie z planowanym terminem realizacji zadania tj. 30.12.2020 r., ogłoszony został przetarg na dostawę wyposażenia. W związku z tym, że w pierwotnym postępowaniu udało się wyłonić dostawców dla 5 z 16 części postępowania, obecnie realizowana jest ponowna procedura zamówień dla pozostałych części zamówie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przęt zainstalowano na 7 stanowiskach digitalizacyjnych (do 19.02.2021), ostatnie stanowisko w Muzeum Plakatu zostało uruchomione   1.07.2021 r. Wpływ na opóźnienie ma stan pandemii w Polsce, a zwłaszcza związany z nim rotacyjny tryb pracy pracowników Muzeum co skutkowało późniejszym rozpoczęciem prac remontowych w Muzeum Plakat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5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165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F;Times New Roman"/>
      <w:sz w:val="22"/>
    </w:rPr>
  </w:style>
  <w:style w:type="character" w:styleId="WW8Num18z0">
    <w:name w:val="WW8Num18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1:03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1-07-12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