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593"/>
        <w:gridCol w:w="297"/>
        <w:gridCol w:w="414"/>
        <w:gridCol w:w="155"/>
        <w:gridCol w:w="187"/>
        <w:gridCol w:w="383"/>
        <w:gridCol w:w="554"/>
        <w:gridCol w:w="16"/>
        <w:gridCol w:w="269"/>
        <w:gridCol w:w="276"/>
        <w:gridCol w:w="24"/>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4" w:hanging="0"/>
              <w:rPr/>
            </w:pPr>
            <w:r>
              <w:rPr>
                <w:rFonts w:cs="Times New Roman" w:ascii="Times New Roman" w:hAnsi="Times New Roman"/>
                <w:color w:val="000000"/>
              </w:rPr>
              <w:t xml:space="preserve">Uchwała Rady Ministrów w sprawie przyjęcia programu rozwoju „Narodowy Plan Szerokopasmowy” </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4" w:hanging="0"/>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ind w:left="34"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ind w:left="34" w:hanging="0"/>
              <w:rPr>
                <w:rFonts w:ascii="Times New Roman" w:hAnsi="Times New Roman" w:cs="Times New Roman"/>
                <w:sz w:val="21"/>
                <w:szCs w:val="21"/>
              </w:rPr>
            </w:pPr>
            <w:r>
              <w:rPr>
                <w:rFonts w:cs="Times New Roman" w:ascii="Times New Roman" w:hAnsi="Times New Roman"/>
                <w:sz w:val="21"/>
                <w:szCs w:val="21"/>
              </w:rPr>
              <w:t>Wanda Buk – Podsekretarz Stanu</w:t>
            </w:r>
          </w:p>
          <w:p>
            <w:pPr>
              <w:pStyle w:val="Normal"/>
              <w:spacing w:lineRule="auto" w:line="240" w:before="120" w:after="0"/>
              <w:ind w:left="34"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4" w:hanging="0"/>
              <w:rPr/>
            </w:pPr>
            <w:r>
              <w:rPr>
                <w:rFonts w:cs="Times New Roman" w:ascii="Times New Roman" w:hAnsi="Times New Roman"/>
                <w:color w:val="000000"/>
              </w:rPr>
              <w:t xml:space="preserve">Piotr Jackiewicz, Departament Telekomunikacji Ministerstwa Cyfryzacji, tel.: 22 245 58 06, e-mail: </w:t>
            </w:r>
            <w:hyperlink r:id="rId2">
              <w:r>
                <w:rPr>
                  <w:rStyle w:val="InternetLink"/>
                  <w:rFonts w:cs="Times New Roman" w:ascii="Times New Roman" w:hAnsi="Times New Roman"/>
                </w:rPr>
                <w:t>piotr.jackiewicz@mc.gov.pl</w:t>
              </w:r>
            </w:hyperlink>
            <w:r>
              <w:rPr>
                <w:rFonts w:cs="Times New Roman" w:ascii="Times New Roman" w:hAnsi="Times New Roman"/>
                <w:color w:val="000000"/>
              </w:rPr>
              <w:t>.</w:t>
            </w:r>
          </w:p>
          <w:p>
            <w:pPr>
              <w:pStyle w:val="Normal"/>
              <w:spacing w:lineRule="auto" w:line="240"/>
              <w:ind w:left="34" w:hanging="0"/>
              <w:rPr/>
            </w:pPr>
            <w:r>
              <w:rPr>
                <w:rFonts w:cs="Times New Roman" w:ascii="Times New Roman" w:hAnsi="Times New Roman"/>
                <w:color w:val="000000"/>
              </w:rPr>
              <w:t>Marcin Łukasiewicz, Departament Telekomunikacji Ministerstwa Cyfryzacji,</w:t>
            </w:r>
            <w:r>
              <w:rPr>
                <w:rFonts w:cs="Times New Roman" w:ascii="Times New Roman" w:hAnsi="Times New Roman"/>
              </w:rPr>
              <w:t xml:space="preserve"> </w:t>
            </w:r>
            <w:r>
              <w:rPr>
                <w:rFonts w:cs="Times New Roman" w:ascii="Times New Roman" w:hAnsi="Times New Roman"/>
                <w:color w:val="000000"/>
              </w:rPr>
              <w:t xml:space="preserve">tel.: 22 245 57 88, e-mail: </w:t>
            </w:r>
            <w:hyperlink r:id="rId3">
              <w:r>
                <w:rPr>
                  <w:rStyle w:val="InternetLink"/>
                  <w:rFonts w:cs="Times New Roman" w:ascii="Times New Roman" w:hAnsi="Times New Roman"/>
                </w:rPr>
                <w:t>marcin.lukasiewicz@mc.gov.pl</w:t>
              </w:r>
            </w:hyperlink>
            <w:r>
              <w:rPr>
                <w:rFonts w:cs="Times New Roman" w:ascii="Times New Roman" w:hAnsi="Times New Roman"/>
                <w:color w:val="000000"/>
              </w:rPr>
              <w:t xml:space="preserve">. </w:t>
            </w:r>
          </w:p>
          <w:p>
            <w:pPr>
              <w:pStyle w:val="Normal"/>
              <w:spacing w:lineRule="auto" w:line="240"/>
              <w:ind w:left="34" w:hanging="0"/>
              <w:rPr>
                <w:rFonts w:ascii="Times New Roman" w:hAnsi="Times New Roman" w:cs="Times New Roman"/>
                <w:color w:val="000000"/>
              </w:rPr>
            </w:pPr>
            <w:r>
              <w:rPr>
                <w:rFonts w:cs="Times New Roman" w:ascii="Times New Roman" w:hAnsi="Times New Roman"/>
                <w:color w:val="000000"/>
              </w:rPr>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1 września 2018 r.</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rPr>
            </w:pPr>
            <w:r>
              <w:rPr>
                <w:rFonts w:cs="Times New Roman" w:ascii="Times New Roman" w:hAnsi="Times New Roman"/>
                <w:b/>
              </w:rPr>
              <w:t xml:space="preserve">Źródło: </w:t>
            </w:r>
          </w:p>
          <w:p>
            <w:pPr>
              <w:pStyle w:val="Normal"/>
              <w:spacing w:lineRule="auto" w:line="240"/>
              <w:rPr>
                <w:rFonts w:ascii="Times New Roman" w:hAnsi="Times New Roman" w:cs="Times New Roman"/>
              </w:rPr>
            </w:pPr>
            <w:r>
              <w:rPr>
                <w:rFonts w:cs="Times New Roman" w:ascii="Times New Roman" w:hAnsi="Times New Roman"/>
              </w:rPr>
              <w:t>Art. 19 ust. 2 i 6 ustawy z dnia 6 grudnia 2006 r. o zasadach prowadzenia polityki rozwoju (Dz. U. z 2018 poz. 1307 i 1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w:t>
            </w:r>
          </w:p>
          <w:p>
            <w:pPr>
              <w:pStyle w:val="Normal"/>
              <w:spacing w:lineRule="auto" w:line="240"/>
              <w:rPr>
                <w:rFonts w:ascii="Times New Roman" w:hAnsi="Times New Roman" w:cs="Times New Roman"/>
                <w:b/>
                <w:b/>
                <w:color w:val="000000"/>
              </w:rPr>
            </w:pPr>
            <w:r>
              <w:rPr>
                <w:rFonts w:cs="Times New Roman" w:ascii="Times New Roman" w:hAnsi="Times New Roman"/>
                <w:color w:val="000000"/>
              </w:rPr>
              <w:t>ID205</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Narodowy Plan Szerokopasmowy (dalej NPS) został przyjęty przez Radę Ministrów w dniu 8 stycznia 2014 r. jako rządowy program rozwoju infrastruktury szerokopasmowej w kraju w ramach Strategii Sprawne Państwo 2020 (cel V – </w:t>
            </w:r>
            <w:r>
              <w:rPr>
                <w:rFonts w:cs="Times New Roman" w:ascii="Times New Roman" w:hAnsi="Times New Roman"/>
                <w:i/>
                <w:color w:val="000000"/>
                <w:spacing w:val="-2"/>
              </w:rPr>
              <w:t>Efektywne świadczenie usług publicznych</w:t>
            </w:r>
            <w:r>
              <w:rPr>
                <w:rFonts w:cs="Times New Roman" w:ascii="Times New Roman" w:hAnsi="Times New Roman"/>
                <w:color w:val="000000"/>
                <w:spacing w:val="-2"/>
              </w:rPr>
              <w:t xml:space="preserve">. Kierunek interwencji 5.6. </w:t>
            </w:r>
            <w:r>
              <w:rPr>
                <w:rFonts w:cs="Times New Roman" w:ascii="Times New Roman" w:hAnsi="Times New Roman"/>
                <w:i/>
                <w:color w:val="000000"/>
                <w:spacing w:val="-2"/>
              </w:rPr>
              <w:t>Powszechny dostęp do szerokopasmowego Internetu</w:t>
            </w:r>
            <w:r>
              <w:rPr>
                <w:rFonts w:cs="Times New Roman" w:ascii="Times New Roman" w:hAnsi="Times New Roman"/>
                <w:color w:val="000000"/>
                <w:spacing w:val="-2"/>
              </w:rPr>
              <w:t xml:space="preserve">). Jego oddziaływanie zostało w międzyczasie rozszerzone dzięki wskazaniu Narodowego Planu Szerokopasmowego jako projektu strategicznego w obszarze </w:t>
            </w:r>
            <w:r>
              <w:rPr>
                <w:rFonts w:cs="Times New Roman" w:ascii="Times New Roman" w:hAnsi="Times New Roman"/>
                <w:i/>
                <w:color w:val="000000"/>
                <w:spacing w:val="-2"/>
              </w:rPr>
              <w:t>cyfryzacji</w:t>
            </w:r>
            <w:r>
              <w:rPr>
                <w:rFonts w:cs="Times New Roman" w:ascii="Times New Roman" w:hAnsi="Times New Roman"/>
                <w:color w:val="000000"/>
                <w:spacing w:val="-2"/>
              </w:rPr>
              <w:t xml:space="preserve"> w kierunku interwencji 1. </w:t>
            </w:r>
            <w:r>
              <w:rPr>
                <w:rFonts w:cs="Times New Roman" w:ascii="Times New Roman" w:hAnsi="Times New Roman"/>
                <w:i/>
                <w:color w:val="000000"/>
                <w:spacing w:val="-2"/>
              </w:rPr>
              <w:t>Rozwój nowoczesnej sieci cyfrowej</w:t>
            </w:r>
            <w:r>
              <w:rPr>
                <w:rFonts w:cs="Times New Roman" w:ascii="Times New Roman" w:hAnsi="Times New Roman"/>
                <w:color w:val="000000"/>
                <w:spacing w:val="-2"/>
              </w:rPr>
              <w:t xml:space="preserve"> w Strategii na rzecz Odpowiedzialnego Rozwoju do roku 2020 (z perspektywą do 2030 r.). Horyzontalne znaczenie cyfryzacji w Strategii na rzecz Odpowiedzialnego Rozwoju oznacza wzajemne powiązanie NPS z wieloma obszarami, projektami strategicznymi oraz projektami flagowymi Strategii. Takie horyzontalne podejście do cyfryzacji jest obecnie właściwe dla wielu programów rządowych realizowanych w UE i innych państwach świata.</w:t>
            </w:r>
          </w:p>
          <w:p>
            <w:pPr>
              <w:pStyle w:val="Normal"/>
              <w:spacing w:lineRule="auto" w:line="240"/>
              <w:jc w:val="both"/>
              <w:rPr/>
            </w:pPr>
            <w:r>
              <w:rPr>
                <w:rFonts w:cs="Times New Roman" w:ascii="Times New Roman" w:hAnsi="Times New Roman"/>
                <w:color w:val="000000"/>
                <w:spacing w:val="-2"/>
              </w:rPr>
              <w:t>NPS jest także ściśle powiązany z dokumentami strategicznymi i wykonawczymi polityki europejskiej w obszarze rozwoju sieci szerokopasmowych (przede wszystkim Strategii Europa 2020, Strategia na rzecz inteligentnego i zrównoważonego rozwoju sprzyjającego włączeniu społecznemu KOM(2010) 2020 wersja ostateczna). Od samego początku służył realizacji w Polsce wspólnotowej polityki rozwoju sieci szerokopasmowych, wprowadzając do krajowego porządku dokumentów strategicznych cele Europejskiej Agendy Cyfrowej (dokumentu wykonawczego do Strategii Europa 2020), jakimi są:</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30 M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korzystanie z usług dostępu do internetu o przepustowości co najmniej 100 Mb/s przez co najmniej 50% gospodarstw domowych.</w:t>
            </w:r>
          </w:p>
          <w:p>
            <w:pPr>
              <w:pStyle w:val="Normal"/>
              <w:spacing w:lineRule="auto" w:line="240"/>
              <w:jc w:val="both"/>
              <w:rPr/>
            </w:pPr>
            <w:r>
              <w:rPr>
                <w:rFonts w:cs="Times New Roman" w:ascii="Times New Roman" w:hAnsi="Times New Roman"/>
                <w:color w:val="000000"/>
                <w:spacing w:val="-2"/>
              </w:rPr>
              <w:t xml:space="preserve">Dynamiczny rozwój nowych technologii, a tym samym wzrost zapotrzebowania na dostęp do internetu o wysokich przepustowościach, oraz rozwój nowoczesnej gospodarki cyfrowej doprowadził do rozpoczęcia prac nad pakietem unijnych aktów prawnych i inicjatyw w zakresie łączności elektronicznej, ustanawiającym nowe cele dla rozwoju sieci łączności elektronicznej w Unii do 2025 roku. Komisja Europejska w 2016 roku zdecydowała się (jeszcze przed stwierdzeniem realizacji dotychczasowych celów polityki rozwoju sieci szerokopasmowych w UE) na wprowadzenie nowych celów w tym zakresie. W komunikacie Komisji do Parlamentu Europejskiego, Rady, Europejskiego Komitetu Ekonomiczno-Społecznego i Komitetu Regionów </w:t>
            </w:r>
            <w:r>
              <w:rPr>
                <w:rFonts w:cs="Times New Roman" w:ascii="Times New Roman" w:hAnsi="Times New Roman"/>
                <w:i/>
                <w:color w:val="000000"/>
                <w:spacing w:val="-2"/>
              </w:rPr>
              <w:t>Łączność dla Konkurencyjnego Jednolitego Rynku Cyfrowego: w kierunku europejskiego społeczeństwa gigabitowego</w:t>
            </w:r>
            <w:r>
              <w:rPr>
                <w:rFonts w:cs="Times New Roman" w:ascii="Times New Roman" w:hAnsi="Times New Roman"/>
                <w:color w:val="000000"/>
                <w:spacing w:val="-2"/>
              </w:rPr>
              <w:t xml:space="preserve"> (Komunikat w sprawie społeczeństwa gigabitowego) zarysowane zostały cele w zakresie rozwoju sieci w Europie w perspektywie do 2025 roku, t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wszechny dostęp do internetu o przepustowości co najmniej 100 Mb/s, z możliwością modyfikacji do przepustowości mierzonych w Gb/s;</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dostęp do internetu o przepustowości co najmniej 1 Gb/s dla wszystkich miejsc stanowiących główną siłę napędową rozwoju społeczno-gospodarczego, takich jak szkoły, węzły transportowe i główne miejsca świadczenia usług publicznych, a także dla przedsiębiorstw prowadzących intensywną działalność w interneci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w pełni rozwinięta łączność w sieciach 5G w co najmniej 1 głównym mieście do roku 2020, zaś na wszystkich głównych szlakach komunikacyjnych i głównych miastach do roku 2025.</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w ślad za Komunikatem w sprawie społeczeństwa gigabitowego wprowadza te plany jako cele Rządu RP w zakresie rozwoju cyfrowego kraj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NPS jest rządowym programem rozwoju, określającym działania oraz środki dla realizacji celu jakim jest zapewnienie powszechnego, bardzo szybkiego i niezawodnego szerokopasmowego dostępu do internetu dla wzmocnienia filarów konkurencyjności polskiej gospodarki i społecznej spójności. Dalszy rozwój ekosystemu społeczno-ekonomicznego, w tym poszczególnych branż i sektorów gospodarki, świata akademickiego, czy inteligentnych rozwiązań w przestrzeniach publicznych, opiera się bowiem na stałej łączności elektronicznej, której jakość zależy z kolei od stopnia pokrycia kraju nowoczesną infrastrukturą telekomunikacyjną.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Głównym celem NPS było i jest zapewnienie rozwoju sieci i infrastruktury szerokopasmowej oraz pobudzenie popytu na usługi dostępowe o wysokich przepływnościach. Założenia w tym zakresie nadal są aktualne, jednak oczekiwania i sposoby osiągnięcia tych zamierzeń ewoluowały, z tego też powodu niezbędne jest wprowadzenie nowych celów i rozszerzenie horyzontów czasowych oddziaływania dokumentu. Niezbędne jest także podsumowanie dotychczasowych doświadczeń oraz osiągnięć w zakresie wspierania inwestycji szerokopasmowych, wynikających z prawie 5-letniego okresu wdrażania NPS, wyciągnięcie z nich wniosków oraz zaproponowanie dalej idących działań Rządu RP w tym obszarze.</w:t>
            </w:r>
          </w:p>
          <w:p>
            <w:pPr>
              <w:pStyle w:val="Normal"/>
              <w:spacing w:lineRule="auto" w:line="240"/>
              <w:jc w:val="both"/>
              <w:rPr/>
            </w:pPr>
            <w:r>
              <w:rPr>
                <w:rFonts w:cs="Times New Roman" w:ascii="Times New Roman" w:hAnsi="Times New Roman"/>
                <w:color w:val="000000"/>
                <w:spacing w:val="-2"/>
              </w:rPr>
              <w:t xml:space="preserve">NPS z jednej strony ma za zadanie wytyczyć kierunki rozwoju dostępu do internetu w Polsce, a z drugiej ma wskazać mechanizmy realizacji prawidłowej i zgodnej z oczekiwaniami budowy nowoczesnej infrastruktury telekomunikacyjnej w kraju. </w:t>
            </w:r>
          </w:p>
          <w:p>
            <w:pPr>
              <w:pStyle w:val="Normal"/>
              <w:spacing w:lineRule="auto" w:line="240"/>
              <w:jc w:val="both"/>
              <w:rPr/>
            </w:pPr>
            <w:r>
              <w:rPr>
                <w:rFonts w:cs="Times New Roman" w:ascii="Times New Roman" w:hAnsi="Times New Roman"/>
                <w:color w:val="000000"/>
                <w:spacing w:val="-2"/>
              </w:rPr>
              <w:t xml:space="preserve">Intencją NPS jest również wzmacnianie motywacji operatorów telekomunikacyjnych do rozbudowy oraz modernizacji sieci szerokopasmowych, by były dostępne dla wszystkich mieszkańców i przedsiębiorców. Osiągnięcie zidentyfikowanych celów będzie wymagało również wzmocnienia popytu na usługi łączności elektronicznej o wysokich i bardzo wysokich parametrach funkcjonalnych.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PS obejmuje okres do 2025 roku i jest dokumentem ustanawianym w celu realizacji średniookresowej strategii rozwoju kraju. Program przedstawia diagnozę stanu obecnego infrastruktury szerokopasmowej w Polsce, określa  potrzeby inwestycyjne w zakresie osiągnięcia wyznaczonych celów i proponuje katalog działań zmierzających do pobudzenia kluczowych dla osiągnięcia tych celów czynników, jakimi są podaż i popyt na usługi dostępu do internetu o bardzo wysokich przepustowościach, a w końcu identyfikuje potencjalną lukę w możliwościach sfinansowania inwestycji wymaganych do spełnienia założeń NPS.</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Dotychczas poszczególne kraje UE wdrażały w różnym zakresie i tempie rozwiązania mające na celu zmniejszenie kosztów i czasu prowadzenia inwestycji szerokopasmowych, głównie przez wdrażanie rozwiązań legislacyjnych. Każde z państw UE zostało zobligowane do opracowania i przyjęcia krajowych planów szerokopasmowych, których zadaniem miała być realizacja celów Europejskiej Agendy Cyfrowej. Polska przyjęła Narodowy Plan Szerokopasmowy 8 stycznia 2014 r. W ramach Komunikatu w sprawie społeczeństwa gigabitowego państwa członkowskie UE zostały zobligowane do aktualizacji narodowych planów szerokopasmowych i wprowadzenia celów wynikających z komunika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Przedsiębiorcy telekomunikacyjni</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k. 6370</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Przedsiębiorców Telekomunikacyjnych, prowadzony przez Prezesa Urzędu Komunikacji Elektroniczn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zytywny wpływ na rynek telekomunikacyjny głównie dzięki wskazaniu planów i zobowiązań Rządu RP w zakresie likwidacji barier inwestycyjnych, stymulacji rozwoju inwestycji prywatnych w sieci szerokopasmowe oraz wskazaniu możliwych sposobów pokrycia luki finansowej ze środków publicznych.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peratorzy sieci elektroenergetycznych</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76 operatorów systemów dystrybucyjnych energii oraz 1 operator systemu przesyłowego</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ozytywny wpływ na rynek elektroenergetyczny poprzez możliwość rozwoju systemów bezprzewodowych zarządzania sieciami elektroenergetycznymi.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 </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Jednostki samorządu terytorialnego</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16 województw, 380 powiatów, 2478 gmi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ozytywny wpływ na jednostki samorządu terytorialnego dzięki wspieraniu upowszechnienia się sieci szerokopasmowych wysokich przepustowości, co powinno pozytywnie wpływać na zapewnienie łączności elektronicznej w społeczeństwach lokalnych i wzrost lokalnych potencjałów społeczno-gospodarcz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bywatele</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38 mln</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ocznik demograficzny GUS, Warszawa 2017 r., s. 78</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zytywny wpływ na obywateli dzięki wprowadzeniu celów i środków ich osiągniecia dotyczących zapewnienia dostępu do ultraszybkich sieci szerokopasmowych wszystkim gospodarstwom domowym, co umożliwi większą integrację społeczną, zniweluje różnice rozwojowe różnych obszarów kraju czy też grup społecznych.</w:t>
            </w:r>
          </w:p>
        </w:tc>
      </w:tr>
      <w:tr>
        <w:trPr>
          <w:trHeight w:val="142" w:hRule="atLeast"/>
        </w:trPr>
        <w:tc>
          <w:tcPr>
            <w:tcW w:w="28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dmioty gospodarki narodowej</w:t>
            </w:r>
          </w:p>
        </w:tc>
        <w:tc>
          <w:tcPr>
            <w:tcW w:w="255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Ok. 430 tys.</w:t>
            </w:r>
          </w:p>
        </w:tc>
        <w:tc>
          <w:tcPr>
            <w:tcW w:w="2569"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Miesięczna informacja o podmiotach gospodarki narodowej w rejestrze REGON, GUS, sierpień 2018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zrost innowacyjności, przychodów i konkurencyjności dzięki umożliwieniu zastosowania lub rozwijania rozwiązań opartych o stałą, niezawodną łączność elektroniczną, optymalizujących procesy wewnątrz organizacji (w tym produkcyjne i zarządcze).</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projekt został przesłany do następujących podmiotów:</w:t>
            </w:r>
          </w:p>
          <w:p>
            <w:pPr>
              <w:pStyle w:val="Normal"/>
              <w:numPr>
                <w:ilvl w:val="0"/>
                <w:numId w:val="4"/>
              </w:numPr>
              <w:spacing w:lineRule="auto" w:line="240"/>
              <w:jc w:val="both"/>
              <w:rPr/>
            </w:pPr>
            <w:r>
              <w:rPr>
                <w:rFonts w:cs="Times New Roman" w:ascii="Times New Roman" w:hAnsi="Times New Roman"/>
                <w:spacing w:val="-2"/>
              </w:rPr>
              <w:t>Prezesa Urzędu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Ochrony Konkurencji i Konsumentó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Transportu Kolejow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Urzędu Lotnictwa Cywil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eneralnego Dyrektora Dróg Krajowych i Autostrad,</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Nadzoru Budowlan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Inspektora Ochrony Środowiska,</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Głównego Geodety Kraju,</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Instytutu Łączności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aukowej i Akademickiej Sieci Komputerowej – Państwowego Instytutu Badawczego,</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Forum Związków Zawodowy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Niezależnego Samorządnego Związku Zawodowego „Solidarność”,</w:t>
            </w:r>
          </w:p>
          <w:p>
            <w:pPr>
              <w:pStyle w:val="Normal"/>
              <w:numPr>
                <w:ilvl w:val="0"/>
                <w:numId w:val="4"/>
              </w:numPr>
              <w:spacing w:lineRule="auto" w:line="240"/>
              <w:jc w:val="both"/>
              <w:rPr/>
            </w:pPr>
            <w:r>
              <w:rPr>
                <w:rFonts w:cs="Times New Roman" w:ascii="Times New Roman" w:hAnsi="Times New Roman"/>
                <w:spacing w:val="-2"/>
              </w:rPr>
              <w:t>Ogólnopolskiego Porozumienia Związków Zawodowych,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Business Centre Club - Związku Pracodawców,</w:t>
            </w:r>
          </w:p>
          <w:p>
            <w:pPr>
              <w:pStyle w:val="Normal"/>
              <w:numPr>
                <w:ilvl w:val="0"/>
                <w:numId w:val="4"/>
              </w:numPr>
              <w:spacing w:lineRule="auto" w:line="240"/>
              <w:jc w:val="both"/>
              <w:rPr/>
            </w:pPr>
            <w:r>
              <w:rPr>
                <w:rFonts w:cs="Times New Roman" w:ascii="Times New Roman" w:hAnsi="Times New Roman"/>
                <w:spacing w:val="-2"/>
              </w:rPr>
              <w:t>Polskiej Konfederacji Pracodawców Prywatnych Lewiatan,  </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racodawców Rzeczypospolitej Polski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Gospodarczej Elektroni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j Izby Komunikacji Ethernet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Informatyki i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Komunikacji Elektroniczn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Polskiej Izby Radiodyfuzji Cyfrowej,</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Inżynierów Telekomunikacji,</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Stowarzyszenia Teletechników Polskich XXI w.,</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Pracodawców Mediów Elektronicznych i Telekomunikacji Mediakom,</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Związku Telewizji Kablowych w Polsce, Izba Gospodarcza,</w:t>
            </w:r>
          </w:p>
          <w:p>
            <w:pPr>
              <w:pStyle w:val="Normal"/>
              <w:numPr>
                <w:ilvl w:val="0"/>
                <w:numId w:val="4"/>
              </w:numPr>
              <w:spacing w:lineRule="auto" w:line="240"/>
              <w:jc w:val="both"/>
              <w:rPr/>
            </w:pPr>
            <w:r>
              <w:rPr>
                <w:rFonts w:cs="Times New Roman" w:ascii="Times New Roman" w:hAnsi="Times New Roman"/>
                <w:spacing w:val="-2"/>
              </w:rPr>
              <w:t>Polskiego Fundusz Rozwoju,</w:t>
            </w:r>
          </w:p>
          <w:p>
            <w:pPr>
              <w:pStyle w:val="Normal"/>
              <w:numPr>
                <w:ilvl w:val="0"/>
                <w:numId w:val="4"/>
              </w:numPr>
              <w:spacing w:lineRule="auto" w:line="240"/>
              <w:jc w:val="both"/>
              <w:rPr/>
            </w:pPr>
            <w:r>
              <w:rPr>
                <w:rFonts w:cs="Times New Roman" w:ascii="Times New Roman" w:hAnsi="Times New Roman"/>
                <w:spacing w:val="-2"/>
              </w:rPr>
              <w:t>Związku Banków Polskich,</w:t>
            </w:r>
          </w:p>
          <w:p>
            <w:pPr>
              <w:pStyle w:val="Normal"/>
              <w:numPr>
                <w:ilvl w:val="0"/>
                <w:numId w:val="4"/>
              </w:numPr>
              <w:spacing w:lineRule="auto" w:line="240"/>
              <w:jc w:val="both"/>
              <w:rPr>
                <w:rFonts w:ascii="Times New Roman" w:hAnsi="Times New Roman" w:cs="Times New Roman"/>
                <w:spacing w:val="-2"/>
              </w:rPr>
            </w:pPr>
            <w:r>
              <w:rPr>
                <w:rFonts w:cs="Times New Roman" w:ascii="Times New Roman" w:hAnsi="Times New Roman"/>
                <w:spacing w:val="-2"/>
              </w:rPr>
              <w:t>Krajowego Związku Banków Spółdzielcz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Unii Metropolii Polski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Ogólnopolskiego Porozumienia Organizacji Samorządowych,</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Województw RP,</w:t>
            </w:r>
          </w:p>
          <w:p>
            <w:pPr>
              <w:pStyle w:val="Normal"/>
              <w:numPr>
                <w:ilvl w:val="0"/>
                <w:numId w:val="4"/>
              </w:numPr>
              <w:spacing w:lineRule="auto" w:line="240"/>
              <w:jc w:val="both"/>
              <w:rPr>
                <w:rFonts w:ascii="Times New Roman" w:hAnsi="Times New Roman" w:cs="Times New Roman"/>
              </w:rPr>
            </w:pPr>
            <w:r>
              <w:rPr>
                <w:rFonts w:cs="Times New Roman" w:ascii="Times New Roman" w:hAnsi="Times New Roman"/>
              </w:rPr>
              <w:t>Związku Powiatów Polskich,</w:t>
            </w:r>
          </w:p>
          <w:p>
            <w:pPr>
              <w:pStyle w:val="Normal"/>
              <w:numPr>
                <w:ilvl w:val="0"/>
                <w:numId w:val="4"/>
              </w:numPr>
              <w:spacing w:lineRule="auto" w:line="240"/>
              <w:jc w:val="both"/>
              <w:rPr/>
            </w:pPr>
            <w:r>
              <w:rPr>
                <w:rFonts w:cs="Times New Roman" w:ascii="Times New Roman" w:hAnsi="Times New Roman"/>
              </w:rPr>
              <w:t>Związku Miast Polskich,</w:t>
            </w:r>
          </w:p>
          <w:p>
            <w:pPr>
              <w:pStyle w:val="Normal"/>
              <w:numPr>
                <w:ilvl w:val="0"/>
                <w:numId w:val="4"/>
              </w:numPr>
              <w:spacing w:lineRule="auto" w:line="240"/>
              <w:jc w:val="both"/>
              <w:rPr/>
            </w:pPr>
            <w:r>
              <w:rPr>
                <w:rFonts w:cs="Times New Roman" w:ascii="Times New Roman" w:hAnsi="Times New Roman"/>
              </w:rPr>
              <w:t>Unii Miasteczek Polskich,</w:t>
            </w:r>
          </w:p>
          <w:p>
            <w:pPr>
              <w:pStyle w:val="Normal"/>
              <w:numPr>
                <w:ilvl w:val="0"/>
                <w:numId w:val="4"/>
              </w:numPr>
              <w:spacing w:lineRule="auto" w:line="240"/>
              <w:jc w:val="both"/>
              <w:rPr/>
            </w:pPr>
            <w:r>
              <w:rPr>
                <w:rFonts w:cs="Times New Roman" w:ascii="Times New Roman" w:hAnsi="Times New Roman"/>
              </w:rPr>
              <w:t>Związku Gmin Wiejskich RP.</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mieszczony w dniu 11 września na stronie Ministra Cyfryzacji, a informacja o konsultacjach została opublikowana tego samego dnia na stronie internetowej Ministerstwa Cyfryzacji i w gazecie o zasięgu ogólnopolskim (Rzeczpospolita w sekcji komunikaty i ogłoszenia). Konsultacje prowadzone były w terminie od 11 września do 16 października br. Dostępne były dla wszystkich zainteresowanych osób. </w:t>
            </w:r>
          </w:p>
          <w:p>
            <w:pPr>
              <w:pStyle w:val="Normal"/>
              <w:widowControl w:val="false"/>
              <w:autoSpaceDE w:val="false"/>
              <w:jc w:val="both"/>
              <w:rPr>
                <w:rFonts w:ascii="Times New Roman" w:hAnsi="Times New Roman" w:cs="Times New Roman"/>
                <w:color w:val="000000"/>
                <w:spacing w:val="-2"/>
              </w:rPr>
            </w:pPr>
            <w:r>
              <w:rPr>
                <w:rFonts w:cs="Times New Roman" w:ascii="Times New Roman" w:hAnsi="Times New Roman"/>
                <w:color w:val="000000"/>
                <w:spacing w:val="-2"/>
              </w:rPr>
              <w:t>W ramach konsultacji publicznych i opiniowania wpłynęły uwagi od następujących podmiotów:</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ab/>
              <w:t>Głównego Inspektora Nadzoru Budowlanego,</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Polskiej Agencji Rozwoju Przedsiębiorczośc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Komunikacji Elektronicznej,</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Prezesa Urzędu Regulacji Energetyki,</w:t>
            </w:r>
          </w:p>
          <w:p>
            <w:pPr>
              <w:pStyle w:val="Normal"/>
              <w:numPr>
                <w:ilvl w:val="0"/>
                <w:numId w:val="3"/>
              </w:numPr>
              <w:suppressAutoHyphens w:val="true"/>
              <w:jc w:val="both"/>
              <w:textAlignment w:val="baseline"/>
              <w:rPr/>
            </w:pPr>
            <w:r>
              <w:rPr>
                <w:rFonts w:cs="Times New Roman" w:ascii="Times New Roman" w:hAnsi="Times New Roman"/>
              </w:rPr>
              <w:t>Związku Województw RP,</w:t>
            </w:r>
          </w:p>
          <w:p>
            <w:pPr>
              <w:pStyle w:val="Normal"/>
              <w:numPr>
                <w:ilvl w:val="0"/>
                <w:numId w:val="3"/>
              </w:numPr>
              <w:suppressAutoHyphens w:val="true"/>
              <w:jc w:val="both"/>
              <w:textAlignment w:val="baseline"/>
              <w:rPr/>
            </w:pPr>
            <w:r>
              <w:rPr>
                <w:rFonts w:cs="Times New Roman" w:ascii="Times New Roman" w:hAnsi="Times New Roman"/>
                <w:spacing w:val="-2"/>
              </w:rPr>
              <w:t>Pracodawców RP,</w:t>
            </w:r>
          </w:p>
          <w:p>
            <w:pPr>
              <w:pStyle w:val="Normal"/>
              <w:numPr>
                <w:ilvl w:val="0"/>
                <w:numId w:val="3"/>
              </w:numPr>
              <w:suppressAutoHyphens w:val="true"/>
              <w:jc w:val="both"/>
              <w:textAlignment w:val="baseline"/>
              <w:rPr/>
            </w:pPr>
            <w:r>
              <w:rPr>
                <w:rFonts w:cs="Times New Roman" w:ascii="Times New Roman" w:hAnsi="Times New Roman"/>
              </w:rPr>
              <w:t>Osoby fizycznej,</w:t>
            </w:r>
          </w:p>
          <w:p>
            <w:pPr>
              <w:pStyle w:val="Normal"/>
              <w:numPr>
                <w:ilvl w:val="0"/>
                <w:numId w:val="3"/>
              </w:numPr>
              <w:suppressAutoHyphens w:val="true"/>
              <w:jc w:val="both"/>
              <w:textAlignment w:val="baseline"/>
              <w:rPr/>
            </w:pPr>
            <w:r>
              <w:rPr>
                <w:rFonts w:cs="Times New Roman" w:ascii="Times New Roman" w:hAnsi="Times New Roman"/>
              </w:rPr>
              <w:t>Krajowej Izby Gospodarki Cyfrowej,</w:t>
            </w:r>
          </w:p>
          <w:p>
            <w:pPr>
              <w:pStyle w:val="Normal"/>
              <w:numPr>
                <w:ilvl w:val="0"/>
                <w:numId w:val="3"/>
              </w:numPr>
              <w:suppressAutoHyphens w:val="true"/>
              <w:jc w:val="both"/>
              <w:textAlignment w:val="baseline"/>
              <w:rPr/>
            </w:pPr>
            <w:r>
              <w:rPr>
                <w:rFonts w:cs="Times New Roman" w:ascii="Times New Roman" w:hAnsi="Times New Roman"/>
              </w:rPr>
              <w:t>Konfederacji Lewiatana,</w:t>
            </w:r>
          </w:p>
          <w:p>
            <w:pPr>
              <w:pStyle w:val="Normal"/>
              <w:numPr>
                <w:ilvl w:val="0"/>
                <w:numId w:val="3"/>
              </w:numPr>
              <w:suppressAutoHyphens w:val="true"/>
              <w:jc w:val="both"/>
              <w:textAlignment w:val="baseline"/>
              <w:rPr/>
            </w:pPr>
            <w:r>
              <w:rPr>
                <w:rFonts w:cs="Times New Roman" w:ascii="Times New Roman" w:hAnsi="Times New Roman"/>
              </w:rPr>
              <w:t>Związku Telewizji Kablowych w Polsce,</w:t>
            </w:r>
          </w:p>
          <w:p>
            <w:pPr>
              <w:pStyle w:val="Normal"/>
              <w:numPr>
                <w:ilvl w:val="0"/>
                <w:numId w:val="3"/>
              </w:numPr>
              <w:suppressAutoHyphens w:val="true"/>
              <w:jc w:val="both"/>
              <w:textAlignment w:val="baseline"/>
              <w:rPr/>
            </w:pPr>
            <w:r>
              <w:rPr>
                <w:rFonts w:cs="Times New Roman" w:ascii="Times New Roman" w:hAnsi="Times New Roman"/>
              </w:rPr>
              <w:t>Fundacji Digital Poland,</w:t>
            </w:r>
          </w:p>
          <w:p>
            <w:pPr>
              <w:pStyle w:val="Normal"/>
              <w:numPr>
                <w:ilvl w:val="0"/>
                <w:numId w:val="3"/>
              </w:numPr>
              <w:suppressAutoHyphens w:val="true"/>
              <w:jc w:val="both"/>
              <w:textAlignment w:val="baseline"/>
              <w:rPr/>
            </w:pPr>
            <w:r>
              <w:rPr>
                <w:rFonts w:cs="Times New Roman" w:ascii="Times New Roman" w:hAnsi="Times New Roman"/>
              </w:rPr>
              <w:t>Krajowej Izby Komunikacji Ethernetowej,</w:t>
            </w:r>
          </w:p>
          <w:p>
            <w:pPr>
              <w:pStyle w:val="Normal"/>
              <w:numPr>
                <w:ilvl w:val="0"/>
                <w:numId w:val="3"/>
              </w:numPr>
              <w:suppressAutoHyphens w:val="true"/>
              <w:jc w:val="both"/>
              <w:textAlignment w:val="baseline"/>
              <w:rPr/>
            </w:pPr>
            <w:r>
              <w:rPr>
                <w:rFonts w:cs="Times New Roman" w:ascii="Times New Roman" w:hAnsi="Times New Roman"/>
                <w:spacing w:val="-2"/>
              </w:rPr>
              <w:t>Polskiej Izby Komunikacji Elektronicznej,</w:t>
            </w:r>
          </w:p>
          <w:p>
            <w:pPr>
              <w:pStyle w:val="Normal"/>
              <w:numPr>
                <w:ilvl w:val="0"/>
                <w:numId w:val="3"/>
              </w:numPr>
              <w:suppressAutoHyphens w:val="true"/>
              <w:jc w:val="both"/>
              <w:textAlignment w:val="baseline"/>
              <w:rPr/>
            </w:pPr>
            <w:r>
              <w:rPr>
                <w:rFonts w:cs="Times New Roman" w:ascii="Times New Roman" w:hAnsi="Times New Roman"/>
                <w:spacing w:val="-2"/>
              </w:rPr>
              <w:t>Polskiej Izby Informatyki i Telekomunikacji,</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Orange Polska S.A.,</w:t>
            </w:r>
          </w:p>
          <w:p>
            <w:pPr>
              <w:pStyle w:val="Normal"/>
              <w:numPr>
                <w:ilvl w:val="0"/>
                <w:numId w:val="3"/>
              </w:numPr>
              <w:suppressAutoHyphens w:val="true"/>
              <w:jc w:val="both"/>
              <w:textAlignment w:val="baseline"/>
              <w:rPr>
                <w:rFonts w:ascii="Times New Roman" w:hAnsi="Times New Roman" w:cs="Times New Roman"/>
                <w:spacing w:val="-2"/>
              </w:rPr>
            </w:pPr>
            <w:r>
              <w:rPr>
                <w:rFonts w:cs="Times New Roman" w:ascii="Times New Roman" w:hAnsi="Times New Roman"/>
                <w:spacing w:val="-2"/>
              </w:rPr>
              <w:t>T-Mobile Polska S.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poddany konsultacjom także w ramach Komisji Wspólnej Rządu i Samorządu Terytorialnego i uzyskał pozytywną opinię.</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9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 NPS przewiduje dalsze korzystanie ze środków polityki spójności w ramach perspektywy finansowej 2014-2020, jak również przewiduje ubieganie się o środki unijne na wsparcie rozwoju sieci szerokopasmowych w perspektywie finansowej 2021-2027. Jedną z propozycji zawartych w NPS jest także wyodrębnienie funduszu celowego, zasilanego co najmniej częścią danin publicznoprawnych, do których ponoszenia zobowiązani są operatorzy telekomunikacyjni.</w:t>
            </w:r>
            <w:r>
              <w:rPr/>
              <w:t xml:space="preserve"> </w:t>
            </w:r>
            <w:r>
              <w:rPr>
                <w:rFonts w:cs="Times New Roman" w:ascii="Times New Roman" w:hAnsi="Times New Roman"/>
                <w:color w:val="000000"/>
              </w:rPr>
              <w:t>Zaktualizowany NPS nie będzie jednak rodził bezpośrednich skutków finansowych. 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19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Szerokopasmowy dostęp do internetu nie jest już postrzegany tylko jako dodatkowy czynnik wpływający na wzrost gospodarczy – stał się elementem koniecznym do stałego wzrostu i utrzymania potencjału gospodarczego kraju.</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Szerokopasmowy dostęp do internetu jest elementem wymaganym do wprowadzania nowych rozwiązań technologicznych w prawie wszystkich dziedzinach życia. Jest również ważnym fundamentem zwiększenia potencjału innowacyjności gospodark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pełni w zakresie aspektów społecznych istotną rolę, stając się elementem życia codziennego wszystkich Polaków. Umożliwia integrację społeczną, niweluje różnice rozwojowe różnych obszarów kraju czy też grup społecznych, zapewnia rozrywkę.</w:t>
            </w:r>
          </w:p>
        </w:tc>
      </w:tr>
      <w:tr>
        <w:trPr>
          <w:trHeight w:val="142" w:hRule="atLeast"/>
        </w:trPr>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rak</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rak</w:t>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Dostęp do internetu gospodarstw domowych ma kluczowe znaczenie dla sytuacji ekonomicznej i społecznej rodziny, osób niepełnosprawnych oraz starszych. Dostęp do sieci pozwala na wyrównanie szans rozwojowych, szerszy dostęp do rynku pracy i nowych form zatrudnienia tj. telepraca. Dostęp do internetu pozawala również na integrację społeczną osób niepełnosprawnych czy też osób starszych.</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0_562337323"/>
            <w:bookmarkStart w:id="4" w:name="__Fieldmark__0_562337323"/>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1_562337323"/>
            <w:bookmarkStart w:id="6" w:name="__Fieldmark__1_562337323"/>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2_562337323"/>
            <w:bookmarkStart w:id="8" w:name="__Fieldmark__2_562337323"/>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3_562337323"/>
            <w:bookmarkStart w:id="10" w:name="__Fieldmark__3_562337323"/>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4_562337323"/>
            <w:bookmarkStart w:id="12" w:name="__Fieldmark__4_562337323"/>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5_562337323"/>
            <w:bookmarkStart w:id="14" w:name="__Fieldmark__5_562337323"/>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6_562337323"/>
            <w:bookmarkStart w:id="16" w:name="__Fieldmark__6_562337323"/>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7_562337323"/>
            <w:bookmarkStart w:id="18" w:name="__Fieldmark__7_562337323"/>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9_562337323"/>
            <w:bookmarkStart w:id="20" w:name="__Fieldmark__9_562337323"/>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0_562337323"/>
            <w:bookmarkStart w:id="22" w:name="__Fieldmark__10_562337323"/>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1_562337323"/>
            <w:bookmarkStart w:id="24" w:name="__Fieldmark__11_562337323"/>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2_562337323"/>
            <w:bookmarkStart w:id="26" w:name="__Fieldmark__12_562337323"/>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4_562337323"/>
            <w:bookmarkStart w:id="28" w:name="__Fieldmark__14_562337323"/>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5_562337323"/>
            <w:bookmarkStart w:id="30" w:name="__Fieldmark__15_562337323"/>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6_562337323"/>
            <w:bookmarkStart w:id="32" w:name="__Fieldmark__16_562337323"/>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y program rozwoju nie wywoła skutków prawnych, czy też finansowych niemniej w programie przedstawiono istniejący stan prawny w otoczeniu procesu inwestycyjnego w nowoczesną infrastrukturę telekomunikacyjną, zidentyfikowano bariery administracyjno-prawne ograniczające potencjał inwestycyjny w tym zakresie, a także zawarto zobowiązanie Rządu RP do ich zniesienia. Sam jednak program nie wprowadza żadnych dodatkowych obciążeń regulacyjnych czy też finansowych. </w:t>
            </w:r>
            <w:r>
              <w:rPr>
                <w:rFonts w:cs="Times New Roman" w:ascii="Times New Roman" w:hAnsi="Times New Roman"/>
                <w:color w:val="000000"/>
              </w:rPr>
              <w:t>Jego celem jest wyznaczenie luki finansowej w zakresie osiągnięcia zakładanych celów dokumentu, przy uwzględnieniu dalszego rozwoju sieci ze środków prywatnych oraz wskazanie możliwych źródeł finansowania tej luki ze środków publicznych. Wdrożenie zakładanych mechanizmów wsparcie publicznego będzie wymagało uruchomienia szeregu inicjatyw legislacyjnych, które to wskazywać będą właściwe koszty dla budżetu Państw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spacing w:lineRule="auto" w:line="240"/>
              <w:jc w:val="both"/>
              <w:rPr>
                <w:rFonts w:ascii="Times New Roman" w:hAnsi="Times New Roman" w:cs="Times New Roman"/>
                <w:color w:val="000000"/>
              </w:rPr>
            </w:pPr>
            <w:r>
              <w:rPr>
                <w:rFonts w:cs="Times New Roman" w:ascii="Times New Roman" w:hAnsi="Times New Roman"/>
                <w:color w:val="000000"/>
              </w:rPr>
              <w:t>Zgodnie z szacunkami Komisji Europejskiej określonymi w Komunikacie w sprawie Jednolitego Rynku Cyfrowego (którego elementem są powszechne, niezawodne sieci łączności elektronicznej) osiągnięcie w pełni funkcjonującego rynku cyfrowego może przynieść wkład do PKB UE w wysokości 415 mld euro rocznie i przyczynić się do powstania setek tysięcy nowych miejsc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7_562337323"/>
            <w:bookmarkStart w:id="34" w:name="__Fieldmark__17_562337323"/>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18_562337323"/>
            <w:bookmarkStart w:id="36" w:name="__Fieldmark__18_562337323"/>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9_562337323"/>
            <w:bookmarkStart w:id="38" w:name="__Fieldmark__19_562337323"/>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1_562337323"/>
            <w:bookmarkStart w:id="40" w:name="__Fieldmark__21_562337323"/>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2_562337323"/>
            <w:bookmarkStart w:id="42" w:name="__Fieldmark__22_562337323"/>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3_562337323"/>
            <w:bookmarkStart w:id="44" w:name="__Fieldmark__23_562337323"/>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4_562337323"/>
            <w:bookmarkStart w:id="46" w:name="__Fieldmark__24_562337323"/>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Dostęp do internetu gospodarstw domowych, przedsiębiorstw i podmiotów publicznych jest czynnikiem podstawowym umożliwiającym jakiekolwiek działania w zakresie informatyzacji kraju. Sieci szerokopasmowe tworzą środowisko, w którym to mogą rozwijać się inne działania wskazane w obszarze informatyzacji. Dlatego Narodowy Plan Szerokopasmowy i właściwy rozwój sieci, któremu służy ten dokument, są elementami koniecznymi do zaistnienia samego potencjału informatyzacji kraju. Bez sieci i jej rozwoju nie jest możliwe tworzenie społeczeństwa informacyjnego, udostępniania cyfrowych usług publicznych czy też rozwoju rynku cyfrowego w kraju.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Nie dotyczy.</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Monitoring wskaźników przyjętych w dokumencie oraz opis działań podejmowanych w ramach NPS, będą przedstawiane w rocznych sprawozdaniach, przygotowywanych w terminie do końca trzeciego kwartału roku następującego po roku, którego sprawozdanie dotyczy. Sprawozdania będzie przygotowywał minister właściwy ds. informatyzacji we współpracy z Prezesem Urzędu Komunikacji Elektronicznej. Sprawozdania będą przedkładane Komitetowi Rady Ministrów do spraw Cyfryzacj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otr.jackiewicz@mc.gov.pl" TargetMode="External"/><Relationship Id="rId3" Type="http://schemas.openxmlformats.org/officeDocument/2006/relationships/hyperlink" Target="mailto:marcin.lukasiewicz@mc.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5:36:00Z</dcterms:created>
  <dc:creator/>
  <dc:description/>
  <cp:keywords/>
  <dc:language>en-US</dc:language>
  <cp:lastModifiedBy/>
  <dcterms:modified xsi:type="dcterms:W3CDTF">2019-02-20T15:36:00Z</dcterms:modified>
  <cp:revision>1</cp:revision>
  <dc:subject/>
  <dc:title/>
</cp:coreProperties>
</file>