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5" w:type="dxa"/>
        <w:tblLayout w:type="fixed"/>
        <w:tblCellMar>
          <w:top w:w="0" w:type="dxa"/>
          <w:left w:w="108" w:type="dxa"/>
          <w:bottom w:w="0" w:type="dxa"/>
          <w:right w:w="108" w:type="dxa"/>
        </w:tblCellMar>
      </w:tblPr>
      <w:tblGrid>
        <w:gridCol w:w="851"/>
        <w:gridCol w:w="1276"/>
        <w:gridCol w:w="1559"/>
        <w:gridCol w:w="6663"/>
        <w:gridCol w:w="4591"/>
      </w:tblGrid>
      <w:tr>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rPr>
            </w:pPr>
            <w:r>
              <w:rPr>
                <w:rFonts w:cs="Calibri" w:ascii="Calibri" w:hAnsi="Calibri"/>
                <w:b/>
                <w:bCs/>
              </w:rPr>
              <w:t xml:space="preserve">Projekt rozporządzenia Ministra Cyfryzacji w sprawie aplikacji mobilnej </w:t>
              <w:br/>
              <w:t>służącej do rozliczania opłaty za przewóz osó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rPr>
            </w:pPr>
            <w:r>
              <w:rPr>
                <w:rFonts w:cs="Calibri" w:ascii="Calibri" w:hAnsi="Calibri"/>
              </w:rPr>
              <w:t>Organ wnoszący uwag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rPr>
            </w:pPr>
            <w:r>
              <w:rPr>
                <w:rFonts w:cs="Calibri" w:ascii="Calibri" w:hAnsi="Calibri"/>
              </w:rPr>
              <w:t>Jednostka redakcyjna, do której wnoszone są uwagi</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rPr>
            </w:pPr>
            <w:r>
              <w:rPr>
                <w:rFonts w:cs="Calibri" w:ascii="Calibri" w:hAnsi="Calibri"/>
              </w:rPr>
              <w:t>Treść uwagi</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rPr>
            </w:pPr>
            <w:r>
              <w:rPr>
                <w:rFonts w:cs="Calibri" w:ascii="Calibri" w:hAnsi="Calibri"/>
              </w:rPr>
              <w:t>Stanowisko M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284"/>
              <w:rPr>
                <w:rFonts w:ascii="Calibri" w:hAnsi="Calibri" w:cs="Calibri"/>
              </w:rPr>
            </w:pPr>
            <w:r>
              <w:rPr>
                <w:rFonts w:cs="Calibri" w:ascii="Calibri" w:hAnsi="Calibri"/>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M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xml:space="preserve">Uwaga dot. braku odpowiedniej korelacji z projektem rozporządzenia Ministra Finansów </w:t>
            </w:r>
          </w:p>
          <w:p>
            <w:pPr>
              <w:pStyle w:val="Normal"/>
              <w:spacing w:before="0" w:after="60"/>
              <w:rPr>
                <w:rFonts w:ascii="Calibri" w:hAnsi="Calibri" w:cs="Calibri"/>
              </w:rPr>
            </w:pPr>
            <w:r>
              <w:rPr>
                <w:rFonts w:cs="Calibri" w:ascii="Calibri" w:hAnsi="Calibri"/>
              </w:rPr>
              <w:t>w sprawie kas rejestrujących mających postać oprogramowania.</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xml:space="preserve">Projekt rozporządzenia Ministra Cyfryzacji w sprawie aplikacji mobilnej służącej do rozliczania opłaty za przewóz osób jest ściśle powiązany z procedowanym przez Ministerstwo Finansów projektem rozporządzenia Ministra Finansów w sprawie kasy rejestrującej mającej postać oprogramowania wydanym na podstawie art. 111b ust. 3 pkt 1 i 2 ustawy z dnia 11 marca 2004 r. o podatku od towarów i usług (Dz. U. z 2018 r. poz. 2174, z późn. zm.), którego ostateczna treść wymaga notyfikacji (projekt zawiera rozwiązania techniczne w zakresie wymagań dla kas rejestrujących mających postać oprogramowania). Powiązanie to wynika z art. 13b ust. 1 ustawy o transporcie drogowym, który stanowi, że rozliczenie opłaty za przewóz osób samochodem osobowym, w tym taksówką, z wyjątkiem przewozu okazjonalnego, o którym mowa w art. 18 ust. 4b pkt 2, może się odbywać przy użyciu aplikacji mobilnej spełniającej wymagania określone w przepisach wydanych na podstawie ust. 4 oraz wymagania dla kas rejestrujących mających postać oprogramowania określone w przepisach o podatku od towarów i usług. Oznacza to, że regulacje zawarte w rozporządzeniu Ministra Cyfryzacji w sprawie aplikacji mobilnej służącej do rozliczania opłaty za przewóz osób mogą być stosowane dopiero od dnia wejścia w życie rozporządzenia Ministra Finansów w sprawie kasy rejestrującej mającej postać oprogramowania. </w:t>
            </w:r>
          </w:p>
          <w:p>
            <w:pPr>
              <w:pStyle w:val="Normal"/>
              <w:spacing w:before="0" w:after="60"/>
              <w:rPr>
                <w:rFonts w:ascii="Calibri" w:hAnsi="Calibri" w:cs="Calibri"/>
              </w:rPr>
            </w:pPr>
            <w:r>
              <w:rPr>
                <w:rFonts w:cs="Calibri" w:ascii="Calibri" w:hAnsi="Calibri"/>
              </w:rPr>
              <w:t>Mając na uwadze powyższe należy zauważyć, że proces legislacyjny ww. rozporządzenia wydawanego na podstawie ustawy o podatku od towarów i usług może się zakończyć w kwietniu 2020 r. Tym samym, ustalenie daty wejścia w życie projektowanej regulacji Ministra Cyfryzacji na dzień 1 stycznia 2020 r. i jej stosowanie z tym dniem jest założeniem niewłaściwym i nieuwzględniającym realiów procesu legislacyjnego. Propozycja zmian zapisu: Korekta planowanej daty wejścia w życie projektu rozporządzenia.</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u w:val="single"/>
              </w:rPr>
            </w:pPr>
            <w:r>
              <w:rPr>
                <w:rFonts w:cs="Calibri" w:ascii="Calibri" w:hAnsi="Calibri"/>
                <w:u w:val="single"/>
              </w:rPr>
              <w:t>Uwaga nieuwzględniona</w:t>
            </w:r>
          </w:p>
          <w:p>
            <w:pPr>
              <w:pStyle w:val="Normal"/>
              <w:spacing w:before="0" w:after="60"/>
              <w:rPr/>
            </w:pPr>
            <w:r>
              <w:rPr>
                <w:rFonts w:cs="Calibri" w:ascii="Calibri" w:hAnsi="Calibri"/>
              </w:rPr>
              <w:t xml:space="preserve">W zakresie uwagi dotyczącej terminu wejścia w życie projektu rozporządzenia pragnę zauważyć, że nie może on zostać uwzględniony. Art. 13b ust. 4 ustawy z dnia 6 grudnia 2001 r. o transporcie drogowym </w:t>
            </w:r>
            <w:r>
              <w:rPr>
                <w:rFonts w:eastAsia="Calibri" w:cs="Calibri" w:ascii="Calibri" w:hAnsi="Calibri"/>
              </w:rPr>
              <w:t xml:space="preserve">(Dz. U. </w:t>
            </w:r>
            <w:r>
              <w:rPr>
                <w:rFonts w:cs="Calibri" w:ascii="Calibri" w:hAnsi="Calibri"/>
              </w:rPr>
              <w:t>z 2019 r. poz. 2140</w:t>
            </w:r>
            <w:r>
              <w:rPr>
                <w:rFonts w:eastAsia="Calibri" w:cs="Calibri" w:ascii="Calibri" w:hAnsi="Calibri"/>
              </w:rPr>
              <w:t xml:space="preserve">) </w:t>
            </w:r>
            <w:r>
              <w:rPr>
                <w:rFonts w:cs="Calibri" w:ascii="Calibri" w:hAnsi="Calibri"/>
              </w:rPr>
              <w:t xml:space="preserve">nakłada na ministra właściwego do spraw informatyzacji, w porozumieniu z ministrem właściwym do spraw transportu i ministrem właściwym do spraw finansów, obowiązek określenia minimalnych wymagań funkcjonalnych dla aplikacji mobilnej oraz aplikacji mobilnej działającej przy udziale systemu teleinformatycznego, a także sposobu zabezpieczania danych gromadzonych przez aplikację mobilną i system teleinformatyczny. Art. 13b ustawy o transporcie drogowym wchodzi w życie w dniu 1 stycznia 2020 r., konsekwentnie więc projekt rozporządzenia Ministra Cyfryzacji musi wejść w życie także w tym terminie. </w:t>
            </w:r>
          </w:p>
          <w:p>
            <w:pPr>
              <w:pStyle w:val="Normal"/>
              <w:spacing w:before="0" w:after="60"/>
              <w:rPr>
                <w:rFonts w:ascii="Calibri" w:hAnsi="Calibri" w:cs="Calibri"/>
              </w:rPr>
            </w:pPr>
            <w:r>
              <w:rPr>
                <w:rFonts w:cs="Calibri" w:ascii="Calibri" w:hAnsi="Calibri"/>
              </w:rPr>
              <w:t xml:space="preserve">Wskazać należy, że rozporządzenie Ministra Finansów w sprawie kas rejestrujących mających postać oprogramowania wydawane jest na innej podstawie niż ustawa o transporcie drogowym, tj. art. 111b ust. 3 pkt 1 i 1 ustawy z dnia 11 marca 2004 r. o podatku od towarów i usług (Dz. U. z 2018 r. poz. 2174, z późn. zm.). Są to więc niezależne podstawy prawne, które mogą być realizowane oddzielnie. Zbieżny powinien być natomiast zakres danych rejestrowanych przez aplikację i przez kasę, w zakresie danych dotyczących przewozu, jednak osiągnięcie tej synergii jest możliwe bez wzajemnego odwoływania aktów do siebie. </w:t>
            </w:r>
          </w:p>
          <w:p>
            <w:pPr>
              <w:pStyle w:val="ARTartustawynprozporzdzenia"/>
              <w:spacing w:lineRule="auto" w:line="240" w:before="0" w:after="60"/>
              <w:ind w:hanging="0"/>
              <w:jc w:val="left"/>
              <w:rPr>
                <w:rFonts w:ascii="Calibri" w:hAnsi="Calibri" w:cs="Calibri"/>
                <w:szCs w:val="24"/>
              </w:rPr>
            </w:pPr>
            <w:r>
              <w:rPr>
                <w:rFonts w:cs="Calibri" w:ascii="Calibri" w:hAnsi="Calibri"/>
                <w:szCs w:val="24"/>
              </w:rPr>
              <w:t>Ponadto, upoważnienie dla Ministra Finansów do wydania rozporządzenia o kasach rejestrujących mających postać oprogramowania ma charakter fakultatywny, natomiast upoważnienie zawarte w art. 13b ustawy o transporcie drogowym jest upoważnieniem obligatoryjnym, a niewydanie rozporządzenia w terminie wskazanym w ustawie może powodować formułowanie zarzutów w stosunku do Ministra Cyfryzacji o niewykonaniu upoważnienia ustawoweg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284"/>
              <w:rPr>
                <w:rFonts w:ascii="Calibri" w:hAnsi="Calibri" w:cs="Calibri"/>
              </w:rPr>
            </w:pPr>
            <w:r>
              <w:rPr>
                <w:rFonts w:cs="Calibri" w:ascii="Calibri" w:hAnsi="Calibri"/>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MF</w:t>
            </w:r>
          </w:p>
          <w:p>
            <w:pPr>
              <w:pStyle w:val="Normal"/>
              <w:spacing w:before="0" w:after="60"/>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xml:space="preserve">Uwaga dot. braku odpowiedniej korelacji z projektem rozporządzenia Ministra Finansów </w:t>
              <w:br/>
              <w:t xml:space="preserve">w sprawie kas rejestrujących mających postać oprogramowania.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Calibri" w:ascii="Calibri" w:hAnsi="Calibri"/>
              </w:rPr>
              <w:t>Stosownie do § 5 ust. 1 pkt 2 lit. a projektu rozporządzenia Ministra Finansów w sprawie kas rejestrujących mających postać oprogramowania z dnia 22 listopada 2019 r., wśród wymienionych w tym przepisie kategorii kas, wskazuje się kasy o zastosowaniu specjalnym, obejmujące kasy przeznaczone do prowadzenia ewidencji przy świadczeniu usług przewozu osób samochodem osobowym, w tym taksówką, z wyjątkiem przewozu okazjonalnego, o którym mowa w art. 18 ust. 4b pkt 2 ustawy z dnia 6 września 2001 r. o transporcie drogowym.</w:t>
            </w:r>
          </w:p>
          <w:p>
            <w:pPr>
              <w:pStyle w:val="Normal"/>
              <w:spacing w:before="0" w:after="60"/>
              <w:rPr>
                <w:rFonts w:ascii="Calibri" w:hAnsi="Calibri" w:cs="Calibri"/>
              </w:rPr>
            </w:pPr>
            <w:r>
              <w:rPr>
                <w:rFonts w:cs="Calibri" w:ascii="Calibri" w:hAnsi="Calibri"/>
              </w:rPr>
              <w:t>Zgodnie z wymaganiami technicznymi dla kas o zastosowaniu specjalnym, które zostały określone w załączniku nr 1 do projektu rozporządzenia Ministra Finansów z dnia 22 listopada 2019 r., kasa, o której mowa w ww. przepisie, jest modułem aplikacji mobilnej, lub stanowi oddzielną aplikację zintegrowaną z aplikacją mobilną, o której mowa w art. 13b ustawy o transporcie drogowym. Kasa ta otrzymuje z aplikacji mobilnej ściśle określone dane, wymienione w § 50 ust. 2 ww. załącznika.</w:t>
            </w:r>
          </w:p>
          <w:p>
            <w:pPr>
              <w:pStyle w:val="Normal"/>
              <w:spacing w:before="0" w:after="60"/>
              <w:rPr>
                <w:rFonts w:ascii="Calibri" w:hAnsi="Calibri" w:cs="Calibri"/>
              </w:rPr>
            </w:pPr>
            <w:r>
              <w:rPr>
                <w:rFonts w:cs="Calibri" w:ascii="Calibri" w:hAnsi="Calibri"/>
              </w:rPr>
              <w:t>W świetle powyższego podkreślenia wymaga, że z treści udostępnionego projektu rozporządzenia Ministra Cyfryzacji z dnia 22 listopada 2019 r. oraz z jego uzasadnienia wynika, że aplikacja mobilna przewiduje, iż obliczana za jej pomocą cena, którą trzeba będzie zapłacić za przewóz osób samochodem osobowym, w tym taksówką, z wyjątkiem przewozu okazjonalnego, o którym mowa w art. 18 ust. 4b pkt 2 ustawy o transporcie drogowym, będzie ceną umowną, indywidualnie negocjowaną z klientem, bez wykorzystania jednostek taryfowych obecnie stosowanych. Z kolei z § 50 ust. 2 pkt 2 lit. n) załącznika nr 1 do projektu rozporządzenia Ministra Finansów z dnia 22 listopada 2019 r. wynika, że w przypadku stosowania ceny umownej kasa, o której mowa w § 5 ust. 1 pkt 2 lit. a) projektu ww. rozporządzenia, może nie otrzymywać z aplikacji mobilnej danych, o których mowa w § 50 ust. 2 pkt 2 lit. c-m powołanego załącznika.</w:t>
            </w:r>
          </w:p>
          <w:p>
            <w:pPr>
              <w:pStyle w:val="Normal"/>
              <w:spacing w:before="0" w:after="60"/>
              <w:rPr>
                <w:rFonts w:ascii="Calibri" w:hAnsi="Calibri" w:cs="Calibri"/>
              </w:rPr>
            </w:pPr>
            <w:r>
              <w:rPr>
                <w:rFonts w:cs="Calibri" w:ascii="Calibri" w:hAnsi="Calibri"/>
              </w:rPr>
              <w:t>A zatem, kasa przeznaczona do prowadzenia ewidencji przy świadczeniu usług przewozu osób samochodem osobowym, w tym taksówką, z wyjątkiem przewozu okazjonalnego, o którym mowa w art. 18 ust. 4b pkt 2 ustawy o transporcie drogowym, powinna otrzymać z aplikacji mobilnej następujące dane:</w:t>
            </w:r>
          </w:p>
          <w:p>
            <w:pPr>
              <w:pStyle w:val="Normal"/>
              <w:spacing w:before="0" w:after="60"/>
              <w:rPr>
                <w:rFonts w:ascii="Calibri" w:hAnsi="Calibri" w:cs="Calibri"/>
              </w:rPr>
            </w:pPr>
            <w:r>
              <w:rPr>
                <w:rFonts w:cs="Calibri" w:ascii="Calibri" w:hAnsi="Calibri"/>
              </w:rPr>
              <w:t>- numer rejestracyjny i numer boczny taksówki, w przypadku taksówek, a w przypadku innych pojazdów numer rejestracyjny pojazdu;</w:t>
            </w:r>
          </w:p>
          <w:p>
            <w:pPr>
              <w:pStyle w:val="Normal"/>
              <w:spacing w:before="0" w:after="60"/>
              <w:rPr/>
            </w:pPr>
            <w:r>
              <w:rPr>
                <w:rFonts w:cs="Calibri" w:ascii="Calibri" w:hAnsi="Calibri"/>
              </w:rPr>
              <w:t>- dane kursu zawierające kolejne pozycje, w tym co najmniej:</w:t>
            </w:r>
          </w:p>
          <w:p>
            <w:pPr>
              <w:pStyle w:val="Normal"/>
              <w:numPr>
                <w:ilvl w:val="0"/>
                <w:numId w:val="1"/>
              </w:numPr>
              <w:spacing w:before="0" w:after="60"/>
              <w:rPr>
                <w:rFonts w:ascii="Calibri" w:hAnsi="Calibri" w:cs="Calibri"/>
              </w:rPr>
            </w:pPr>
            <w:r>
              <w:rPr>
                <w:rFonts w:cs="Calibri" w:ascii="Calibri" w:hAnsi="Calibri"/>
              </w:rPr>
              <w:t>czas rozpoczęcia oraz zakończenia kursu,</w:t>
            </w:r>
          </w:p>
          <w:p>
            <w:pPr>
              <w:pStyle w:val="Normal"/>
              <w:numPr>
                <w:ilvl w:val="0"/>
                <w:numId w:val="1"/>
              </w:numPr>
              <w:spacing w:before="0" w:after="60"/>
              <w:rPr>
                <w:rFonts w:ascii="Calibri" w:hAnsi="Calibri" w:cs="Calibri"/>
              </w:rPr>
            </w:pPr>
            <w:r>
              <w:rPr>
                <w:rFonts w:cs="Calibri" w:ascii="Calibri" w:hAnsi="Calibri"/>
              </w:rPr>
              <w:t>przebytą w kursie drogę,</w:t>
            </w:r>
          </w:p>
          <w:p>
            <w:pPr>
              <w:pStyle w:val="Normal"/>
              <w:numPr>
                <w:ilvl w:val="0"/>
                <w:numId w:val="1"/>
              </w:numPr>
              <w:spacing w:before="0" w:after="60"/>
              <w:rPr>
                <w:rFonts w:ascii="Calibri" w:hAnsi="Calibri" w:cs="Calibri"/>
              </w:rPr>
            </w:pPr>
            <w:r>
              <w:rPr>
                <w:rFonts w:cs="Calibri" w:ascii="Calibri" w:hAnsi="Calibri"/>
              </w:rPr>
              <w:t>oznaczenie „CENA UMOWNA”; wartość ceny umownej za kurs,</w:t>
            </w:r>
          </w:p>
          <w:p>
            <w:pPr>
              <w:pStyle w:val="Normal"/>
              <w:spacing w:before="0" w:after="60"/>
              <w:rPr>
                <w:rFonts w:ascii="Calibri" w:hAnsi="Calibri" w:cs="Calibri"/>
              </w:rPr>
            </w:pPr>
            <w:r>
              <w:rPr>
                <w:rFonts w:cs="Calibri" w:ascii="Calibri" w:hAnsi="Calibri"/>
              </w:rPr>
              <w:t>Zważywszy na powyższe należy zwrócić uwagę, że z przepisów projektu rozporządzenia Ministra Cyfryzacji z dnia 22 listopada 2019 r., tj. z § 3 pkt 2 nie wynika, aby aplikacja mobilna rejestrowała informacje o czasie zakończenia realizowanego kursu/przewozu, a jedynie o czasie rozpoczęcia i trwania takiego kursu/przewozu. Ponadto, w ocenie Ministerstwa Finansów nazbyt ogólnym wydaje się być sformułowany w tym przepisie zapis, że aplikacja mobilna oraz aplikacja mobilna działająca przy udziale systemu teleinformatycznego zapewniają funkcjonalność umożliwiającą rejestrację informacji o realizowanym przewozie „z uwzględnieniem informacji oraz wymagań niezbędnych do prawidłowego działania kasy rejestrującej mającej postać oprogramowania o zastosowaniu specjalnym”. Należy bowiem zaznaczyć, że w analizowanym przepisie w sposób enumeratywny powinny być wskazane rejestrowane informacje, tak aby oba te urządzenia mogły współpracować ze sobą.</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u w:val="single"/>
              </w:rPr>
            </w:pPr>
            <w:r>
              <w:rPr>
                <w:rFonts w:cs="Calibri" w:ascii="Calibri" w:hAnsi="Calibri"/>
                <w:u w:val="single"/>
              </w:rPr>
              <w:t>Uwaga uwzględniona</w:t>
            </w:r>
          </w:p>
          <w:p>
            <w:pPr>
              <w:pStyle w:val="Normal"/>
              <w:spacing w:before="0" w:after="60"/>
              <w:rPr>
                <w:rFonts w:ascii="Calibri" w:hAnsi="Calibri" w:cs="Calibri"/>
              </w:rPr>
            </w:pPr>
            <w:r>
              <w:rPr>
                <w:rFonts w:cs="Calibri" w:ascii="Calibri" w:hAnsi="Calibri"/>
              </w:rPr>
              <w:t xml:space="preserve">W projekcie przekazanym na Komisję Prawniczą katalog funkcjonalności aplikacji zostanie uzupełniony, w związku z tym część wspólna w § 3 pkt 2 nie będzie już potrzebna. Przyjęcie uwagi będzie wychodzić naprzeciw oczekiwaniom Rządowego Centrum Legislacj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284"/>
              <w:rPr>
                <w:rFonts w:ascii="Calibri" w:hAnsi="Calibri" w:cs="Calibri"/>
              </w:rPr>
            </w:pPr>
            <w:r>
              <w:rPr>
                <w:rFonts w:cs="Calibri" w:ascii="Calibri" w:hAnsi="Calibri"/>
              </w:rPr>
              <w:t xml:space="preserve">3.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M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6 pkt 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Ministerstwo Finansów wskazuje, że wyjaśnienia wymaga w projektowanym rozporządzeniu, jak realizowany ma być warunek wynikający z § 6 pkt 4, polegający na ograniczeniu możliwości wystąpienia sytuacji, które mogłyby prowadzić do niekontrolowanej utraty lub zmiany danych i metadanych. Podobnie - pkt 3, który wskazuje na możliwość przypisania każdego działania na danych i metadanych konkretnej osobie fizycznej - wydaje się, że warunek ten jest możliwy do spełnienia tylko w przypadku korzystającego z aplikacji klienta i osób po stronie przedsiębiorcy realizującego przewóz i korzystającego z aplikacji, a nie w stosunku do każdej osoby fizycznej.</w:t>
            </w:r>
          </w:p>
          <w:p>
            <w:pPr>
              <w:pStyle w:val="Normal"/>
              <w:spacing w:before="0" w:after="60"/>
              <w:rPr>
                <w:rFonts w:ascii="Calibri" w:hAnsi="Calibri" w:cs="Calibri"/>
              </w:rPr>
            </w:pPr>
            <w:r>
              <w:rPr>
                <w:rFonts w:cs="Calibri" w:ascii="Calibri" w:hAnsi="Calibri"/>
              </w:rPr>
              <w:t>Przekazanie wyjaśnień przez projektodawcę i ewentualna korekta projektu rozporządzenia.</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u w:val="single"/>
              </w:rPr>
              <w:t>Uwaga uwzględniona</w:t>
            </w:r>
          </w:p>
          <w:p>
            <w:pPr>
              <w:pStyle w:val="Normal"/>
              <w:spacing w:before="0" w:after="60"/>
              <w:rPr>
                <w:rFonts w:ascii="Calibri" w:hAnsi="Calibri" w:cs="Calibri"/>
              </w:rPr>
            </w:pPr>
            <w:r>
              <w:rPr>
                <w:rFonts w:cs="Calibri" w:ascii="Calibri" w:hAnsi="Calibri"/>
              </w:rPr>
              <w:t xml:space="preserve">Celem wprowadzenia tego przepisu jest ograniczenie możliwości wystąpienia sytuacji w której dane klienta czy też dane przedsiębiorstwa mogą zostać utracone lub osoba nieuprawniona mogłaby zmienić te dane. Przepis zostanie przeredagowany w projekcie kierowanym na Komisję Prawniczą. </w:t>
            </w:r>
          </w:p>
          <w:p>
            <w:pPr>
              <w:pStyle w:val="Normal"/>
              <w:spacing w:before="0" w:after="60"/>
              <w:rPr>
                <w:rFonts w:ascii="Calibri" w:hAnsi="Calibri" w:cs="Calibri"/>
              </w:rPr>
            </w:pPr>
            <w:r>
              <w:rPr>
                <w:rFonts w:cs="Calibri" w:ascii="Calibri" w:hAnsi="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284"/>
              <w:rPr>
                <w:rFonts w:ascii="Calibri" w:hAnsi="Calibri" w:cs="Calibri"/>
              </w:rPr>
            </w:pPr>
            <w:r>
              <w:rPr>
                <w:rFonts w:cs="Calibri" w:ascii="Calibri" w:hAnsi="Calibri"/>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M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xml:space="preserve">§ 2 pkt 1 lit c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xml:space="preserve">W związku z powyższym należy podkreślić, że z treści projektu rozporządzenia Ministra Cyfryzacji z dnia 22 listopada 2019 r. oraz z jego uzasadnienia wynika, że aplikacja mobilna przewiduje, iż obliczana za jej pomocą cena, którą trzeba będzie zapłacić za przewóz osób samochodem osobowym, w tym taksówką, z wyjątkiem przewozu okazjonalnego, o którym mowa w art. 18 ust. 4b pkt 2 ustawy o transporcie drogowym, będzie ceną umowną, indywidualnie negocjowaną z klientem, bez wykorzystania jednostek taryfowych obecnie stosowanych. Z kolei z § 50 ust. 2 pkt 2 lit. n) załącznika nr 1 do projektu rozporządzenia 1 (Dz. U. poz. z 2019 r. poz. 58, 60, 125, 690 , 730, 1123 i 1180) 2 Ministra Finansów z dnia 22 listopada 2019 r. wynika, że w przypadku stosowania ceny umownej kasa, o której mowa w § 5 ust. 1 pkt 2 lit. a) projektu ww. rozporządzenia, może nie otrzymywać z aplikacji mobilnej danych, o których mowa w § 50 ust. 2 pkt 2 lit. c-m powołanego załącznika. A zatem, kasa przeznaczona do prowadzenia ewidencji przy świadczeniu usług przewozu osób samochodem osobowym, w tym taksówką, z wyjątkiem przewozu okazjonalnego, o którym mowa w art. 18 ust. 4b pkt 2 ustawy o transporcie drogowym, powinna otrzymać z aplikacji mobilnej następujące dane: - numer rejestracyjny i numer boczny taksówki, w przypadku taksówek, a w przypadku innych pojazdów nr rejestracyjny pojazdu; - dane kursu zawierające kolejne pozycje, w tym co najmniej: </w:t>
            </w:r>
          </w:p>
          <w:p>
            <w:pPr>
              <w:pStyle w:val="Normal"/>
              <w:spacing w:before="0" w:after="6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 xml:space="preserve">czas rozpoczęcia oraz zakończenia kursu, </w:t>
            </w:r>
          </w:p>
          <w:p>
            <w:pPr>
              <w:pStyle w:val="Normal"/>
              <w:spacing w:before="0" w:after="6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 xml:space="preserve">przebytą w kursie drogę, </w:t>
            </w:r>
          </w:p>
          <w:p>
            <w:pPr>
              <w:pStyle w:val="Normal"/>
              <w:spacing w:before="0" w:after="60"/>
              <w:rPr/>
            </w:pPr>
            <w:r>
              <w:rPr>
                <w:rFonts w:eastAsia="Symbol" w:cs="Symbol" w:ascii="Symbol" w:hAnsi="Symbol"/>
              </w:rPr>
              <w:t></w:t>
            </w:r>
            <w:r>
              <w:rPr>
                <w:rFonts w:eastAsia="Calibri" w:cs="Calibri" w:ascii="Calibri" w:hAnsi="Calibri"/>
              </w:rPr>
              <w:t xml:space="preserve"> </w:t>
            </w:r>
            <w:r>
              <w:rPr>
                <w:rFonts w:cs="Calibri" w:ascii="Calibri" w:hAnsi="Calibri"/>
              </w:rPr>
              <w:t>oznaczenie „CENA UMOWNA”; wartość ceny umownej za kurs, W świetle powyższego należy zwrócić uwagę, że z przepisów projektu rozporządzenia Ministra Cyfryzacji z dnia 22 listopada 2019 r. nie wynika, aby aplikacja mobilna rejestrowała informacje o czasie zakończenia realizowanego kursu/przewozu, a jedynie o czasie jego rozpoczęcia i trwania.</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u w:val="single"/>
              </w:rPr>
            </w:pPr>
            <w:r>
              <w:rPr>
                <w:rFonts w:cs="Calibri" w:ascii="Calibri" w:hAnsi="Calibri"/>
                <w:u w:val="single"/>
              </w:rPr>
              <w:t xml:space="preserve">Uwaga uwzględniona </w:t>
            </w:r>
          </w:p>
          <w:p>
            <w:pPr>
              <w:pStyle w:val="Normal"/>
              <w:spacing w:before="0" w:after="60"/>
              <w:rPr/>
            </w:pPr>
            <w:r>
              <w:rPr>
                <w:rFonts w:cs="Calibri" w:ascii="Calibri" w:hAnsi="Calibri"/>
              </w:rPr>
              <w:t>Projekt kierowany na Komisję Prawniczą zostanie przeredagowany</w:t>
            </w:r>
          </w:p>
          <w:p>
            <w:pPr>
              <w:pStyle w:val="Normal"/>
              <w:spacing w:before="0" w:after="60"/>
              <w:rPr>
                <w:rFonts w:ascii="Calibri" w:hAnsi="Calibri" w:cs="Calibri"/>
              </w:rPr>
            </w:pPr>
            <w:r>
              <w:rPr>
                <w:rFonts w:cs="Calibri" w:ascii="Calibri" w:hAnsi="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right="-182" w:firstLine="105"/>
              <w:rPr>
                <w:rFonts w:ascii="Calibri" w:hAnsi="Calibri" w:cs="Calibri"/>
              </w:rPr>
            </w:pPr>
            <w:r>
              <w:rPr>
                <w:rFonts w:cs="Calibri" w:ascii="Calibri" w:hAnsi="Calibri"/>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xml:space="preserve">RCL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6</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before="0" w:after="60"/>
              <w:ind w:left="68" w:hanging="0"/>
              <w:rPr>
                <w:rFonts w:ascii="Calibri" w:hAnsi="Calibri" w:cs="Calibri"/>
                <w:szCs w:val="24"/>
              </w:rPr>
            </w:pPr>
            <w:r>
              <w:rPr>
                <w:rFonts w:cs="Calibri" w:ascii="Calibri" w:hAnsi="Calibri"/>
                <w:szCs w:val="24"/>
              </w:rPr>
              <w:t xml:space="preserve">1) „§ 6. Dane gromadzone przez aplikację mobilną oraz system teleinformatyczny są zabezpieczane w następujący sposób:”, a następujące dalej punkty powinny zostać odpowiednio przeredagowane pod kątem zgodności z wprowadzeniem do wyliczenia – tak, aby wprost wskazywały sposoby zabezpieczeń danych; </w:t>
            </w:r>
          </w:p>
          <w:p>
            <w:pPr>
              <w:pStyle w:val="TextBody"/>
              <w:spacing w:before="0" w:after="60"/>
              <w:ind w:left="68" w:hanging="0"/>
              <w:rPr>
                <w:rFonts w:ascii="Calibri" w:hAnsi="Calibri" w:cs="Calibri"/>
                <w:szCs w:val="24"/>
              </w:rPr>
            </w:pPr>
            <w:r>
              <w:rPr>
                <w:rFonts w:cs="Calibri" w:ascii="Calibri" w:hAnsi="Calibri"/>
                <w:szCs w:val="24"/>
              </w:rPr>
              <w:t xml:space="preserve">2) wątpliwości budzi przepis § 6 pkt 1 – w zakresie osób, którym jest udzielany dostęp do danych – kim są te osoby, jakie mają uprawnienia, kto te uprawnienia przydziela i co oznacza „zakres udziału w realizacji przewozu”. Kwestie te bowiem nie zostały uregulowane w przepisach ustawy; </w:t>
            </w:r>
          </w:p>
          <w:p>
            <w:pPr>
              <w:pStyle w:val="TextBody"/>
              <w:spacing w:before="0" w:after="60"/>
              <w:ind w:left="68" w:hanging="0"/>
              <w:rPr>
                <w:rFonts w:ascii="Calibri" w:hAnsi="Calibri" w:cs="Calibri"/>
                <w:szCs w:val="24"/>
              </w:rPr>
            </w:pPr>
            <w:r>
              <w:rPr>
                <w:rFonts w:cs="Calibri" w:ascii="Calibri" w:hAnsi="Calibri"/>
                <w:szCs w:val="24"/>
              </w:rPr>
              <w:t>3) przeredagowania wymaga przepis § 6 pkt 4 – gdyż nie można uznać „ograniczania możliwości wystąpienia sytuacji” za sposób zabezpieczania danych. Realizacją intencji ustawodawcy byłoby natomiast wskazanie, jakie działania podejmuje administrator danych w celu zminimalizowania ryzyka wystąpienia np. utraty danych bądź ich niekontrolowanych zmian (tj. wyliczenie konkretnych działań).</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Calibri" w:ascii="Calibri" w:hAnsi="Calibri"/>
              </w:rPr>
              <w:t xml:space="preserve">Ad 1). </w:t>
            </w:r>
            <w:r>
              <w:rPr>
                <w:rFonts w:cs="Calibri" w:ascii="Calibri" w:hAnsi="Calibri"/>
                <w:u w:val="single"/>
              </w:rPr>
              <w:t>Uwaga uwzględniona</w:t>
            </w:r>
          </w:p>
          <w:p>
            <w:pPr>
              <w:pStyle w:val="Normal"/>
              <w:spacing w:before="0" w:after="60"/>
              <w:rPr/>
            </w:pPr>
            <w:r>
              <w:rPr>
                <w:rFonts w:cs="Calibri" w:ascii="Calibri" w:hAnsi="Calibri"/>
              </w:rPr>
              <w:t xml:space="preserve">Przepis zostanie przeredagowany.  </w:t>
            </w:r>
          </w:p>
          <w:p>
            <w:pPr>
              <w:pStyle w:val="Normal"/>
              <w:spacing w:before="0" w:after="60"/>
              <w:rPr>
                <w:rFonts w:ascii="Calibri" w:hAnsi="Calibri" w:cs="Calibri"/>
              </w:rPr>
            </w:pPr>
            <w:r>
              <w:rPr>
                <w:rFonts w:cs="Calibri" w:ascii="Calibri" w:hAnsi="Calibri"/>
              </w:rPr>
              <w:t xml:space="preserve">Ad 2) </w:t>
            </w:r>
            <w:r>
              <w:rPr>
                <w:rFonts w:cs="Calibri" w:ascii="Calibri" w:hAnsi="Calibri"/>
                <w:u w:val="single"/>
              </w:rPr>
              <w:t>Wyjaśnienie</w:t>
            </w:r>
          </w:p>
          <w:p>
            <w:pPr>
              <w:pStyle w:val="Normal"/>
              <w:spacing w:before="0" w:after="60"/>
              <w:rPr/>
            </w:pPr>
            <w:r>
              <w:rPr>
                <w:rFonts w:cs="Calibri" w:ascii="Calibri" w:hAnsi="Calibri"/>
              </w:rPr>
              <w:t xml:space="preserve">Należy wskazać, iż udzielanie dostępu do danych jest elementem zapewnienia rozliczalności operacji na danych. To administrator danych ma prawo do przydzielania uprawnień i ich stopniowania. Rozporządzenie wskazuje na konieczność zachowania minimum rozliczalności w postaci możliwości ustalenia kto w imieniu administratora dokonuje operacji na danych osobowych, jak i nie osobowych. </w:t>
            </w:r>
          </w:p>
          <w:p>
            <w:pPr>
              <w:pStyle w:val="C09marge0avecretrait"/>
              <w:spacing w:before="0" w:after="60"/>
              <w:rPr>
                <w:rFonts w:ascii="Calibri" w:hAnsi="Calibri" w:cs="Calibri"/>
              </w:rPr>
            </w:pPr>
            <w:r>
              <w:rPr>
                <w:rFonts w:cs="Calibri" w:ascii="Calibri" w:hAnsi="Calibri"/>
              </w:rPr>
              <w:t xml:space="preserve">Ad 3) </w:t>
            </w:r>
            <w:r>
              <w:rPr>
                <w:rFonts w:cs="Calibri" w:ascii="Calibri" w:hAnsi="Calibri"/>
                <w:u w:val="single"/>
              </w:rPr>
              <w:t>Uwaga uwzględniona.</w:t>
            </w:r>
          </w:p>
          <w:p>
            <w:pPr>
              <w:pStyle w:val="C09marge0avecretrait"/>
              <w:spacing w:before="0" w:after="60"/>
              <w:rPr>
                <w:rFonts w:ascii="Calibri" w:hAnsi="Calibri" w:cs="Calibri"/>
              </w:rPr>
            </w:pPr>
            <w:r>
              <w:rPr>
                <w:rFonts w:cs="Calibri" w:ascii="Calibri" w:hAnsi="Calibri"/>
              </w:rPr>
              <w:t xml:space="preserve">Ponownie należy jednak wskazać, iż nie ma pod względem skutków normy prawnej różnicy pomiędzy pojęciem „ograniczenie”, a pojęciem ”minimalizacja”.  Oba te zwroty wskazują na działania mające na celu zmniejszenie ryzyka utraty danych, ryzyka tego nie da się całkowicie usunąć, możliwe jest jedynie jego ograniczenie. Niezależnie od powyższego przepis ten będzie przeredagowany.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108"/>
              <w:rPr>
                <w:rFonts w:ascii="Calibri" w:hAnsi="Calibri" w:cs="Calibri"/>
              </w:rPr>
            </w:pPr>
            <w:r>
              <w:rPr>
                <w:rFonts w:cs="Calibri" w:ascii="Calibri" w:hAnsi="Calibri"/>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RC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2 w pkt 1:</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before="0" w:after="60"/>
              <w:ind w:left="68" w:hanging="0"/>
              <w:rPr/>
            </w:pPr>
            <w:r>
              <w:rPr>
                <w:rFonts w:cs="Calibri" w:ascii="Calibri" w:hAnsi="Calibri"/>
                <w:szCs w:val="24"/>
              </w:rPr>
              <w:t xml:space="preserve">1) wyjaśnienia wymaga, czy wskazane funkcjonalności aplikacja mobilna zapewnia jedynie przedsiębiorcy wykonującemu transport drogowy w zakresie przewozu osób na podstawie licencji, czy też może także przedsiębiorcy wykonującemu transport drogowy w zakresie pośrednictwa przy przewozie osób, </w:t>
            </w:r>
          </w:p>
          <w:p>
            <w:pPr>
              <w:pStyle w:val="TextBody"/>
              <w:spacing w:before="0" w:after="60"/>
              <w:ind w:left="68" w:hanging="0"/>
              <w:rPr>
                <w:rFonts w:ascii="Calibri" w:hAnsi="Calibri" w:cs="Calibri"/>
                <w:szCs w:val="24"/>
              </w:rPr>
            </w:pPr>
            <w:r>
              <w:rPr>
                <w:rFonts w:cs="Calibri" w:ascii="Calibri" w:hAnsi="Calibri"/>
                <w:szCs w:val="24"/>
              </w:rPr>
              <w:t xml:space="preserve">2) w lit. a – doprecyzowania, przez odpowiednie odesłanie, wymaga zwrot „z zachowaniem przepisów o opłatach maksymalnych”, </w:t>
            </w:r>
          </w:p>
          <w:p>
            <w:pPr>
              <w:pStyle w:val="TextBody"/>
              <w:spacing w:before="0" w:after="60"/>
              <w:ind w:left="68" w:hanging="0"/>
              <w:rPr/>
            </w:pPr>
            <w:r>
              <w:rPr>
                <w:rFonts w:cs="Calibri" w:ascii="Calibri" w:hAnsi="Calibri"/>
                <w:szCs w:val="24"/>
              </w:rPr>
              <w:t xml:space="preserve">3) zamknięcia wymaga katalog parametrów w lit. c, ponadto wyjaśnienia wymaga parametr wskazany w tiret pierwsze „pokonywana odległość” – mając na uwadze, że aplikacja nie będzie urządzeniem pomiarowym i nie będzie rejestrowała pokonywanej odległości, d) nawiązując do uwagi przedstawionej powyżej, wyjaśnienia wymaga różnica między funkcjonalnościami: „wyliczania orientacyjnej długości trasy przewozu” (§ 2 pkt 1 lit. b), „rejestrowania parametrów charakteryzujących realizowany przewóz, co najmniej takich jak pokonywana odległość, wyliczana orientacyjnie przy użyciu systemu nawigacji satelitarnej” (§ 2 pkt 1 lit. c) oraz rejestracja informacji o realizowanym przewozie w zakresie pokonanej odległości (§ 3 pkt 2 lit. a); </w:t>
            </w:r>
          </w:p>
        </w:tc>
        <w:tc>
          <w:tcPr>
            <w:tcW w:w="4591" w:type="dxa"/>
            <w:tcBorders>
              <w:top w:val="single" w:sz="4" w:space="0" w:color="000000"/>
              <w:left w:val="single" w:sz="4" w:space="0" w:color="000000"/>
              <w:bottom w:val="single" w:sz="4" w:space="0" w:color="000000"/>
              <w:right w:val="single" w:sz="4" w:space="0" w:color="000000"/>
            </w:tcBorders>
          </w:tcPr>
          <w:p>
            <w:pPr>
              <w:pStyle w:val="Tekstkomentarza"/>
              <w:spacing w:before="0" w:after="60"/>
              <w:rPr>
                <w:rFonts w:ascii="Calibri" w:hAnsi="Calibri" w:cs="Calibri"/>
                <w:sz w:val="24"/>
                <w:szCs w:val="24"/>
              </w:rPr>
            </w:pPr>
            <w:r>
              <w:rPr>
                <w:rFonts w:cs="Calibri" w:ascii="Calibri" w:hAnsi="Calibri"/>
                <w:sz w:val="24"/>
                <w:szCs w:val="24"/>
              </w:rPr>
              <w:t xml:space="preserve">Ad. 1) </w:t>
            </w:r>
            <w:r>
              <w:rPr>
                <w:rFonts w:cs="Calibri" w:ascii="Calibri" w:hAnsi="Calibri"/>
                <w:sz w:val="24"/>
                <w:szCs w:val="24"/>
                <w:u w:val="single"/>
              </w:rPr>
              <w:t>Wyjaśnienie</w:t>
            </w:r>
          </w:p>
          <w:p>
            <w:pPr>
              <w:pStyle w:val="Tekstkomentarza"/>
              <w:spacing w:before="0" w:after="60"/>
              <w:rPr/>
            </w:pPr>
            <w:r>
              <w:rPr>
                <w:rFonts w:cs="Calibri" w:ascii="Calibri" w:hAnsi="Calibri"/>
                <w:sz w:val="24"/>
                <w:szCs w:val="24"/>
              </w:rPr>
              <w:t xml:space="preserve">Przepis art. 13b dotyczy podmiotów licencjonowanych nie pośredników.  Kwestie regulacji dotyczących zależności pomiędzy taksówkarzem a pośrednikiem wykraczają poza zakres projektowanego rozporządzenia. Kwestia ta stanowi element ew. umowy pomiędzy podmiotem posiadającym licencję a pośrednikiem. Obowiązki pośredników są uregulowane w art. 27b ustawy (w tym zakres rejestracji zleceń). </w:t>
            </w:r>
          </w:p>
          <w:p>
            <w:pPr>
              <w:pStyle w:val="PKTpunkt"/>
              <w:spacing w:lineRule="auto" w:line="240" w:before="0" w:after="60"/>
              <w:jc w:val="left"/>
              <w:rPr>
                <w:rFonts w:ascii="Calibri" w:hAnsi="Calibri" w:cs="Calibri"/>
                <w:szCs w:val="24"/>
              </w:rPr>
            </w:pPr>
            <w:r>
              <w:rPr>
                <w:rFonts w:cs="Calibri" w:ascii="Calibri" w:hAnsi="Calibri"/>
                <w:szCs w:val="24"/>
              </w:rPr>
              <w:t xml:space="preserve">Ad. 2) </w:t>
            </w:r>
            <w:r>
              <w:rPr>
                <w:rFonts w:cs="Calibri" w:ascii="Calibri" w:hAnsi="Calibri"/>
                <w:szCs w:val="24"/>
                <w:u w:val="single"/>
              </w:rPr>
              <w:t>Uwaga uwzględniona</w:t>
            </w:r>
          </w:p>
          <w:p>
            <w:pPr>
              <w:pStyle w:val="PKTpunkt"/>
              <w:spacing w:lineRule="auto" w:line="240" w:before="0" w:after="60"/>
              <w:ind w:left="33" w:hanging="0"/>
              <w:jc w:val="left"/>
              <w:rPr/>
            </w:pPr>
            <w:r>
              <w:rPr>
                <w:rFonts w:cs="Calibri" w:ascii="Calibri" w:hAnsi="Calibri"/>
                <w:szCs w:val="24"/>
              </w:rPr>
              <w:t xml:space="preserve">Uzupełniono poprzez wskazanie „z zachowaniem przepisów prawa miejscowego o opłatach maksymalnych,”. </w:t>
            </w:r>
          </w:p>
          <w:p>
            <w:pPr>
              <w:pStyle w:val="C09marge0avecretrait"/>
              <w:spacing w:before="0" w:after="60"/>
              <w:rPr>
                <w:rFonts w:ascii="Calibri" w:hAnsi="Calibri" w:cs="Calibri"/>
              </w:rPr>
            </w:pPr>
            <w:r>
              <w:rPr>
                <w:rFonts w:cs="Calibri" w:ascii="Calibri" w:hAnsi="Calibri"/>
              </w:rPr>
              <w:t xml:space="preserve">Ad. 3.) </w:t>
            </w:r>
            <w:r>
              <w:rPr>
                <w:rFonts w:cs="Calibri" w:ascii="Calibri" w:hAnsi="Calibri"/>
                <w:u w:val="single"/>
              </w:rPr>
              <w:t>Wyjaśnienie</w:t>
            </w:r>
          </w:p>
          <w:p>
            <w:pPr>
              <w:pStyle w:val="C09marge0avecretrait"/>
              <w:spacing w:before="0" w:after="60"/>
              <w:rPr>
                <w:rFonts w:ascii="Calibri" w:hAnsi="Calibri" w:cs="Calibri"/>
              </w:rPr>
            </w:pPr>
            <w:r>
              <w:rPr>
                <w:rFonts w:cs="Calibri" w:ascii="Calibri" w:hAnsi="Calibri"/>
              </w:rPr>
              <w:t xml:space="preserve">Przepis określa minimalne wymagania dla aplikacji, ostateczny kształt przepisu proponuje się rozstrzygnąć na posiedzeniu Komisji Prawniczej. </w:t>
            </w:r>
          </w:p>
          <w:p>
            <w:pPr>
              <w:pStyle w:val="C09marge0avecretrait"/>
              <w:spacing w:before="0" w:after="60"/>
              <w:rPr>
                <w:rFonts w:ascii="Calibri" w:hAnsi="Calibri" w:cs="Calibri"/>
              </w:rPr>
            </w:pPr>
            <w:r>
              <w:rPr>
                <w:rFonts w:cs="Calibri" w:ascii="Calibri" w:hAnsi="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108"/>
              <w:rPr>
                <w:rFonts w:ascii="Calibri" w:hAnsi="Calibri" w:cs="Calibri"/>
              </w:rPr>
            </w:pPr>
            <w:r>
              <w:rPr>
                <w:rFonts w:cs="Calibri" w:ascii="Calibri" w:hAnsi="Calibri"/>
              </w:rPr>
              <w:t xml:space="preserve">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RC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3</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before="0" w:after="60"/>
              <w:ind w:left="68" w:hanging="0"/>
              <w:rPr/>
            </w:pPr>
            <w:r>
              <w:rPr>
                <w:rFonts w:cs="Calibri" w:ascii="Calibri" w:hAnsi="Calibri"/>
                <w:szCs w:val="24"/>
              </w:rPr>
              <w:t>1) przepis pkt 2 projektu odsyła do przepisów wydanych na podstawie art. 111b ust. 3 pkt 1 i 2 ustawy z dnia 11 marca 2004 r. o podatku od towarów i usług (Dz. U. z 2018 r. poz. 2174, z późn. zm.) – zwrócić uwagę należy, że wskazane przepisy (projekt rozporządzenia Ministra Finansów w sprawie kas rejestrujących mających postać oprogramowania (MF 990)) znajdują się obecnie na etapie uzgodnień międzyresortowych, nie ma więc możliwości ostatecznej oceny odesłania do wskazanych przepisów wykonawczych. Podkreślić jednakże należy, że przepis § 21 projektu rozporządzenia Ministra Finansów w sprawie kas rejestrujących mających postać oprogramowania określił termin wejścia w życie tego rozporządzenia - po upływie 14 dni od dnia ogłoszenia. Dodatkowo – uzasadnienie do tego projektu wskazuje na konieczność notyfikowania projektu Komisji Europejskiej (str. 5 uzasadnienia), co nie pozwala wskazać konkretnego terminu wejścia w życie rozporządzenia. Natomiast projekt rozporządzenia Ministra Cyfryzacji w sprawie aplikacji mobilnej ustala termin wejścia w życie rozporządzenia na dzień 1 stycznia 2020 r. W opinii Rządowego Centrum Legislacji regulacje te powinny wejść w życie w jednym terminie, zwłaszcza w świetle odesłania projektowanego w § 3 projektu,</w:t>
            </w:r>
          </w:p>
          <w:p>
            <w:pPr>
              <w:pStyle w:val="TextBody"/>
              <w:spacing w:before="0" w:after="60"/>
              <w:ind w:left="68" w:hanging="0"/>
              <w:rPr/>
            </w:pPr>
            <w:r>
              <w:rPr>
                <w:rFonts w:cs="Calibri" w:ascii="Calibri" w:hAnsi="Calibri"/>
                <w:szCs w:val="24"/>
              </w:rPr>
              <w:t>2) niejasne jest wskazane w pkt 2, w części wspólnej, sformułowanie „informacji oraz wymagań niezbędnych do prawidłowego działania kasy rejestrującej mającej postać oprogramowania”</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u w:val="single"/>
              </w:rPr>
            </w:pPr>
            <w:r>
              <w:rPr>
                <w:rFonts w:cs="Calibri" w:ascii="Calibri" w:hAnsi="Calibri"/>
                <w:u w:val="single"/>
              </w:rPr>
              <w:t xml:space="preserve">Uwaga nieuwzględniona </w:t>
            </w:r>
          </w:p>
          <w:p>
            <w:pPr>
              <w:pStyle w:val="Normal"/>
              <w:spacing w:before="0" w:after="60"/>
              <w:rPr>
                <w:rFonts w:ascii="Calibri" w:hAnsi="Calibri" w:cs="Calibri"/>
              </w:rPr>
            </w:pPr>
            <w:r>
              <w:rPr>
                <w:rFonts w:cs="Calibri" w:ascii="Calibri" w:hAnsi="Calibri"/>
              </w:rPr>
              <w:t xml:space="preserve">Art. 13b ust. 4 ustawy z dnia 6 grudnia 2001 r. o transporcie drogowym (Dz. U. z 2019 r. poz. 2140) nakłada na ministra właściwego do spraw informatyzacji, w porozumieniu z ministrem właściwym do spraw transportu i do spraw finansów, obowiązek określenia minimalnych wymagań funkcjonalnych dla aplikacji mobilnej oraz aplikacji mobilnej działającej przy udziale systemu teleinformatycznego, a także sposobu zabezpieczania danych gromadzonych przez aplikację mobilną i system teleinformatyczny. Art. 13b ustawy o transporcie drogowym wchodzi w życie w dniu 1 stycznia 2020 r., konsekwentnie więc projekt rozporządzenia Ministra Cyfryzacji musi wejść w życie także w tym dniu. </w:t>
            </w:r>
          </w:p>
          <w:p>
            <w:pPr>
              <w:pStyle w:val="Normal"/>
              <w:spacing w:before="0" w:after="60"/>
              <w:rPr>
                <w:rFonts w:ascii="Calibri" w:hAnsi="Calibri" w:cs="Calibri"/>
              </w:rPr>
            </w:pPr>
            <w:r>
              <w:rPr>
                <w:rFonts w:cs="Calibri" w:ascii="Calibri" w:hAnsi="Calibri"/>
              </w:rPr>
              <w:t xml:space="preserve">Wskazać należy, że rozporządzenie Ministra Finansów w sprawie kas rejestrujących mających postać oprogramowania wydawane jest na innej podstawie niż ustawa o transporcie drogowym, tj. art. 111b ust. 3 pkt 1 i 1 ustawy z dnia 11 marca 2004 r. o podatku od towarów i usług (Dz. U. z 2018 r. poz. 2174, z późn. zm.). Są to więc dwie różne i niezależne podstawy prawne, które mogą być realizowane oddzielnie. Zbieżny powinien być zakres danych rejestrowanych przez aplikację i przez kasę, w zakresie danych dotyczących przewozu, jednak osiągnięcie tej synergii jest możliwe bez wzajemnego odwoływania aktów do siebie. </w:t>
            </w:r>
          </w:p>
          <w:p>
            <w:pPr>
              <w:pStyle w:val="C09marge0avecretrait"/>
              <w:spacing w:before="0" w:after="60"/>
              <w:rPr>
                <w:rFonts w:ascii="Calibri" w:hAnsi="Calibri" w:cs="Calibri"/>
              </w:rPr>
            </w:pPr>
            <w:r>
              <w:rPr>
                <w:rFonts w:cs="Calibri" w:ascii="Calibri" w:hAnsi="Calibri"/>
              </w:rPr>
              <w:t>Ponadto upoważnienie dla Ministra Finansów do wydania rozporządzenia o kasach rejestrujących mających postać oprogramowania ma charakter fakultatywny natomiast upoważnienie zawarte w art. 13b ustawy o transporcie drogowym jest upoważnieniem obligatoryjny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rFonts w:ascii="Calibri" w:hAnsi="Calibri" w:cs="Calibri"/>
              </w:rPr>
            </w:pPr>
            <w:r>
              <w:rPr>
                <w:rFonts w:cs="Calibri" w:ascii="Calibri" w:hAnsi="Calibri"/>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RC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4</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before="0" w:after="60"/>
              <w:ind w:left="68" w:hanging="0"/>
              <w:rPr>
                <w:rFonts w:ascii="Calibri" w:hAnsi="Calibri" w:cs="Calibri"/>
                <w:szCs w:val="24"/>
              </w:rPr>
            </w:pPr>
            <w:r>
              <w:rPr>
                <w:rFonts w:cs="Calibri" w:ascii="Calibri" w:hAnsi="Calibri"/>
                <w:szCs w:val="24"/>
              </w:rPr>
              <w:t>Mając na uwadze treść § 4 projektu, zgodnie z którym klient ma dostęp do informacji o uprawnieniach przedsiębiorcy wykonującego transport drogowy w zakresie osób na podstawie licencji oraz o uprawnieniach kierowcy do realizacji przewozu, wyjaśnienia wymaga, co należy rozumieć przez „informacje o uprawnieniach kierowcy do realizacji przewozu”. Podkreślić bowiem należy, że ujawnianie danych dotyczących osób (a takim ujawnieniem byłby dostęp do dokumentu potwierdzającego posiadanie uprawnienia do 4 kierowania pojazdem - prawa jazdy) może następować jedynie na podstawie przepisów rangi ustawowej.</w:t>
            </w:r>
          </w:p>
        </w:tc>
        <w:tc>
          <w:tcPr>
            <w:tcW w:w="4591" w:type="dxa"/>
            <w:tcBorders>
              <w:top w:val="single" w:sz="4" w:space="0" w:color="000000"/>
              <w:left w:val="single" w:sz="4" w:space="0" w:color="000000"/>
              <w:bottom w:val="single" w:sz="4" w:space="0" w:color="000000"/>
              <w:right w:val="single" w:sz="4" w:space="0" w:color="000000"/>
            </w:tcBorders>
          </w:tcPr>
          <w:p>
            <w:pPr>
              <w:pStyle w:val="C09marge0avecretrait"/>
              <w:spacing w:before="0" w:after="60"/>
              <w:rPr>
                <w:rFonts w:ascii="Calibri" w:hAnsi="Calibri" w:cs="Calibri"/>
                <w:u w:val="single"/>
              </w:rPr>
            </w:pPr>
            <w:r>
              <w:rPr>
                <w:rFonts w:cs="Calibri" w:ascii="Calibri" w:hAnsi="Calibri"/>
                <w:u w:val="single"/>
              </w:rPr>
              <w:t>Wyjaśnienie</w:t>
            </w:r>
          </w:p>
          <w:p>
            <w:pPr>
              <w:pStyle w:val="C09marge0avecretrait"/>
              <w:spacing w:before="0" w:after="60"/>
              <w:rPr>
                <w:rFonts w:ascii="Calibri" w:hAnsi="Calibri" w:cs="Calibri"/>
              </w:rPr>
            </w:pPr>
            <w:r>
              <w:rPr>
                <w:rFonts w:cs="Calibri" w:ascii="Calibri" w:hAnsi="Calibri"/>
              </w:rPr>
              <w:t xml:space="preserve">Projekt miał na celu wskazanie jedynie, że aplikacja ma zapewniać funkcjonalność umożliwiającą zapoznanie się wyłącznie z informacjami o uprawnieniach przedsiębiorcy wykonującego transport drogowy na podstawie licencji i uprawnieniach kierowcy do realizacji przewozu utrwalonymi na nośniku w postaci elektronicznej. Osoba korzystająca z przewozu musi mieć pewność, że korzysta z usług profesjonalnego przewoźnik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108"/>
              <w:rPr>
                <w:rFonts w:ascii="Calibri" w:hAnsi="Calibri" w:cs="Calibri"/>
              </w:rPr>
            </w:pPr>
            <w:r>
              <w:rPr>
                <w:rFonts w:cs="Calibri" w:ascii="Calibri" w:hAnsi="Calibri"/>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RC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 5</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before="0" w:after="60"/>
              <w:ind w:left="68" w:hanging="0"/>
              <w:rPr>
                <w:rFonts w:ascii="Calibri" w:hAnsi="Calibri" w:cs="Calibri"/>
                <w:szCs w:val="24"/>
              </w:rPr>
            </w:pPr>
            <w:r>
              <w:rPr>
                <w:rFonts w:cs="Calibri" w:ascii="Calibri" w:hAnsi="Calibri"/>
                <w:szCs w:val="24"/>
              </w:rPr>
              <w:t>Dodatkowo poważne wątpliwości co do zgodności z upoważnieniem budzi projektowany przepis § 5 pkt 1, zgodnie z którym aplikacja mobilna oraz aplikacja mobilna działająca przy udziale systemu teleinformatycznego zapewniają funkcjonalność umożliwiającą zapoznanie się informacjami, o których mowa w § 3 pkt 1, utrwalonymi na nośniku w postaci elektronicznej w przypadku kontroli przewozu przez podmioty uprawnione do kontroli wykonywania transportu drogowego. W opinii Rządowego Centrum Legislacji, mając na uwadze treść art. 13b ust. 1 ustawy z dnia 6 września 2001 r. o transporcie drogowym, zgodnie z którym aplikacja mobilna ma służyć rozliczeniom opłaty za przewóz osób, brak jest podstawy do regulowania w przedmiotowym rozporządzeniu kwestii związanych z kontrolą przewoźników, gdyż przepisy ustawy nie regulują dostępu organów uprawnionych do kontroli do aplikacji mobilnej. Zakres danych zarejestrowanych w aplikacji, do których dostęp miałyby organy kontroli, także powinien znajdować się w przepisach rangi ustawowej. Ponadto niejasnym jest, czy wskazany w § 5 pkt 1 „nośnik w postaci elektronicznej” to „informatyczny nośnik danych” w rozumieniu art. 3 pkt 1 ustawy z dnia 17 lutego 2015 r. o informatyzacji działalności podmiotów realizujących zadania publiczne – kwestia ta wymaga wyjaśnienia.</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u w:val="single"/>
              </w:rPr>
            </w:pPr>
            <w:r>
              <w:rPr>
                <w:rFonts w:cs="Calibri" w:ascii="Calibri" w:hAnsi="Calibri"/>
                <w:u w:val="single"/>
              </w:rPr>
              <w:t>Wyjaśnienie</w:t>
            </w:r>
          </w:p>
          <w:p>
            <w:pPr>
              <w:pStyle w:val="Normal"/>
              <w:spacing w:before="0" w:after="60"/>
              <w:rPr/>
            </w:pPr>
            <w:r>
              <w:rPr>
                <w:rFonts w:cs="Calibri" w:ascii="Calibri" w:hAnsi="Calibri"/>
              </w:rPr>
              <w:t>Projekt miał na celu wskazanie jedynie, że aplikacja ma zapewniać funkcjonalność umożliwiającą zapoznanie się wyłącznie z informacjami o uprawnieniach przedsiębiorcy wykonującego transport drogowy na podstawie licencji i uprawnieniach kierowcy do realizacji przewozu utrwalonymi na nośniku w postaci elektronicznej w przypadku kontroli przewozu przez podmioty uprawnione do kontroli wykonywania transportu drogowego.</w:t>
            </w:r>
          </w:p>
          <w:p>
            <w:pPr>
              <w:pStyle w:val="Normal"/>
              <w:spacing w:before="0" w:after="60"/>
              <w:rPr/>
            </w:pPr>
            <w:r>
              <w:rPr>
                <w:rFonts w:cs="Calibri" w:ascii="Calibri" w:hAnsi="Calibri"/>
              </w:rPr>
              <w:t xml:space="preserve">Odnosząc się jednak do uwag, wskazać należy, iż projektowane przepisy nie tworzą dla jakiegokolwiek podmiotu nowego uprawnienia do dostępu do danych. Celem przepisu było wyłącznie zapewnienie, by podmioty już do takich działań uprawnione na podstawie odrębnych przepisów, miały techniczną możliwość ich realizacji. </w:t>
            </w:r>
          </w:p>
        </w:tc>
      </w:tr>
    </w:tbl>
    <w:p>
      <w:pPr>
        <w:pStyle w:val="Normal"/>
        <w:spacing w:before="0" w:after="60"/>
        <w:rPr>
          <w:rFonts w:ascii="Calibri" w:hAnsi="Calibri" w:cs="Calibri"/>
        </w:rPr>
      </w:pPr>
      <w:r>
        <w:rPr>
          <w:rFonts w:cs="Calibri" w:ascii="Calibri" w:hAnsi="Calibri"/>
        </w:rPr>
      </w:r>
    </w:p>
    <w:sectPr>
      <w:footerReference w:type="default" r:id="rId2"/>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ascii="Cambria" w:hAnsi="Cambria" w:eastAsia="Cambria" w:cs="Cambria"/>
    </w:rPr>
  </w:style>
  <w:style w:type="character" w:styleId="FootnoteCharacters">
    <w:name w:val="Footnote Characters"/>
    <w:qFormat/>
    <w:rPr>
      <w:vertAlign w:val="superscript"/>
    </w:rPr>
  </w:style>
  <w:style w:type="character" w:styleId="TekstpodstawowyZnak">
    <w:name w:val="Tekst podstawowy Znak"/>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Footnote">
    <w:name w:val="Footnote Text"/>
    <w:basedOn w:val="Normal"/>
    <w:pPr/>
    <w:rPr>
      <w:rFonts w:ascii="Cambria" w:hAnsi="Cambria" w:eastAsia="Cambria" w:cs="Cambria"/>
      <w:sz w:val="20"/>
      <w:szCs w:val="20"/>
    </w:rPr>
  </w:style>
  <w:style w:type="paragraph" w:styleId="C09marge0avecretrait">
    <w:name w:val="c09marge0avecretrait"/>
    <w:basedOn w:val="Normal"/>
    <w:qFormat/>
    <w:pPr>
      <w:spacing w:before="280" w:after="280"/>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43:00Z</dcterms:created>
  <dc:creator>BAF</dc:creator>
  <dc:description/>
  <cp:keywords/>
  <dc:language>en-US</dc:language>
  <cp:lastModifiedBy>Sadowska Agnieszka</cp:lastModifiedBy>
  <cp:lastPrinted>2019-10-10T10:37:00Z</cp:lastPrinted>
  <dcterms:modified xsi:type="dcterms:W3CDTF">2019-12-12T09:51:00Z</dcterms:modified>
  <cp:revision>19</cp:revision>
  <dc:subject/>
  <dc:title/>
</cp:coreProperties>
</file>