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Umowa nr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1701"/>
        <w:gridCol w:w="1276"/>
        <w:gridCol w:w="1701"/>
        <w:gridCol w:w="1559"/>
        <w:gridCol w:w="2688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mień mi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 kamień oznacza zakończenie etapu? TAK/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ata zakoń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unktu krytyczn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Nazwa zadania nr 1</w:t>
            </w:r>
            <w:r>
              <w:rPr/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azwa zadania nr 2</w:t>
            </w:r>
            <w:r>
              <w:rPr/>
              <w:t xml:space="preserve">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RR-MM-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kamienia milowego &lt;tekst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kamienia milowego &lt;tekst&gt;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..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08:00Z</dcterms:created>
  <dc:creator>pabramowicz</dc:creator>
  <dc:description/>
  <cp:keywords/>
  <dc:language>en-US</dc:language>
  <cp:lastModifiedBy>Edyta Sajdlowska-Martini</cp:lastModifiedBy>
  <cp:lastPrinted>2012-07-05T13:14:00Z</cp:lastPrinted>
  <dcterms:modified xsi:type="dcterms:W3CDTF">2015-11-18T13:24:00Z</dcterms:modified>
  <cp:revision>7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