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przeglądu technicznego i serwisowania urządzeń klimatyzacji wentylacji oraz systemów klimatyzacji-wentylacji znajdujących się w budynku zajmowanym przez Okręgowy Inspektorat Pracy w Warszawie przy ul. Grójeckiej 186 w Warszawie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3640973726"/>
      <w:bookmarkStart w:id="1" w:name="__Fieldmark__0_3640973726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3640973726"/>
      <w:bookmarkStart w:id="3" w:name="__Fieldmark__1_3640973726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3640973726"/>
      <w:bookmarkStart w:id="5" w:name="__Fieldmark__2_3640973726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przeglądów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11-13T16:41:00Z</dcterms:modified>
  <cp:revision>28</cp:revision>
  <dc:subject/>
  <dc:title/>
</cp:coreProperties>
</file>