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przeglądu technicznego i 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2899161112"/>
      <w:bookmarkStart w:id="1" w:name="__Fieldmark__0_2899161112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2899161112"/>
      <w:bookmarkStart w:id="3" w:name="__Fieldmark__1_2899161112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2899161112"/>
      <w:bookmarkStart w:id="5" w:name="__Fieldmark__2_2899161112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przeglądów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11-13T16:41:00Z</dcterms:modified>
  <cp:revision>28</cp:revision>
  <dc:subject/>
  <dc:title/>
</cp:coreProperties>
</file>