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right="-567" w:firstLine="567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Subisława 5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0-354 Gdańsk</w:t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 </w:t>
      </w:r>
    </w:p>
    <w:p>
      <w:pPr>
        <w:pStyle w:val="Normal"/>
        <w:spacing w:before="0" w:after="0"/>
        <w:ind w:left="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142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Świadczenie usług pralniczych dla OW „Koszarka” w Przebrnie i  „Koszarki” </w:t>
        <w:br/>
        <w:t xml:space="preserve"> w Szarlocie z podziałem na 2 części zamówieni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1701" w:right="-567" w:hanging="1275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Część nr 1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 Świadczenie usług pralniczych dla OW „Koszarka” w Przebrn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..................., podatek 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AT ................ co łącznie stanowi cenę oferty brutto:  ………………………… zł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...…………………………………………...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...…………………………………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...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....……….........………….</w:t>
      </w:r>
    </w:p>
    <w:p>
      <w:pPr>
        <w:pStyle w:val="Normal"/>
        <w:ind w:right="-567"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34:00Z</dcterms:created>
  <dc:creator>Łaciński Maciej</dc:creator>
  <dc:description/>
  <cp:keywords/>
  <dc:language>en-US</dc:language>
  <cp:lastModifiedBy>Ewa Bladzikowska</cp:lastModifiedBy>
  <cp:lastPrinted>2018-05-11T09:45:00Z</cp:lastPrinted>
  <dcterms:modified xsi:type="dcterms:W3CDTF">2022-04-08T11:22:00Z</dcterms:modified>
  <cp:revision>4</cp:revision>
  <dc:subject/>
  <dc:title/>
</cp:coreProperties>
</file>