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35.000 euro na </w:t>
      </w:r>
      <w:r>
        <w:rPr>
          <w:rFonts w:cs="Times New Roman" w:ascii="Times New Roman" w:hAnsi="Times New Roman"/>
          <w:b/>
        </w:rPr>
        <w:t>dostawę szkła laboratoryjnego, z podziałem na 2 części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>składamy niniejszą ofertę za cenę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4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kło laboratoryjne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łącznikiem nr 2.1 Formularz cenow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>Termin realizacji poszczególnych dostaw: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21 dni i więcej*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od 14 do 20*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poniżej 14 dni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</w:rPr>
        <w:t>Szkło do chromatografii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łącznikiem nr 2.2 Formularz cenow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>Termin realizacji poszczególnych dostaw: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21 dni i więcej*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od 14 do 20*</w:t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- poniżej 14 dni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</w:t>
      </w:r>
      <w:r>
        <w:rPr>
          <w:rFonts w:cs="Times New Roman" w:ascii="Times New Roman" w:hAnsi="Times New Roman"/>
          <w:lang w:bidi="en-US"/>
        </w:rPr>
        <w:t>: sukcesywnie w okresie od 1 stycznia 2018 roku do 31 grudnia 2018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325"/>
        <w:jc w:val="both"/>
        <w:rPr/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3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18.2017</w:t>
      <w:tab/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MPiana</cp:lastModifiedBy>
  <cp:lastPrinted>2017-11-03T08:31:00Z</cp:lastPrinted>
  <dcterms:modified xsi:type="dcterms:W3CDTF">2017-11-03T07:31:00Z</dcterms:modified>
  <cp:revision>13</cp:revision>
  <dc:subject/>
  <dc:title/>
</cp:coreProperties>
</file>