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1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668135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Open Sans" w:hAnsi="Open Sans" w:eastAsia="Calibri" w:cs="Open Sans"/>
          <w:lang w:eastAsia="en-US"/>
        </w:rPr>
      </w:pPr>
      <w:r>
        <w:rPr>
          <w:rFonts w:eastAsia="Calibri" w:cs="Open Sans" w:ascii="Open Sans" w:hAnsi="Open Sans"/>
          <w:lang w:eastAsia="en-US"/>
        </w:rPr>
        <w:t>Załącznik do Uchwały nr 8/2024</w:t>
        <w:br/>
        <w:t>Komitetu Monitorującego Program Fundusze Europejskie na Infrastrukturę, Klimat, Środowisko 2021-2027</w:t>
        <w:br/>
        <w:t>z 19 czerwca 2024 r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Open Sans" w:hAnsi="Open Sans" w:eastAsia="Calibri" w:cs="Open Sans"/>
          <w:sz w:val="28"/>
          <w:szCs w:val="28"/>
          <w:lang w:eastAsia="en-US"/>
        </w:rPr>
      </w:pPr>
      <w:r>
        <w:rPr>
          <w:rFonts w:eastAsia="Calibri" w:cs="Open Sans" w:ascii="Open Sans" w:hAnsi="Open Sans"/>
          <w:sz w:val="28"/>
          <w:szCs w:val="28"/>
          <w:lang w:eastAsia="en-US"/>
        </w:rPr>
        <w:t>PROGRAM FUNDUSZE EUROPEJSKIE NA INFRASTRUKTURĘ, KLIMAT, ŚRODOWISKO 2021-2027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spacing w:lineRule="auto" w:line="252" w:before="0" w:after="200"/>
        <w:contextualSpacing/>
        <w:jc w:val="center"/>
        <w:rPr/>
      </w:pPr>
      <w:r>
        <w:rPr>
          <w:rFonts w:eastAsia="Calibri" w:cs="Open Sans" w:ascii="Open Sans" w:hAnsi="Open Sans"/>
          <w:sz w:val="36"/>
          <w:szCs w:val="36"/>
          <w:lang w:eastAsia="en-US"/>
        </w:rPr>
        <w:t>Specyficzne kryteria wyboru projektów</w:t>
      </w:r>
    </w:p>
    <w:p>
      <w:pPr>
        <w:pStyle w:val="Normal"/>
        <w:spacing w:lineRule="auto" w:line="252" w:before="0" w:after="20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Calibri" w:cs="Open Sans" w:ascii="Open Sans" w:hAnsi="Open Sans"/>
          <w:sz w:val="36"/>
          <w:szCs w:val="36"/>
          <w:lang w:eastAsia="en-US"/>
        </w:rPr>
        <w:t>(działanie 2.4)</w:t>
      </w:r>
    </w:p>
    <w:p>
      <w:pPr>
        <w:pStyle w:val="Normal"/>
        <w:widowControl w:val="false"/>
        <w:rPr>
          <w:rFonts w:ascii="Open Sans" w:hAnsi="Open Sans" w:eastAsia="Calibri" w:cs="Open Sans"/>
          <w:b/>
          <w:b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Open Sans" w:hAnsi="Open Sans" w:eastAsia="Calibri" w:cs="Open Sans"/>
          <w:b/>
          <w:b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2" w:before="0" w:after="120"/>
        <w:rPr>
          <w:rFonts w:ascii="Open Sans" w:hAnsi="Open Sans" w:eastAsia="Calibri" w:cs="Open Sans"/>
          <w:b/>
          <w:b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Działanie FENX.02.04. Adaptacja do zmian klimatu, zapobieganie klęskom i katastrofom</w:t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Typ projektu: </w:t>
      </w:r>
    </w:p>
    <w:p>
      <w:pPr>
        <w:pStyle w:val="Normal"/>
        <w:spacing w:lineRule="auto" w:line="252" w:before="0" w:after="120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>Rozwój Bazy wiedzy o zmianach klimatu i adaptacji do nich.</w:t>
      </w:r>
    </w:p>
    <w:p>
      <w:pPr>
        <w:pStyle w:val="Normal"/>
        <w:spacing w:lineRule="auto" w:line="252" w:before="0" w:after="120"/>
        <w:rPr/>
      </w:pPr>
      <w:r>
        <w:rPr>
          <w:rFonts w:cs="Open Sans" w:ascii="Open Sans" w:hAnsi="Open Sans"/>
          <w:b/>
          <w:bCs/>
          <w:sz w:val="22"/>
          <w:szCs w:val="22"/>
        </w:rPr>
        <w:t xml:space="preserve">Sposób wyboru projektów: </w:t>
      </w:r>
      <w:r>
        <w:rPr>
          <w:rFonts w:cs="Open Sans" w:ascii="Open Sans" w:hAnsi="Open Sans"/>
          <w:sz w:val="22"/>
          <w:szCs w:val="22"/>
        </w:rPr>
        <w:t>niekonkurencyjny</w:t>
      </w:r>
    </w:p>
    <w:p>
      <w:pPr>
        <w:pStyle w:val="Normal"/>
        <w:spacing w:lineRule="auto" w:line="252" w:before="0" w:after="120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spacing w:lineRule="auto" w:line="252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 xml:space="preserve">Projekty oceniane są kryteriami: </w:t>
      </w:r>
      <w:r>
        <w:rPr>
          <w:rFonts w:cs="Open Sans" w:ascii="Open Sans" w:hAnsi="Open Sans"/>
          <w:sz w:val="22"/>
          <w:szCs w:val="22"/>
        </w:rPr>
        <w:t>horyzontalnymi i specyficznymi kryteriami obligatoryjnymi ocenianymi zerojedynkowo oraz horyzontalnymi i specyficznymi kryteriami rankingującymi ocenianymi punktowo.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355"/>
        <w:gridCol w:w="212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N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Nazwa kryterium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Definicja kryter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opis znaczenia kryterium</w:t>
              <w:br/>
              <w:t>(Sposób oceny)</w:t>
            </w:r>
          </w:p>
        </w:tc>
      </w:tr>
      <w:tr>
        <w:trPr>
          <w:tblHeader w:val="true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KRYTERIA OBLIGATORYJNE OCENIANE ZERO-JEDYNKOWO (niespełnienie kryterium eliminuje projekt z możliwości otrzymania dofinansowania)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oprawność przygotowania Planu realizacji projektu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cenie podlega zgodność uszczegóławiającego wniosek o dofinansowanie Planu realizacji projektu z instrukcją opracowania planu oraz wymogami formalnymi określonymi w ogłoszeniu o konkursie, a także spójność jego treści pod względem zawartych w nim podstawowych informacj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oświadczenie i potencjał wnioskodawcy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Ocenie podlega, czy wnioskodawca posiada niezbędne doświadczenie oraz potencjał ekspercki do realizacji projektów z dziedziny objętej wnioskiem. </w:t>
            </w:r>
          </w:p>
          <w:p>
            <w:pPr>
              <w:pStyle w:val="Normal"/>
              <w:autoSpaceDE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eryfikacja dokonywana jest w zakresie:</w:t>
            </w:r>
          </w:p>
          <w:p>
            <w:pPr>
              <w:pStyle w:val="Normal"/>
              <w:autoSpaceDE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. udokumentowanego doświadczenia wnioskodawcy w zakresie realizacji co najmniej 2 pozytywnie zakończonych projektów obejmujących działania edukacyjne oraz informacyjne z zakresu adaptacji zmian klimatu  o wartości co najmniej 100 tys. zł kosztów całkowitych każdy, sfinansowanych ze środków zewnętrznych;</w:t>
            </w:r>
          </w:p>
          <w:p>
            <w:pPr>
              <w:pStyle w:val="Normal"/>
              <w:autoSpaceDE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2. potencjału eksperckiego wnioskodawcy, tj. czy do realizacji projektu wskazano co najmniej 1 eksperta merytorycznego, który jest lub będzie zatrudniony/ zakontraktowany przez wnioskodawcę/beneficjenta i posiada wykształcenie kierunkowe oraz doświadczenie zawodowe w realizacji projektów z dziedziny objętej wnioskiem (dołączono zgodę planowanego eksperta zewnętrznego). </w:t>
            </w:r>
          </w:p>
          <w:p>
            <w:pPr>
              <w:pStyle w:val="Normal"/>
              <w:autoSpaceDE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Do pozytywnej oceny konieczne jest spełnienie obydwu powyższych warunków pkt 1 i 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Zgodność projektu ze strategiami sektorowymi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Ocenie podlega kierunkowa zgodność projektu z celami Unijnej strategii na rzecz bioróżnorodności 2030 oraz Polityki ekologicznej Państwa 2030 oraz Strategicznego planu adaptacji dla sektorów i obszarów wrażliwych na zmiany klimatu do roku 2020 z perspektywą do roku 2030 (SPA 2020)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64" w:before="0" w:after="120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</w:r>
    </w:p>
    <w:p>
      <w:pPr>
        <w:pStyle w:val="Normal"/>
        <w:spacing w:lineRule="auto" w:line="264" w:before="0" w:after="120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19"/>
        <w:gridCol w:w="4111"/>
        <w:gridCol w:w="7371"/>
      </w:tblGrid>
      <w:tr>
        <w:trPr>
          <w:tblHeader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N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Nazw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Definicja 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mallCaps/>
                <w:sz w:val="20"/>
                <w:szCs w:val="20"/>
              </w:rPr>
              <w:t>opis znaczenia kryterium</w:t>
              <w:br/>
              <w:t>(Sposób oceny)</w:t>
            </w:r>
          </w:p>
        </w:tc>
      </w:tr>
      <w:tr>
        <w:trPr>
          <w:tblHeader w:val="true"/>
          <w:trHeight w:val="56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mallCap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iCs/>
                <w:sz w:val="20"/>
                <w:szCs w:val="20"/>
              </w:rPr>
              <w:t>KRYTERIA RANKINGUJĄCE OCENIANE PUNKTOWO (0 pkt w danym kryterium nie eliminuje projektu z możliwości otrzymania dofinansowania)</w:t>
            </w:r>
          </w:p>
        </w:tc>
      </w:tr>
      <w:tr>
        <w:trPr>
          <w:trHeight w:val="16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Uzasadnienie potrzeby realizacji przedsięwzię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cenie podlega czy: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a) przedstawione przez Wnioskodawcę uzasadnienie realizacji przedsięwzięcia uwzględnia rzetelną analizę sytuacji istniejącej oraz identyfikuje występujące w danym obszarze problemy na podstawie danych, takich jak badania ogólnodostępne opracowane lub rekomendowane (uznane) przez instytucje publiczne oraz badania własne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b) wnioskodawca przedstawił konkretne problemy dotyczące braków i potrzeb (grup docelowych projektu) w zakresie rozwoju bazy wiedzy o zmianach klimatu i adaptacji do nich, w tym narzędzi analitycznych i platform informacyjnych, wspomagania zarządzania adaptacją do zmian klimatu na różnych poziomach wdrażania oraz budowy świadomości dotyczącej zmian klimatu i ryzyka klimatycznego oraz strategii adaptacyjnych</w:t>
            </w:r>
            <w:r>
              <w:rPr>
                <w:bCs/>
              </w:rPr>
              <w:t>, w tym poprawnie wskazał grupy docelowe wraz z uzasadnieniem.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Zdiagnozowane niedostatki i potrzeby są oparte na rzetelnych i wiarygodnych danych empirycznych wraz ze wskazaniem źródeł informacji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 pkt. – uzasadnienie realizacji przedsięwzięcia Wnioskodawcy zawiera niejednoznacznie określone: analizę sytuacji oraz problemy dotyczące braków i potrzeb (grup docelowych) w zakresie rozwoju bazy wiedzy o zmianach klimatu i adaptacji do nich, w tym narzędzi analitycznych i platform informacyjnych, wspomagania zarządzania adaptacją do zmian klimatu na różnych poziomach wdrażania oraz budowy świadomości dotyczącej zmian klimatu i ryzyka klimatycznego oraz strategii adaptacyjnych, grupy docelowe. Zdiagnozowane niedostatki i potrzeby nie są poparte pełnymi danymi, nie wskazano źródeł informacji;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5 pkt. – uzasadnienie realizacji przedsięwzięcia Wnioskodawcy zawiera analizę sytuacji oraz sformułowane ogólnie problemy dotyczące braków i potrzeb (grup docelowych) w zakresie rozwoju bazy wiedzy o zmianach klimatu i adaptacji do nich, w tym narzędzi analitycznych i platform informacyjnych, wspomagania zarządzania adaptacją do zmian klimatu na różnych poziomach wdrażania oraz budowy świadomości dotyczącej zmian klimatu i ryzyka klimatycznego oraz strategii adaptacyjnych. Grupy docelowe zostały zidentyfikowane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Zdiagnozowane niedostatki i potrzeby są oparte na danych wraz ze wskazaniem źródeł informacji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 pkt. – uzasadnienie realizacji przedsięwzięcia Wnioskodawcy zawiera rzetelną analizę sytuacji oraz sformułowane konkretnie problemy dotyczące braków i potrzeb (grup docelowych) w zakresie rozwoju bazy wiedzy o zmianach klimatu i adaptacji do nich, w tym narzędzi analitycznych i platform informacyjnych, wspomagania zarządzania adaptacją do zmian klimatu na różnych poziomach wdrażania oraz budowy świadomości dotyczącej zmian klimatu i ryzyka klimatycznego oraz strategii adaptacyjnych, w tym poprawnie wskazał grupy docelowe wraz z uzasadnieniem. Zdiagnozowane niedostatki i potrzeby są oparte na konkretnych danych wraz ze wskazaniem źródeł informacji.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6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Cele proje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cenie podlega, czy wskazane we wniosku cele są sformułowane zgodnie z metodą SMART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Metoda SMART oznacza, że cele powinny zostać opracowane zgodnie z założeniami pięciu poniższych zasad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pecific – cele muszą być konkretne, powinna być możliwość łatwego określenia, że dany cel został zrealizowan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Measurable – mierzalny, a więc taki, gdzie postęp bądź jego realizacja są możliwe do pokazania na liczba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ssignable – możliwe do przypisania do kogoś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Realistic – cel musi być realistyczny;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Time-bound – ograniczony czasowo - cel musi mieć termin realizacji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 pkt - każdy inny przypadek niż punktowane;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3 pkt - wskazano wyłącznie cel główny projektu, który został sformułowany zgodnie z metodą SMART oraz brak celów szczegółowych lub cele szczegółowe nie są sformułowane zgodnie z metodą SMART;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 pkt - wskazano cel główny projektu oraz cele szczegółowe sformułowane zgodnie z metodą SMART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16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trategia realizacji proje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Ocenie podlega, czy wnioskodawca zaplanował bądź dysponuje strategią projektu, która segmentuje grupy docelowe oraz określa potrzeby  poszczególnych grup docelowych projektu, a także sposób, w jaki projekt odpowiada na te potrzeby. 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Strategia realizacji projektu </w:t>
            </w:r>
            <w:r>
              <w:rPr>
                <w:rFonts w:cs="Open Sans" w:ascii="Open Sans" w:hAnsi="Open Sans"/>
                <w:color w:val="FF0000"/>
                <w:sz w:val="20"/>
                <w:szCs w:val="20"/>
              </w:rPr>
              <w:t>określa,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w jaki sposób projekt odpowie na potrzeby grup docelowych w zakresie rozwoju bazy wiedzy o zmianach klimatu i adaptacji do nich, w tym narzędzi analitycznych i platform informacyjnych, wspomagania zarządzania adaptacją do zmian klimatu na różnych poziomach wdrażania oraz budowy świadomości dotyczącej zmian klimatu i ryzyka klimatycznego oraz strategii adaptacyjnych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0 pkt. – wnioskodawca nie przedłożył i nie zaplanował strategii realizacji projektu lub przedłożony dokument jest niekompletny względem wymagań określonych w definicji kryterium w zakresie segmentowania grup docelowych oraz określenia potrzeb  poszczególnych grup docelowych projektu, a także sposobu, w jaki projekt odpowiada na te potrzeby. 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 pkt. – przygotowanie strategii projektu, która będzie podstawą w przygotowaniach wszystkich produktów przedmiotowego projektu zostało zaplanowane na etapie realizacyjnym; dołączono koncepcję tej strategii;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5 pkt. – wnioskodawca </w:t>
            </w:r>
            <w:r>
              <w:rPr>
                <w:rFonts w:cs="Open Sans" w:ascii="Open Sans" w:hAnsi="Open Sans"/>
                <w:strike/>
                <w:sz w:val="20"/>
                <w:szCs w:val="20"/>
              </w:rPr>
              <w:t>dysponuje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color w:val="FF0000"/>
                <w:sz w:val="20"/>
                <w:szCs w:val="20"/>
              </w:rPr>
              <w:t>przedłożył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gotową i kompletną względem wymagań określonych w definicji kryterium strategią projektu.</w:t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16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dekwatność i trafność zaplanowanych zadań i metod ich realiz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cenie podlega czy zaproponowane zadania są adekwatne zaś formy, metody, instrumenty oraz narzędzia realizacji projektu są współmierne i dopasowane do zidentyfikowanych potrzeb informacyjnych, edukacyjnych, celów szczegółowych, specyfiki grup docelowych oraz tematyki projektu w zakresie rozwoju bazy wiedzy o zmianach klimatu i adaptacji do nich, w tym opracowania narzędzi analitycznych i platform informacyjnych, wspomagania zarządzania adaptacją do zmian klimatu na różnych poziomach wdrażania oraz budowy świadomości dotyczącej zmian klimatu i ryzyka klimatycznego oraz strategii adaptacyjny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 pkt. - zaproponowane zadania nie są adekwatne, lub formy, metody, instrumenty oraz narzędzia realizacji projektu odznaczają się niską skutecznością lub nie są wystarczająco dopasowane do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zidentyfikowanych potrzeb informacyjnych, edukacyjnych, celów szczegółowych, specyfiki grup docelowych oraz tematyki projektu zgodnie z opisem zawartym w definicji kryterium;</w:t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6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 pkt. - zaproponowane zadania są adekwatne, zaś formy, metody, instrumenty oraz narzędzia realizacji projektu są wystarczająco skuteczne i zbieżne* ze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zidentyfikowanymi potrzebami informacyjnymi, edukacyjnymi, celami szczegółowymi, specyfiką grup docelowych oraz tematyką projektu zgodnie z opisem projektu zawartym w definicji kryterium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>;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*Poprzez wystarczająco skuteczne i zbieżne zaplanowanie adekwatnych zadań oraz form, metod, instrumentów i narzędzi realizacji projektu rozumie się taki ich dobór, który w stopniu podstawowym pozwoli na realizację działań zgodnie ze zidentyfikowanymi potrzebami informacyjnymi, edukacyjnymi, celami szczegółowymi, specyfiką grup docelowych oraz tematyką projektu.</w:t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10 pkt. - 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zaproponowane zadania są adekwatne, zaś formy, metody, instrumenty oraz narzędzia realizacji projektu, są wysoce skuteczne i dopasowane* do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zidentyfikowanych potrzeb informacyjnych, edukacyjnych, celów szczegółowych, specyfiki grup docelowych oraz tematyki projekt</w:t>
            </w:r>
            <w:r>
              <w:rPr/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zgodnie z opisem projektu zawartym w definicji kryterium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*Poprzez wysoce skuteczne i dopasowane zaplanowanie adekwatnych zadań oraz form, metod, instrumentów i narzędzi realizacji projektu rozumie się taki ich dobór, który w stopniu pełnym (uwzględniając wszystkie analizowane aspekty) pozwoli na realizację działań zgodnie ze zidentyfikowanymi potrzebami informacyjnymi, edukacyjnymi, celami szczegółowymi, specyfiką grup docelowych oraz tematyką projektu zgodnie z opisem projektu zawartym w definicji kryterium;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74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Wykorzystanie nowoczesnych technologii </w:t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cenie podlega, czy projekt wykorzystuje nowoczesne (cyfrowe), przyjazne środowisku technologie. Ponadto weryfikowane jest czy odznacza się potencjałem rozwojowym, rozumianym jako możliwość kontynuacji, zachowania trwałości efektów, wykorzystania produktów i wypracowanych narzędzi oraz mechanizmów do dalszych działań tworzenia bazy wiedzy.</w:t>
            </w:r>
          </w:p>
          <w:p>
            <w:pPr>
              <w:pStyle w:val="Default"/>
              <w:jc w:val="both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 pkt. – każdy inny przypadek niż punktowane;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 pkt. – projekt wykorzystuje nowoczesne (cyfrowe), przyjazne środowisku technologie;</w:t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5 pkt.- projekt wykorzystuje dostępne, nowoczesne (cyfrowe), przyjazne środowisku technologie, które mogą być w przyszłości 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rozwijane dla utrwalenia efektu informacyjnego oraz promocyjnego oraz w pro</w:t>
            </w:r>
            <w:r>
              <w:rPr>
                <w:rFonts w:cs="Open Sans" w:ascii="Open Sans" w:hAnsi="Open Sans"/>
                <w:sz w:val="20"/>
                <w:szCs w:val="20"/>
              </w:rPr>
              <w:t>jekcie zastosowano różnorodne narzędzia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9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ompleksowość proponowanych działań z punktu widzenia potrzeb grupy docelowej/grup docel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Weryfikacji podlega, czy </w:t>
            </w:r>
            <w:r>
              <w:rPr>
                <w:rFonts w:cs="Open Sans" w:ascii="Open Sans" w:hAnsi="Open Sans"/>
                <w:sz w:val="20"/>
                <w:szCs w:val="20"/>
              </w:rPr>
              <w:t>zaplanowane działania są wystarczające i uwzględniają wszystkie aspekty związane z potrzebami grup docelowych w zakresie bazy wiedzy, jak również czy każdej grupie docelowej przyporządkowano adekwatne działania pozwalające na zaspokojenie jej zdiagnozowanych potrzeb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Ocenie podlega stopień zaspokojenia potrzeb przez różnorodne działania, a nie sama różnorodność działań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0 pkt. – proponowany zakres działań jest niewystarczający lub niewspółmierny do zidentyfikowanych potrzeb grup docelowych;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5 pkt. -  projekt obejmuje działania, które pozwolą na wystarczające* zaspokojenie zidentyfikowanych potrzeb grup docelowych 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*Poprzez wystarczające zaspokojenie potrzeb wskazanej grupy docelowej rozumie się dobór metod realizacji projektu i narzędzi w stopniu pozwalającym na zaspokojenie jej podstawowych potrzeb w zakresie bazy wiedzy (informacji)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10 pkt. -  projekt obejmuje działania, które zapewnią skuteczne* zaspokojenie zidentyfikowanych potrzeb  grup docelowych. 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*Poprzez skuteczne zaspokojenie zidentyfikowanych potrzeb rozumie się dobór metod realizacji projektu i narzędzi pozwalających na zaspokojenie potrzeb grup docelowych uwzględniając wszystkie aspekty bazy wiedzy (informacji).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10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7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omplementarność podejmowanych dział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W kryterium ocenia się, czy projekt stanowi kontynuację lub uzupełnienie  wcześniej lub aktualnie podejmowanych działań w zakresie tworzenia bazy wiedzy realizowanych zarówno przez wnioskodawcę jak i inne podmioty dla określonego obszaru tematyczn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0 pkt. – działania projektowe są niepowiązane z poprzednimi działaniami związanymi z danym obszarem tematycznym;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7 pkt. - zaproponowane w ramach projektu działania częściowo stanowią kontynuację lub uzupełnienie podejmowanych działań w zakresie tworzenia bazy wiedzy, projekt częściowo bierze pod uwagę wcześniejsze działania w odniesieniu do danego obszaru tematycznego;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0 pkt. – zaproponowane w ramach projektu działania stanowią kontynuację lub uzupełnienie podejmowanych w zakresie tworzenia bazy wiedzy i nawiązują do innych, realizowanych lub zrealizowanych przedsięwzięć, projekt nie powiela wcześniejszych lub aktualnych działań w odniesieniu do danego obszaru tematycznego.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Punkty w ramach kryterium nie sumują się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8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cena wysokości kosztów w stosunku do zakresu rzeczowego projek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iCs/>
                <w:color w:val="000000"/>
                <w:sz w:val="20"/>
                <w:szCs w:val="20"/>
              </w:rPr>
              <w:t>Ocenie podlega, czy wysokość planowanych kosztów jest realna do realizacji oraz adekwatna do planowanych działań i rezultatów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. Ocenione zostanie, czy Wnioskodawca dokonał kalkulacji przedstawianych kosztów w oparciu  obiektywne przesłanki oraz czy przedstawił metodykę szacowania kosztów wynikającą z powszechnie obowiązujących cenników lub w przypadku ich braku z ofert rozeznania rynku dostawców i wykonawców bądź innych dostępnych, rzetelnych (pochodzących z wiarygodnego źródła) danych porównawczych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0  pkt. - mniej niż 80 % zaplanowanych kosztów stanowią koszty szczegółowo skalkulowane, z podaniem kosztów jednostkowych, których wysokość jest adekwatna do realizowanych działań;</w:t>
            </w:r>
          </w:p>
          <w:p>
            <w:pPr>
              <w:pStyle w:val="Default"/>
              <w:spacing w:before="120" w:after="0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7 pkt. – od 80% do 90 % zaplanowanych kosztów stanowią koszty szczegółowo skalkulowane, z podaniem kosztów jednostkowych, których wysokość jest adekwatna do realizowanych działań;</w:t>
            </w:r>
          </w:p>
          <w:p>
            <w:pPr>
              <w:pStyle w:val="Default"/>
              <w:spacing w:before="120" w:after="0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0 pkt. – ponad 90 % zaplanowanych kosztów stanowią koszty szczegółowo skalkulowane, z podaniem kosztów jednostkowych, których wysokość jest adekwatna do realizowanych działań.</w:t>
            </w:r>
          </w:p>
          <w:p>
            <w:pPr>
              <w:pStyle w:val="Default"/>
              <w:spacing w:before="120" w:after="0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Punkty w ramach kryterium nie sumują się.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9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Realność osiągnięcia oczekiwanych efektów projektu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cenie podlega czy zaplanowane efekty są prawdopodobne do osiągnięcia i utrzymania, oraz wpisują się w katalog wskaźników właściwy dla danego działania FEnIKS.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Wnioskodawca oszacował efekty projektu (wskaźniki) oraz opisał, jakie są warunki ich osiągnięcia i utrzymania po jego zakończeniu i w jaki sposób zamierza uzyskać ten stan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0 pkt. – każdy inny przypadek niż punktowany;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0 pkt. – Wszystkie wskaźniki projektu zostały prawidłowo dobrane i oszacowane, są możliwe do osiągnięcia i utrzymania.</w:t>
            </w:r>
          </w:p>
          <w:p>
            <w:pPr>
              <w:pStyle w:val="Default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Open Sans" w:hAnsi="Open Sans" w:cs="Open Sans"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120" w:after="12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Maksymalna liczba punktów: 7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&quot;Arial Narrow&quot;">
    <w:altName w:val="sans-serif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&quot;Arial Narrow&quot;,sans-serif;Cambria" w:hAnsi="&quot;Arial Narrow&quot;,sans-serif;Cambria" w:cs="&quot;Arial Narrow&quot;,sans-serif;Cambr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18"/>
    </w:rPr>
  </w:style>
  <w:style w:type="character" w:styleId="WW8Num28z0">
    <w:name w:val="WW8Num28z0"/>
    <w:qFormat/>
    <w:rPr>
      <w:rFonts w:ascii="Arial" w:hAnsi="Arial" w:cs="Arial"/>
      <w:sz w:val="18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b/>
      <w:sz w:val="1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0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Uiprovider">
    <w:name w:val="ui-provider"/>
    <w:qFormat/>
    <w:rPr/>
  </w:style>
  <w:style w:type="character" w:styleId="Object">
    <w:name w:val="object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1">
    <w:name w:val=" Znak Znak Znak1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ZnakZnakZnak">
    <w:name w:val=" Znak Znak Znak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26:00Z</dcterms:created>
  <dc:creator>pc114</dc:creator>
  <dc:description/>
  <cp:keywords/>
  <dc:language>en-US</dc:language>
  <cp:lastModifiedBy>Maliszewski Bartłomiej</cp:lastModifiedBy>
  <cp:lastPrinted>2023-03-08T10:25:00Z</cp:lastPrinted>
  <dcterms:modified xsi:type="dcterms:W3CDTF">2024-09-16T11:26:00Z</dcterms:modified>
  <cp:revision>2</cp:revision>
  <dc:subject/>
  <dc:title>Lista sprawdzająca projektu zgłoszonego do dofinansowania w ramach Programu Operacyjnego Infrastruktura i Środowisko 2007 – 20</dc:title>
</cp:coreProperties>
</file>