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2 r. poz. 171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remont drogi leśnej bitumicznej obejmującej dwa odcinki o łącznej długości 420mb. Droga wewnętrzna o nawierzchni bitumicznej usytuowana na gruntach leśnych Nadleśnictwa Jamy na terenie Leśnictwa Zwierzyniec, m. Szembruk, gm. Rogóźno, działki ew. nr 3027, 3025/3.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rzewidziane prace do wykonania na w/w drodze, to m.in.: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roboty pomiarow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humusu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rezowanie nawierzchni bitumicznej wraz z wywozem gruzu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ziemn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ormowanie i zagęszczanie nasyp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ofilowanie i zagęszczanie podłoża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arstwy odcinającej z piasku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oczyszczenie mechaniczne nawierzchni drogowych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skropienie nawierzchni drogowych kationową emulsją asfaltową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mieszanki kruszywa niezwiązanego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 betonu asfaltowego</w:t>
        <w:tab/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lantowanie skarp i dna wykop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czyszczenie i wyprofilowanie row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bezpieczenie i oznakowanie robót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inwentaryzacji geodezyjnej powykonawczej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9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2-09-09T09:15:00Z</dcterms:modified>
  <cp:revision>177</cp:revision>
  <dc:subject/>
  <dc:title/>
</cp:coreProperties>
</file>