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ojekt rozporządzenia Ministra Rozwoju i Technologii w sprawie rodzaju i zakresu danych i informacji udostępnianych z centralnej ewidencji emisyjności budynków oraz sposobu ich udostępniani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Nr w wykazie prac Ministra Rozwoju i Technologii - 8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35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3-07-03T13:35:00Z</dcterms:modified>
  <cp:revision>2</cp:revision>
  <dc:subject/>
  <dc:title/>
</cp:coreProperties>
</file>