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2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Raport z postępu rzeczowo-finansowego projektu informatycznego </w:t>
      </w:r>
    </w:p>
    <w:p>
      <w:pPr>
        <w:pStyle w:val="Heading1"/>
        <w:spacing w:lineRule="auto" w:line="240" w:before="0" w:after="120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za III kwartał 2022 </w:t>
      </w:r>
      <w:r>
        <w:rPr/>
        <w:t>rok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alibri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onAliZa 2.0 - etap I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color w:val="0070C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nister Cyfryzacji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color w:val="0070C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ancelaria Prezesa Rady Ministrów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i/>
                <w:i/>
                <w:color w:val="0070C0"/>
              </w:rPr>
            </w:pPr>
            <w:r>
              <w:rPr>
                <w:rFonts w:cs="Calibri"/>
                <w:i/>
                <w:color w:val="0070C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1. Program Operacyjny Polska Cyfrowa, Oś priorytetowa IV. Pomoc techniczna, Działanie 4.1 Sprawne zarządzanie i wdrażanie POPC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2. Budżet państwa, część budżetowa 27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10 676 441,70 zł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8 590 973,70 zł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od 12-2019 do 06-2023</w:t>
            </w:r>
            <w:r>
              <w:rPr>
                <w:rStyle w:val="FootnoteCharacters"/>
                <w:rStyle w:val="FootnoteAnchor"/>
                <w:rFonts w:cs="Calibri"/>
              </w:rPr>
              <w:footnoteReference w:id="2"/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color w:val="0070C0"/>
              </w:rPr>
            </w:pPr>
            <w:r>
              <w:rPr>
                <w:rFonts w:cs="Calibri"/>
              </w:rPr>
              <w:t>Pierwotna data zakończenia – 05.2023</w:t>
            </w:r>
          </w:p>
        </w:tc>
      </w:tr>
    </w:tbl>
    <w:p>
      <w:pPr>
        <w:pStyle w:val="Heading2"/>
        <w:numPr>
          <w:ilvl w:val="0"/>
          <w:numId w:val="15"/>
        </w:numPr>
        <w:spacing w:before="360" w:after="0"/>
        <w:ind w:left="284" w:right="282" w:hanging="284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Otoczenie prawne </w:t>
      </w:r>
      <w:r>
        <w:rPr>
          <w:rFonts w:eastAsia="Calibri" w:cs="Calibri" w:ascii="Calibri" w:hAnsi="Calibri"/>
          <w:color w:val="767171"/>
          <w:sz w:val="20"/>
          <w:szCs w:val="20"/>
        </w:rPr>
        <w:t>&lt;maksymalnie 1000 znaków&gt;</w:t>
      </w:r>
    </w:p>
    <w:p>
      <w:pPr>
        <w:pStyle w:val="Heading3"/>
        <w:spacing w:before="40" w:after="24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jekt nie wymaga zmian legislacyjnych.</w:t>
      </w:r>
    </w:p>
    <w:p>
      <w:pPr>
        <w:pStyle w:val="Heading2"/>
        <w:numPr>
          <w:ilvl w:val="0"/>
          <w:numId w:val="15"/>
        </w:numPr>
        <w:ind w:left="426" w:hanging="426"/>
        <w:rPr>
          <w:rFonts w:ascii="Calibri" w:hAnsi="Calibri" w:eastAsia="Calibri" w:cs="Calibri"/>
          <w:b/>
          <w:b/>
          <w:i/>
          <w:i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i/>
          <w:color w:val="000000"/>
          <w:sz w:val="24"/>
          <w:szCs w:val="24"/>
        </w:rPr>
        <w:t>Postęp finansowy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0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artość środków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datkow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artość środków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aangażowanych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9,1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</w:rPr>
            </w:pPr>
            <w:r>
              <w:rPr>
                <w:rFonts w:cs="Calibri"/>
              </w:rPr>
              <w:t>59,1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36,2%</w:t>
            </w:r>
            <w:r>
              <w:rPr>
                <w:rStyle w:val="FootnoteCharacters"/>
                <w:rStyle w:val="FootnoteAnchor"/>
                <w:rFonts w:cs="Calibri"/>
              </w:rPr>
              <w:footnoteReference w:id="3"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63,0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76,2%</w:t>
            </w:r>
          </w:p>
        </w:tc>
      </w:tr>
    </w:tbl>
    <w:p>
      <w:pPr>
        <w:pStyle w:val="Heading3"/>
        <w:spacing w:before="40" w:after="200"/>
        <w:rPr>
          <w:rStyle w:val="Nagwek2Znak"/>
          <w:rFonts w:ascii="Calibri" w:hAnsi="Calibri" w:eastAsia="Calibri" w:cs="Calibri"/>
          <w:color w:val="767171"/>
          <w:sz w:val="20"/>
          <w:szCs w:val="20"/>
        </w:rPr>
      </w:pPr>
      <w:r>
        <w:rPr>
          <w:rStyle w:val="Nagwek2Znak"/>
          <w:rFonts w:eastAsia="Calibri" w:cs="Calibri" w:ascii="Calibri" w:hAnsi="Calibri"/>
          <w:color w:val="767171"/>
          <w:sz w:val="20"/>
          <w:szCs w:val="20"/>
        </w:rPr>
        <w:br w:type="textWrapping" w:clear="all"/>
      </w:r>
    </w:p>
    <w:p>
      <w:pPr>
        <w:pStyle w:val="Heading3"/>
        <w:numPr>
          <w:ilvl w:val="0"/>
          <w:numId w:val="25"/>
        </w:numPr>
        <w:spacing w:before="40" w:after="200"/>
        <w:ind w:left="426" w:hanging="426"/>
        <w:rPr>
          <w:rFonts w:ascii="Calibri" w:hAnsi="Calibri" w:eastAsia="Calibri" w:cs="Calibri"/>
          <w:color w:val="767171"/>
          <w:sz w:val="20"/>
          <w:szCs w:val="20"/>
        </w:rPr>
      </w:pPr>
      <w:r>
        <w:rPr>
          <w:rStyle w:val="Nagwek2Znak"/>
          <w:rFonts w:cs="Calibri" w:ascii="Calibri" w:hAnsi="Calibri"/>
          <w:b/>
          <w:color w:val="000000"/>
          <w:sz w:val="24"/>
          <w:szCs w:val="24"/>
        </w:rPr>
        <w:t>Postęp rzeczowy</w:t>
      </w:r>
      <w:r>
        <w:rPr>
          <w:rFonts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color w:val="767171"/>
          <w:sz w:val="20"/>
          <w:szCs w:val="20"/>
        </w:rPr>
        <w:t>&lt;maksymalnie 5000 znaków&gt;</w:t>
      </w:r>
    </w:p>
    <w:p>
      <w:pPr>
        <w:pStyle w:val="Normal"/>
        <w:spacing w:lineRule="auto" w:line="240" w:before="0" w:after="120"/>
        <w:rPr/>
      </w:pPr>
      <w:r>
        <w:rPr/>
        <w:t>Kamienie milowe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505"/>
        <w:gridCol w:w="1306"/>
        <w:gridCol w:w="1911"/>
        <w:gridCol w:w="2792"/>
      </w:tblGrid>
      <w:tr>
        <w:trPr>
          <w:tblHeader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</w:rPr>
              <w:footnoteReference w:id="4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ierunkowo zaakceptowany prototyp system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12-20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12-202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ończona implementacja modułów systemu (moduł "projekt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5-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6-20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yczyną opóźnienia była konieczność przygotowania systemu do testów bezpieczeństwa i wydajności oraz pilotażu realizowanego przez większą, niż pierwotnie zakładano, liczbę uczestników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prowadzony pilotaż systemu (moduł "projekt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6" w:leader="none"/>
              </w:tabs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9-2022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  <w:r>
              <w:rPr>
                <w:rFonts w:cs="Calibri"/>
                <w:lang w:eastAsia="pl-PL"/>
              </w:rPr>
              <w:tab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9-20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kcyjnie wdrożony system (moduł "projekt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b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-2022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.20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ończony roll-out i stabilizacja systemu (moduł "projekt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-2022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.20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ończona implementacja modułów systemu (moduł "program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-2022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trakcie realizacji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prowadzony pilotaż systemu (moduł "program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nowany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kcyjnie wdrożony system (moduł "program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nowany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ończony roll-out i stabilizacja systemu (moduł "program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nowany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kcyjnie wdrożony system (moduł "portfele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6-2023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nowany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ończony roll-out i stabilizacja systemu (moduł "portfele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PI 1 – 1 szt KPI 2 – 30 szt KPI 4 – 700 szt</w:t>
              <w:br/>
              <w:t>KPI 3 – 300 sz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6-2023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nowany</w:t>
            </w:r>
          </w:p>
        </w:tc>
      </w:tr>
    </w:tbl>
    <w:p>
      <w:pPr>
        <w:pStyle w:val="Normal"/>
        <w:spacing w:before="240" w:after="12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skaźniki efektywności projektu (KPI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304"/>
        <w:gridCol w:w="1701"/>
        <w:gridCol w:w="2268"/>
      </w:tblGrid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Jedn. miar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czba utworzonych lub dostosowanych systemów informa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06-2023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Liczba podmiotów administracji publicznej, w których wdrożono system w zakresie monitorowa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6-2023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Liczba projektów administracji publicznej zarejestrowanych w system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6-2023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czba użytkowników systemów informa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6-2023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dsetek użytkowników systemu biorących udział w procesie raportowania do Komitetu Rady Ministrów do spraw Cyfryzacji (KRMC) oceniający pozytywnie system w zakresie monitorowa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6-2024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dsetek użytkowników systemu biorących udział w procesie raportowania do Rady Monitorowania Portfela Projektów Strategicznych (RMPPS) oceniający pozytywnie system w zakresie monitorowa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6-2024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</w:tr>
    </w:tbl>
    <w:p>
      <w:pPr>
        <w:pStyle w:val="Heading2"/>
        <w:numPr>
          <w:ilvl w:val="0"/>
          <w:numId w:val="25"/>
        </w:numPr>
        <w:spacing w:before="360" w:after="120"/>
        <w:ind w:left="426" w:hanging="426"/>
        <w:rPr/>
      </w:pPr>
      <w:r>
        <w:rPr>
          <w:rStyle w:val="Nagwek2Znak"/>
          <w:rFonts w:cs="Calibri" w:ascii="Calibri" w:hAnsi="Calibri"/>
          <w:b/>
          <w:color w:val="000000"/>
          <w:sz w:val="24"/>
          <w:szCs w:val="24"/>
        </w:rPr>
        <w:t>E-usługi A2A, A2B, A2C</w:t>
      </w:r>
      <w:r>
        <w:rPr>
          <w:rFonts w:cs="Calibri" w:ascii="Calibri" w:hAnsi="Calibri"/>
          <w:color w:val="000000"/>
        </w:rPr>
        <w:t xml:space="preserve"> </w:t>
      </w:r>
      <w:bookmarkStart w:id="0" w:name="_Hlk506932259"/>
      <w:r>
        <w:rPr>
          <w:rFonts w:cs="Calibri" w:ascii="Calibri" w:hAnsi="Calibri"/>
          <w:sz w:val="20"/>
          <w:szCs w:val="20"/>
        </w:rPr>
        <w:t>&lt;</w:t>
      </w:r>
      <w:r>
        <w:rPr>
          <w:rFonts w:cs="Calibri" w:ascii="Calibri" w:hAnsi="Calibri"/>
          <w:color w:val="767171"/>
          <w:sz w:val="20"/>
          <w:szCs w:val="20"/>
        </w:rPr>
        <w:t>maksymalnie 2000 znaków&gt;</w:t>
      </w:r>
      <w:bookmarkEnd w:id="0"/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169"/>
        <w:gridCol w:w="1213"/>
        <w:gridCol w:w="4344"/>
      </w:tblGrid>
      <w:tr>
        <w:trPr>
          <w:tblHeader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Nie dotyczy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4" w:hanging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</w:tr>
    </w:tbl>
    <w:p>
      <w:pPr>
        <w:pStyle w:val="Heading2"/>
        <w:numPr>
          <w:ilvl w:val="0"/>
          <w:numId w:val="25"/>
        </w:numPr>
        <w:spacing w:before="360" w:after="0"/>
        <w:ind w:left="284" w:hanging="284"/>
        <w:rPr/>
      </w:pPr>
      <w:r>
        <w:rPr>
          <w:rStyle w:val="Nagwek3Znak"/>
          <w:rFonts w:eastAsia="Calibri" w:cs="Calibri" w:ascii="Calibri" w:hAnsi="Calibri"/>
          <w:b/>
          <w:color w:val="000000"/>
          <w:sz w:val="26"/>
          <w:szCs w:val="26"/>
        </w:rPr>
        <w:t>Udostępnione informacje sektora publicznego i zdigitalizowane zasoby &lt;maksymalnie 2000 znaków&gt;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169"/>
        <w:gridCol w:w="1213"/>
        <w:gridCol w:w="4344"/>
      </w:tblGrid>
      <w:tr>
        <w:trPr>
          <w:tblHeader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Nie dotyczy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4" w:hanging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</w:tr>
    </w:tbl>
    <w:p>
      <w:pPr>
        <w:pStyle w:val="Heading3"/>
        <w:numPr>
          <w:ilvl w:val="0"/>
          <w:numId w:val="25"/>
        </w:numPr>
        <w:spacing w:before="360" w:after="0"/>
        <w:ind w:left="426" w:hanging="426"/>
        <w:rPr/>
      </w:pPr>
      <w:r>
        <w:rPr>
          <w:rStyle w:val="Nagwek2Znak"/>
          <w:rFonts w:cs="Calibri" w:ascii="Calibri" w:hAnsi="Calibri"/>
          <w:b/>
          <w:color w:val="000000"/>
          <w:sz w:val="18"/>
          <w:szCs w:val="18"/>
        </w:rPr>
        <w:t>Produkty końcowe projektu</w:t>
      </w:r>
      <w:r>
        <w:rPr>
          <w:rStyle w:val="Nagwek2Znak"/>
          <w:rFonts w:cs="Calibri" w:ascii="Calibri" w:hAnsi="Calibri"/>
          <w:color w:val="000000"/>
          <w:sz w:val="18"/>
          <w:szCs w:val="18"/>
        </w:rPr>
        <w:t xml:space="preserve"> (inne niż wskazane w pkt 4 i 5)</w:t>
      </w:r>
      <w:r>
        <w:rPr>
          <w:rFonts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color w:val="767171"/>
          <w:sz w:val="18"/>
          <w:szCs w:val="18"/>
        </w:rPr>
        <w:t>&lt;maksymalnie 2000 znaków&gt;</w:t>
      </w:r>
      <w:r>
        <w:rPr>
          <w:rFonts w:cs="Calibri" w:ascii="Calibri" w:hAnsi="Calibri"/>
          <w:sz w:val="18"/>
          <w:szCs w:val="18"/>
        </w:rPr>
        <w:t xml:space="preserve"> 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14"/>
        <w:gridCol w:w="3808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kumentacja systemu - etap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01-20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d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riały szkoleniowe - etap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1-20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d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PI - etap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5-20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d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ystem MonAliZa 2.0 - etap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6-2023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zwa systemu: Węzeł Krajow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zależności: korzystani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ktualny status integracji: wdrożo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zwa systemu: MonAliZ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zależności: korzystani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ktualny status integracji: projektowanie</w:t>
            </w:r>
          </w:p>
        </w:tc>
      </w:tr>
    </w:tbl>
    <w:p>
      <w:pPr>
        <w:pStyle w:val="Akapitzlist"/>
        <w:numPr>
          <w:ilvl w:val="0"/>
          <w:numId w:val="25"/>
        </w:numPr>
        <w:spacing w:before="360" w:after="120"/>
        <w:ind w:left="426" w:hanging="426"/>
        <w:contextualSpacing/>
        <w:rPr>
          <w:rFonts w:cs="Calibri"/>
          <w:sz w:val="20"/>
          <w:szCs w:val="20"/>
        </w:rPr>
      </w:pPr>
      <w:r>
        <w:rPr>
          <w:rStyle w:val="Nagwek2Znak"/>
          <w:rFonts w:eastAsia="Calibri" w:cs="Calibri"/>
          <w:b/>
          <w:color w:val="000000"/>
          <w:sz w:val="24"/>
          <w:szCs w:val="24"/>
        </w:rPr>
        <w:t>Ryzyka</w:t>
      </w:r>
      <w:r>
        <w:rPr>
          <w:rStyle w:val="Nagwek3Znak"/>
          <w:rFonts w:eastAsia="Calibri" w:cs="Calibri"/>
          <w:b/>
          <w:color w:val="000000"/>
        </w:rPr>
        <w:t xml:space="preserve"> </w:t>
      </w:r>
      <w:r>
        <w:rPr>
          <w:rFonts w:cs="Calibri"/>
          <w:color w:val="0070C0"/>
        </w:rPr>
        <w:t xml:space="preserve">  </w:t>
      </w:r>
      <w:r>
        <w:rPr>
          <w:rFonts w:cs="Calibri"/>
          <w:color w:val="767171"/>
          <w:sz w:val="20"/>
          <w:szCs w:val="20"/>
        </w:rPr>
        <w:t>&lt;maksymalnie 2000 znaków&gt;</w:t>
      </w:r>
    </w:p>
    <w:p>
      <w:pPr>
        <w:pStyle w:val="Normal"/>
        <w:spacing w:before="0" w:after="12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Ryzyka wpływające na realizację projektu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068"/>
        <w:gridCol w:w="1417"/>
        <w:gridCol w:w="5670"/>
      </w:tblGrid>
      <w:tr>
        <w:trPr>
          <w:tblHeader w:val="true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ryzyk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ił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oddziały-wan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wdopo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bieństwo wystąpienia ryzy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posób zarzadzania ryzykiem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ezrealizowanie pierwszego etapu projektu w zaplanowanym termini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ok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tygacja ryzyk, mających wpływ na wzrost istotności ryzyk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rzygotowanie planu naprawczego umożliwiającego jak najszybsze wdrożenie system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Akceptacja kontynuowania realizacji projektu w ramach planu naprawczego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enie i zwiększenie zasobów po stronie Zamawiającego lub/i Dostawcy, w tym zaangażowanych w ramach świadczenia na rzecz Zamawiającego poprzez Konsultantów usługi z zakresu I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większenie efektywności zadań realizowanych w projekc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realizowanie modułów pierwszego etapu projektu zgodnie z założeniam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większenie prawdopodobieństwa wystąpienia ryzyka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Niedotrzymanie terminu wytworzenia elementów oraz wdrożenia produktów Projektu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ok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drożenie odpowiedniego do zakresu Projektu systemu zarządzania oraz stosowanie sprawdzonych praktyk w tym zakresie, tj. stosowanie metodyk zwinnych oraz zapewnienie odpowiedniego nadzoru realizacji etapów Projektu tj. iteracyjne tworzenie, testowanie i odbiór tworzonego elementu produktu Projekt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eżące monitorowanie postępu prac - identyfikacja zmian w wymaganiach Zamawiającego skutkujących podjęciem przez Dostawcę prac wcześniej zakończonych lub będących w tok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skalowanie problemów na poziom Kierownika Projektu-Lidera Zespołu lub w razie konieczności Komitetu Sterującego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talenie planu komunikacji uwzględniającego proces cyklicznego raportowan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 bieżąco przygotowywanie scenariuszy testowych i realizacja testów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Stała komunikacja pomiędzy Zamawiającym a Dostawcą zapewniająca właściwe zrozumienie oczekiwań (spotkania, mail, telefon, MS Teams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czesne wykrywanie złożonych problemów na etapie Pielęgnacji i Planowania Sprint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Uzupełnienie i zwiększenie zasobów po stronie Zamawiającego lub/i Dostawcy, w tym zaangażowanych w ramach świadczenia na rzecz Zamawiającego poprzez Konsultantów usługi z zakresu I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większenie efektywności zadań realizowanych w projekcie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mniejszenie czasu reakcji na zmiany zachodzące w otoczeniu projektu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ończenie implementacji poszczególnych produktów pierwszego etapu projektu zgodnie z harmonogramem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większenie prawdopodobieństwa wystąpienia ryzyka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Zmiany w wymaganiach określających produkty projektu, w tym identyfikacja nowych wymagań, wykraczających poza zakres zawartych umów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sk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Uwzględnienie w budżecie zmiany wymagań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czegółowa ocena zasadności wdrażania zmian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acowanie planu implementacji wymagań mającego na celu zminimalizowanie kosztów wprowadzanych zmian oraz ingerencji w zrealizowane elementy produktów Projektu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acowanie sposobu zarządzania zmianą wymagań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ła komunikacja pomiędzy Zamawiającym a Dostawcą zapewniająca zidentyfikowania możliwych zmian wymagań na jak najwcześniejszym etapie (spotkania, mail, telefon, MS Teams)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warcie z Wykonawcami umów uwzględniających określony zakres zmian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ślenie wymagań koniecznych do wdrożenia w ramach dalszych etapów budowy systemu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e ustabilizowanie zakresu projektu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mniejszenie prawdopodobieństwa wystąpienia ryzyka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ysoka złożoność Projektu i jego produktów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nikom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Zapoznanie się Dostawcy z potrzebami Głównych Użytkowników dot. produktów Projektu prezentowanych w ramach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umentu specyfikacji wymagań oraz opisu głównych procesów biznesowy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organizacji częstych spotkań/konsultacji, w szczególności na początku realizacji Projektu, mających na celu wyjaśnienie głównych procesów usprawnianych poprzez wdrożenie produktów Projektu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branie Dostawcy posiadającego doświadczenie w realizacji podobnych produktów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ożliwie szeroki udział Dostawcy w procesie doprecyzowania wymagań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Stałe podnoszenie kwalifikacji i wiedzy o przedmiocie projektu przez pracowników po stronie Dostawcy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alizacja projektu w technologiach, w którym zespół deweloperski ma największe doświadczeni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gotowanie dokumentacji projektu w zakresie architektury rozwiązania przed przystąpieniem do implementacji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graniczenie pracochłonności zespołu projektowego na prace przygotowawcze i projektowe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Zbudowanie mechanizmów współpracy z Wykonawcą usprawniające proces zapoznawania się z wymaganiami biznesowymi systemu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mniejszenie prawdopodobieństwa wystąpienia ryzyka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Zmiany priorytetów państwa oraz strategii organizacji, w tym związanych ze zmianą osób na stanowiskach decydenckich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sk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jęcie próby przygotowania różnych wariantów realizacji zadań w projekc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eżąca analiza sytuacji i podjęcie działań wyprzedzających, ograniczających wpływ ryzyka na realizację projektu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tępne przygotowanie zespołu i zadań projektowych na zmian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mniejszenie prawdopodobieństwa wystąpienia ryzyka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egatywny wynik testów bezpieczeństwa i wydajności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prowadzenie symulacji testów bezpieczeństwa i wydajności przez Wykonawcę systemu w celu zidentyfikowania potencjalnych problemów i zapewnienia pomyślnego przebiegu testów akceptacyjnych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14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asowe przydzielenie większych zasobów sprzętowych i/lub zastosowanie innych rozwiązań w celu odciążenia bazy danych do czasu dokonania zmian mających na celu uzyskanie odpowiedniej wydajności systemu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yskanie wsparcia zewnętrznego dla wypracowania rozwiązań utrzymujących bezpieczeństwo na akceptowalnym poziomie oraz zwiększających wydajność systemu do potrzeb użytkowników systemu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6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acowanie planu etapowego wdrażania systemu na wypadek problemów z wydajnością systemu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ewnienie możliwości rozpoczęcia wdrażania systemu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60" w:after="60"/>
              <w:ind w:left="357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we ryzyko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240"/>
        <w:rPr/>
      </w:pPr>
      <w:r>
        <w:rPr/>
        <w:t>Ryzyka wpływające na utrzymanie efektów projektu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559"/>
        <w:gridCol w:w="2127"/>
        <w:gridCol w:w="4252"/>
      </w:tblGrid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ryzy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ił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działy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wdopodobieństwo wystąpienia ryzyk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ór użytkowników końcowych przed wdrożeniem nowych produktów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yznaczenie interesariusza o najwyższej randze, z punktu widzenia użytkowników końcowych, jako właściciela procesu promocji wdrożenia nowych produktów Projektu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Ustalenie planu komunikacji uwzględniającego proces promocji wdrożenia nowych produktów Projektu (spotkania, materiały informacyjne i edukacyjne)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Umocowanie obligatoryjności korzystania z produktów Projektu w przepisach prawa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prowadzenie badań potrzeb i użyteczności oraz projektowanie prototypów produktów Projektu z użytkownikiem końcowym.</w:t>
            </w:r>
          </w:p>
        </w:tc>
      </w:tr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Brak wykwalifikowanego  zespołu do utrzymania syst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sk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Utrzymanie pracowników zespołu tworzącego założenia i wdrażającego system w jednostkach administracji publicznej poprzez: zapewnienie rozwoju zawodowego, systemy motywacyjne, odpowiednie zarządzanie personelem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Częściowe angażowanie dodatkowych osób w realizację zadań zespołu</w:t>
            </w:r>
          </w:p>
        </w:tc>
      </w:tr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Brak środków finansowych na utrzymanie systemu po zakończeniu realizacji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lanowanie środków w ramach części 27 budżetu państw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Rozważenie modelu finansowania polegającego na współdzielonej odpowiedzialności</w:t>
            </w:r>
          </w:p>
        </w:tc>
      </w:tr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Niedoszacowanie Zasobów infrastruktury do zapewnienia prawidłowego przetwarzania d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ewnienie skalowalności rozwiązania w każdej warstwie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Zapewnienie skalowalności infrastruktury teleinformatycznej (wirtualizacja lub zakupy uzupełniające).</w:t>
            </w:r>
          </w:p>
        </w:tc>
      </w:tr>
    </w:tbl>
    <w:p>
      <w:pPr>
        <w:pStyle w:val="Akapitzlist"/>
        <w:numPr>
          <w:ilvl w:val="0"/>
          <w:numId w:val="25"/>
        </w:numPr>
        <w:spacing w:before="360" w:after="160"/>
        <w:contextualSpacing/>
        <w:jc w:val="both"/>
        <w:rPr/>
      </w:pPr>
      <w:r>
        <w:rPr>
          <w:rStyle w:val="Nagwek2Znak"/>
          <w:rFonts w:eastAsia="Calibri" w:cs="Calibri"/>
          <w:b/>
          <w:color w:val="000000"/>
          <w:sz w:val="24"/>
          <w:szCs w:val="24"/>
        </w:rPr>
        <w:t>Wymiarowanie systemu informatycznego</w:t>
      </w:r>
    </w:p>
    <w:p>
      <w:pPr>
        <w:pStyle w:val="Normal"/>
        <w:spacing w:lineRule="auto" w:line="240" w:before="0" w:after="0"/>
        <w:jc w:val="both"/>
        <w:rPr>
          <w:rStyle w:val="Nagwek2Znak"/>
          <w:rFonts w:ascii="Calibri" w:hAnsi="Calibri" w:eastAsia="Calibri" w:cs="Calibri"/>
          <w:color w:val="000000"/>
          <w:sz w:val="18"/>
          <w:szCs w:val="18"/>
          <w:lang w:eastAsia="pl-PL"/>
        </w:rPr>
      </w:pPr>
      <w:r>
        <w:rPr>
          <w:rFonts w:cs="Calibri"/>
          <w:sz w:val="18"/>
          <w:szCs w:val="18"/>
        </w:rPr>
        <w:t>Nd.</w:t>
      </w:r>
    </w:p>
    <w:p>
      <w:pPr>
        <w:pStyle w:val="Akapitzlist"/>
        <w:numPr>
          <w:ilvl w:val="0"/>
          <w:numId w:val="25"/>
        </w:numPr>
        <w:spacing w:before="360" w:after="160"/>
        <w:contextualSpacing/>
        <w:jc w:val="both"/>
        <w:rPr>
          <w:rFonts w:cs="Calibri"/>
          <w:color w:val="0070C0"/>
        </w:rPr>
      </w:pPr>
      <w:r>
        <w:rPr>
          <w:rStyle w:val="Nagwek2Znak"/>
          <w:rFonts w:eastAsia="Calibri" w:cs="Calibri"/>
          <w:b/>
          <w:color w:val="000000"/>
          <w:sz w:val="24"/>
          <w:szCs w:val="24"/>
        </w:rPr>
        <w:t>Dane kontaktowe:</w:t>
      </w:r>
      <w:r>
        <w:rPr>
          <w:rFonts w:cs="Calibri"/>
          <w:b/>
        </w:rPr>
        <w:t xml:space="preserve"> </w:t>
      </w:r>
      <w:bookmarkStart w:id="1" w:name="_Hlk18274129"/>
    </w:p>
    <w:p>
      <w:pPr>
        <w:pStyle w:val="Akapitzlist"/>
        <w:spacing w:before="360" w:after="16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  <w:t>Wioletta Zwara</w:t>
      </w:r>
    </w:p>
    <w:p>
      <w:pPr>
        <w:pStyle w:val="Akapitzlist"/>
        <w:spacing w:before="360" w:after="160"/>
        <w:ind w:left="360" w:hanging="0"/>
        <w:contextualSpacing/>
        <w:jc w:val="both"/>
        <w:rPr>
          <w:rFonts w:eastAsia="Times New Roman" w:cs="Calibri"/>
          <w:color w:val="595959"/>
          <w:lang w:eastAsia="pl-PL"/>
        </w:rPr>
      </w:pPr>
      <w:r>
        <w:rPr>
          <w:rFonts w:cs="Calibri"/>
        </w:rPr>
        <w:t>Departament Architektury Informacyjnej Państwa</w:t>
      </w:r>
      <w:bookmarkEnd w:id="1"/>
    </w:p>
    <w:p>
      <w:pPr>
        <w:pStyle w:val="Akapitzlist"/>
        <w:spacing w:before="360" w:after="160"/>
        <w:ind w:left="360" w:hanging="0"/>
        <w:contextualSpacing/>
        <w:jc w:val="both"/>
        <w:rPr>
          <w:rFonts w:cs="Calibri"/>
          <w:color w:val="0070C0"/>
        </w:rPr>
      </w:pPr>
      <w:r>
        <w:rPr>
          <w:rFonts w:eastAsia="Times New Roman" w:cs="Calibri"/>
          <w:color w:val="595959"/>
          <w:lang w:eastAsia="pl-PL"/>
        </w:rPr>
        <w:t xml:space="preserve">e-mail: </w:t>
      </w:r>
      <w:hyperlink r:id="rId2">
        <w:r>
          <w:rPr>
            <w:rStyle w:val="InternetLink"/>
            <w:rFonts w:eastAsia="Times New Roman" w:cs="Calibri"/>
            <w:lang w:eastAsia="pl-PL"/>
          </w:rPr>
          <w:t>Wioletta.Zwara@mc.gov.pl</w:t>
        </w:r>
      </w:hyperlink>
      <w:r>
        <w:rPr>
          <w:rFonts w:cs="Calibri"/>
        </w:rPr>
        <w:t xml:space="preserve">, </w:t>
      </w:r>
      <w:r>
        <w:rPr>
          <w:rFonts w:eastAsia="Times New Roman" w:cs="Calibri"/>
          <w:color w:val="595959"/>
          <w:lang w:eastAsia="pl-PL"/>
        </w:rPr>
        <w:t>kom: +48 797 875 609</w:t>
      </w:r>
    </w:p>
    <w:p>
      <w:pPr>
        <w:pStyle w:val="Normal"/>
        <w:spacing w:before="0" w:after="0"/>
        <w:jc w:val="both"/>
        <w:rPr>
          <w:rFonts w:cs="Calibri"/>
          <w:color w:val="0070C0"/>
        </w:rPr>
      </w:pPr>
      <w:r>
        <w:rPr>
          <w:rFonts w:cs="Calibri"/>
          <w:color w:val="0070C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Załącznik: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Nd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7" w:gutter="0" w:header="0" w:top="1417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lang w:val="en-US" w:eastAsia="en-US"/>
      </w:rPr>
      <w:t>8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decyzją KS z 23.08.2022 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iana wartości w stosunku do ub. kwartału wynika z nadmiarowego wliczenia w ub. kwartale wydatku poniesionego poza współfinansowaniem U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3z1">
    <w:name w:val="WW8Num3z1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6z0">
    <w:name w:val="WW8Num26z0"/>
    <w:qFormat/>
    <w:rPr>
      <w:b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oletta.Zwara@mc.gov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7:24:00Z</dcterms:created>
  <dc:creator/>
  <dc:description/>
  <cp:keywords/>
  <dc:language>en-US</dc:language>
  <cp:lastModifiedBy/>
  <dcterms:modified xsi:type="dcterms:W3CDTF">2023-01-27T07:22:00Z</dcterms:modified>
  <cp:revision>1</cp:revision>
  <dc:subject/>
  <dc:title/>
</cp:coreProperties>
</file>