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000000-7 Roboty budowla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00000-8 Przygotowanie terenu pod budowę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</w:rPr>
        <w:t>Przebudowa dojazdu pożarowego nr 3 o nr inw. 220/025, przebiegającego przez oddziały: 39~b, 40~b, 46~b, 50~b, 54~a, 57~b, 60~b Leśnictwa Janinów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Leśnictwo Janinów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drogow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oboty przygotowawcz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1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dtworzenie tras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5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I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oboty ziem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10-15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16-25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26-35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36-45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46-55 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56-65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66-75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krzak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4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2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djęcie warstwy ziemi urodzajnej – humusu gr. średniej do 20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 759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2.01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boty ziemne – wykopy wykonywane koparką z transportem urobku samochodami samowyładowczymi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 898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2.03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ormowanie i zagęszczenie nasypów z wykop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 617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2.03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gęszczenie nasypów walcam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 617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II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Przepust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3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rur betonowych starych przepustów wraz z utylizacją po stronie Wykonawc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3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ławy fundamentowej gr 30 cm z kruszywa łamanego 0/31,5 mm wraz z podsypką piaskową grubości 10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3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miana przepustów pod zjazdami z rur PEHD o średnicy 50 cm w km 1+287 i w km 2+70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3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łożenie ścianek czołowych na przepustach pod zjazdami o średnicy 50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3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sypanie przestrzeni za ściankami przepustów i zagęszczenie przy użyciu ubijaków mechanicznych, grunt kat. I-I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V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Podbudo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4.01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ofilowanie i zagęszczenie podłoża pod warstwy konstrukcyjne nawierzchn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 469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4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warstwy odsączającej gr. 15 cm z gruntu dowiezionego – pospółki na jezdni, zjazdach, mijankach i pobocz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 469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4.02.02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budowy z mieszanki kruszywa łamanego 31,5/63 mm o grubości 18 cm na jezdni, zjazdach, mijankach i pobocz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 634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V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Nawierzch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5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nawierzchni tłuczniowej z mieszanki kruszywa łamanego o uziarnieniu 4/31,5 mm o grubości 9 cm wraz z zamiałowaniem kruszywem o frakcji 0/4 mm do 0/8 mm – na jezdni, zjazdach, mijankach i pobocz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 712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4.01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ofilowanie i zagęszczenie podłoża placów składowych w gruncie kat. II-IV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 190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4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warstwy odsączającej na placach składowych o gr. 15 cm z gruntu dowiezionego pospółk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 190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5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na placach składowych nawierzchni tłuczniowej z mieszanki kruszywa łamanego niezwiązanego frakcji 0/63 mm o grubości 20 cm wraz z zamiałowaniem kruszywem o frakcji 0/4 mm do 0/8 m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 113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2.03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bocza o grubości po zagęszczeniu 27 cm z gruntu G1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 059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1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eodezyjna inwentaryzacja powykonawcz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/>
          <w:bCs/>
        </w:rPr>
        <w:t xml:space="preserve">Stawka VAT 23%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/>
          <w:bCs/>
        </w:rPr>
        <w:t>Wartość VAT 23%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ind w:left="5670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19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2-03-23T09:46:00Z</dcterms:modified>
  <cp:revision>4</cp:revision>
  <dc:subject/>
  <dc:title>Nadleśnictwo Złotów</dc:title>
</cp:coreProperties>
</file>