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735082723"/>
            <w:bookmarkStart w:id="7" w:name="__Fieldmark__4_373508272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735082723"/>
            <w:bookmarkStart w:id="9" w:name="__Fieldmark__5_373508272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735082723"/>
            <w:bookmarkStart w:id="11" w:name="__Fieldmark__6_373508272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735082723"/>
            <w:bookmarkStart w:id="13" w:name="__Fieldmark__7_373508272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735082723"/>
            <w:bookmarkStart w:id="15" w:name="__Fieldmark__8_373508272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735082723"/>
            <w:bookmarkStart w:id="17" w:name="__Fieldmark__9_373508272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735082723"/>
            <w:bookmarkStart w:id="19" w:name="__Fieldmark__10_373508272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735082723"/>
            <w:bookmarkStart w:id="21" w:name="__Fieldmark__12_373508272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735082723"/>
            <w:bookmarkStart w:id="23" w:name="__Fieldmark__13_373508272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735082723"/>
            <w:bookmarkStart w:id="25" w:name="__Fieldmark__14_373508272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735082723"/>
            <w:bookmarkStart w:id="27" w:name="__Fieldmark__16_373508272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735082723"/>
            <w:bookmarkStart w:id="29" w:name="__Fieldmark__17_373508272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735082723"/>
            <w:bookmarkStart w:id="31" w:name="__Fieldmark__18_373508272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735082723"/>
            <w:bookmarkStart w:id="33" w:name="__Fieldmark__19_373508272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735082723"/>
            <w:bookmarkStart w:id="35" w:name="__Fieldmark__20_373508272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735082723"/>
            <w:bookmarkStart w:id="37" w:name="__Fieldmark__22_373508272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735082723"/>
            <w:bookmarkStart w:id="39" w:name="__Fieldmark__23_373508272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735082723"/>
            <w:bookmarkStart w:id="41" w:name="__Fieldmark__24_373508272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735082723"/>
            <w:bookmarkStart w:id="43" w:name="__Fieldmark__25_373508272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