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755657632"/>
            <w:bookmarkStart w:id="7" w:name="__Fieldmark__4_175565763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755657632"/>
            <w:bookmarkStart w:id="9" w:name="__Fieldmark__5_175565763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755657632"/>
            <w:bookmarkStart w:id="11" w:name="__Fieldmark__6_175565763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755657632"/>
            <w:bookmarkStart w:id="13" w:name="__Fieldmark__7_175565763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755657632"/>
            <w:bookmarkStart w:id="15" w:name="__Fieldmark__8_175565763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755657632"/>
            <w:bookmarkStart w:id="17" w:name="__Fieldmark__9_175565763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755657632"/>
            <w:bookmarkStart w:id="19" w:name="__Fieldmark__10_175565763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755657632"/>
            <w:bookmarkStart w:id="21" w:name="__Fieldmark__12_175565763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755657632"/>
            <w:bookmarkStart w:id="23" w:name="__Fieldmark__13_175565763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755657632"/>
            <w:bookmarkStart w:id="25" w:name="__Fieldmark__14_175565763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755657632"/>
            <w:bookmarkStart w:id="27" w:name="__Fieldmark__16_175565763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755657632"/>
            <w:bookmarkStart w:id="29" w:name="__Fieldmark__17_175565763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755657632"/>
            <w:bookmarkStart w:id="31" w:name="__Fieldmark__18_175565763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755657632"/>
            <w:bookmarkStart w:id="33" w:name="__Fieldmark__19_175565763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755657632"/>
            <w:bookmarkStart w:id="35" w:name="__Fieldmark__20_175565763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755657632"/>
            <w:bookmarkStart w:id="37" w:name="__Fieldmark__22_175565763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755657632"/>
            <w:bookmarkStart w:id="39" w:name="__Fieldmark__23_175565763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755657632"/>
            <w:bookmarkStart w:id="41" w:name="__Fieldmark__24_175565763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755657632"/>
            <w:bookmarkStart w:id="43" w:name="__Fieldmark__25_175565763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