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984814628"/>
            <w:bookmarkStart w:id="2" w:name="__Fieldmark__1_984814628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984814628"/>
            <w:bookmarkStart w:id="4" w:name="__Fieldmark__2_984814628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984814628"/>
            <w:bookmarkStart w:id="6" w:name="__Fieldmark__3_984814628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984814628"/>
            <w:bookmarkStart w:id="8" w:name="__Fieldmark__4_984814628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984814628"/>
            <w:bookmarkStart w:id="10" w:name="__Fieldmark__5_984814628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984814628"/>
            <w:bookmarkStart w:id="12" w:name="__Fieldmark__6_984814628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984814628"/>
            <w:bookmarkStart w:id="14" w:name="__Fieldmark__7_984814628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984814628"/>
            <w:bookmarkStart w:id="16" w:name="__Fieldmark__8_984814628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984814628"/>
            <w:bookmarkStart w:id="18" w:name="__Fieldmark__9_984814628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984814628"/>
            <w:bookmarkStart w:id="20" w:name="__Fieldmark__10_984814628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984814628"/>
            <w:bookmarkStart w:id="22" w:name="__Fieldmark__11_984814628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984814628"/>
            <w:bookmarkStart w:id="24" w:name="__Fieldmark__12_984814628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984814628"/>
            <w:bookmarkStart w:id="26" w:name="__Fieldmark__13_984814628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984814628"/>
            <w:bookmarkStart w:id="28" w:name="__Fieldmark__14_984814628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984814628"/>
            <w:bookmarkStart w:id="30" w:name="__Fieldmark__15_984814628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984814628"/>
            <w:bookmarkStart w:id="32" w:name="__Fieldmark__16_984814628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984814628"/>
            <w:bookmarkStart w:id="34" w:name="__Fieldmark__17_984814628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984814628"/>
            <w:bookmarkStart w:id="36" w:name="__Fieldmark__18_984814628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984814628"/>
            <w:bookmarkStart w:id="38" w:name="__Fieldmark__19_984814628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984814628"/>
            <w:bookmarkStart w:id="40" w:name="__Fieldmark__20_984814628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984814628"/>
            <w:bookmarkStart w:id="42" w:name="__Fieldmark__21_984814628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984814628"/>
            <w:bookmarkStart w:id="44" w:name="__Fieldmark__22_984814628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984814628"/>
            <w:bookmarkStart w:id="46" w:name="__Fieldmark__23_984814628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984814628"/>
            <w:bookmarkStart w:id="48" w:name="__Fieldmark__24_984814628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984814628"/>
            <w:bookmarkStart w:id="50" w:name="__Fieldmark__25_984814628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984814628"/>
            <w:bookmarkStart w:id="52" w:name="__Fieldmark__26_984814628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984814628"/>
            <w:bookmarkStart w:id="54" w:name="__Fieldmark__27_984814628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984814628"/>
            <w:bookmarkStart w:id="56" w:name="__Fieldmark__28_984814628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984814628"/>
            <w:bookmarkStart w:id="58" w:name="__Fieldmark__29_984814628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984814628"/>
            <w:bookmarkStart w:id="60" w:name="__Fieldmark__30_984814628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984814628"/>
            <w:bookmarkStart w:id="62" w:name="__Fieldmark__31_984814628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984814628"/>
            <w:bookmarkStart w:id="64" w:name="__Fieldmark__32_984814628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984814628"/>
            <w:bookmarkStart w:id="66" w:name="__Fieldmark__33_984814628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984814628"/>
            <w:bookmarkStart w:id="68" w:name="__Fieldmark__34_984814628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984814628"/>
            <w:bookmarkStart w:id="70" w:name="__Fieldmark__35_984814628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984814628"/>
            <w:bookmarkStart w:id="72" w:name="__Fieldmark__36_984814628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984814628"/>
            <w:bookmarkStart w:id="74" w:name="__Fieldmark__37_984814628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984814628"/>
            <w:bookmarkStart w:id="76" w:name="__Fieldmark__38_984814628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984814628"/>
            <w:bookmarkStart w:id="78" w:name="__Fieldmark__39_984814628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984814628"/>
            <w:bookmarkStart w:id="80" w:name="__Fieldmark__40_984814628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984814628"/>
            <w:bookmarkStart w:id="82" w:name="__Fieldmark__41_984814628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984814628"/>
            <w:bookmarkStart w:id="84" w:name="__Fieldmark__42_984814628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