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Data s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 czerwc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przepisów do zmian wynikających z przepisów rozporządzenia Ministra Finansów z dnia 2 marca 2010 r. w sprawie szczegółowej klasyfikacji dochodów, wydatków, przychodów i rozchodów oraz środków pochodzących ze źródeł zagranicznych polegających na wprowadzeniu nowej</w:t>
            </w:r>
            <w:r>
              <w:rPr>
                <w:rFonts w:cs="Times New Roman" w:ascii="Times New Roman" w:hAnsi="Times New Roman"/>
              </w:rPr>
              <w:t xml:space="preserve"> podziałki klasyfikacyjnej pozwalającej na prezentację planowanych wydatków jednostek samorządu terytorialnego według grup paragrafów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roponowano zmianę formularza sprawozdania Rb-28S </w:t>
            </w:r>
            <w:r>
              <w:rPr>
                <w:rFonts w:cs="Times New Roman" w:ascii="Times New Roman" w:hAnsi="Times New Roman"/>
                <w:i/>
              </w:rPr>
              <w:t xml:space="preserve">z wykonania planu wydatków budżetowych samorządowej jednostki budżetowej/jednostki samorządu terytorialnego </w:t>
            </w:r>
            <w:r>
              <w:rPr>
                <w:rFonts w:cs="Times New Roman" w:ascii="Times New Roman" w:hAnsi="Times New Roman"/>
              </w:rPr>
              <w:t xml:space="preserve">poprzez dodanie nowej kolumny „grupa paragrafów”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(2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orządzanie sprawozdań Rb-28S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miany przewidywane w projekcie rozporządzenia będą wiązać się z dostosowaniem systemów zarządzania budżetami jednostek samorządu terytorialnego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95090799"/>
            <w:bookmarkStart w:id="7" w:name="__Fieldmark__4_29509079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95090799"/>
            <w:bookmarkStart w:id="9" w:name="__Fieldmark__5_29509079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95090799"/>
            <w:bookmarkStart w:id="11" w:name="__Fieldmark__6_29509079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95090799"/>
            <w:bookmarkStart w:id="13" w:name="__Fieldmark__7_29509079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95090799"/>
            <w:bookmarkStart w:id="15" w:name="__Fieldmark__8_29509079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95090799"/>
            <w:bookmarkStart w:id="17" w:name="__Fieldmark__9_29509079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95090799"/>
            <w:bookmarkStart w:id="19" w:name="__Fieldmark__10_29509079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95090799"/>
            <w:bookmarkStart w:id="21" w:name="__Fieldmark__12_29509079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95090799"/>
            <w:bookmarkStart w:id="23" w:name="__Fieldmark__13_29509079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95090799"/>
            <w:bookmarkStart w:id="25" w:name="__Fieldmark__14_29509079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295090799"/>
            <w:bookmarkStart w:id="27" w:name="__Fieldmark__15_29509079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95090799"/>
            <w:bookmarkStart w:id="29" w:name="__Fieldmark__17_29509079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95090799"/>
            <w:bookmarkStart w:id="31" w:name="__Fieldmark__18_29509079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95090799"/>
            <w:bookmarkStart w:id="33" w:name="__Fieldmark__19_29509079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95090799"/>
            <w:bookmarkStart w:id="35" w:name="__Fieldmark__20_29509079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295090799"/>
            <w:bookmarkStart w:id="37" w:name="__Fieldmark__21_295090799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295090799"/>
            <w:bookmarkStart w:id="39" w:name="__Fieldmark__23_295090799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295090799"/>
            <w:bookmarkStart w:id="41" w:name="__Fieldmark__24_295090799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295090799"/>
            <w:bookmarkStart w:id="43" w:name="__Fieldmark__25_295090799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6_295090799"/>
            <w:bookmarkStart w:id="45" w:name="__Fieldmark__26_295090799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dnia ogłoszenia. Nowe przepisy miałyby zastosowanie po raz pierwszy do sprawozdań Rb-28S za miesiąc styczeń 2019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47:00Z</dcterms:created>
  <dc:creator/>
  <dc:description/>
  <cp:keywords/>
  <dc:language>en-US</dc:language>
  <cp:lastModifiedBy/>
  <dcterms:modified xsi:type="dcterms:W3CDTF">2018-07-04T07:55:00Z</dcterms:modified>
  <cp:revision>1</cp:revision>
  <dc:subject/>
  <dc:title/>
</cp:coreProperties>
</file>