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pecyfikacji warunków zamówienia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miejscowość i data)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DOSTAWCY 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ładny adres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banku :…………………………………………………………………………………………….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Numer konta bankowego DOSTAWCY 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Dane osób uprawnionych do kontaktu z ODBIORCĄ: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br/>
      </w:r>
      <w:r>
        <w:rPr>
          <w:rFonts w:cs="Arial" w:ascii="Arial" w:hAnsi="Arial"/>
          <w:sz w:val="22"/>
          <w:szCs w:val="22"/>
        </w:rPr>
        <w:t>1) dotyczy składanej oferty) .......................................................................tel.................................</w:t>
      </w:r>
    </w:p>
    <w:p>
      <w:pPr>
        <w:pStyle w:val="Normal"/>
        <w:ind w:left="2832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 i nazwisko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na etapie realizacji umowy …………………………………………………tel……………………….</w:t>
      </w:r>
    </w:p>
    <w:p>
      <w:pPr>
        <w:pStyle w:val="Normal"/>
        <w:ind w:left="2832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hanging="35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3) dotyczy reklamacji : …………………………………………………tel………………………</w:t>
      </w:r>
      <w:r>
        <w:rPr>
          <w:rFonts w:cs="Arial" w:ascii="Arial" w:hAnsi="Arial"/>
          <w:i/>
          <w:sz w:val="16"/>
          <w:szCs w:val="16"/>
        </w:rPr>
        <w:t xml:space="preserve">  </w:t>
        <w:br/>
        <w:t xml:space="preserve"> (imię i nazwisko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…………………………………………tel.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4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</w:rPr>
        <w:t>„</w:t>
      </w:r>
      <w:bookmarkStart w:id="0" w:name="_Hlk75513630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ostawa  wraz z montażem klimatyzatora naściennego w serwerowni Oddziału OIP </w:t>
        <w:br/>
        <w:t>w Zamościu”</w:t>
      </w:r>
      <w:bookmarkEnd w:id="0"/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  warunków zamówienia dla postępowania numer  LB-POR-A.213.119.2022   prowadzonego w trybie zapytania ofertowego  przez Państwową Inspekcję Pracy Okręgowy Inspektorat Pracy w Lublinie  – oferujemy </w:t>
      </w:r>
      <w:r>
        <w:rPr>
          <w:rFonts w:cs="Arial" w:ascii="Arial" w:hAnsi="Arial"/>
          <w:b/>
          <w:bCs/>
          <w:sz w:val="22"/>
          <w:szCs w:val="22"/>
        </w:rPr>
        <w:t xml:space="preserve">dostawę klimatyzatora </w:t>
      </w:r>
      <w:r>
        <w:rPr>
          <w:rFonts w:cs="Arial" w:ascii="Arial" w:hAnsi="Arial"/>
          <w:sz w:val="22"/>
          <w:szCs w:val="22"/>
        </w:rPr>
        <w:t xml:space="preserve">oraz zawarcie umowy </w:t>
        <w:br/>
        <w:t>z Zamawiającym, jeżeli oferta nasza zostanie uznana za najkorzystniejszą.</w:t>
      </w:r>
    </w:p>
    <w:p>
      <w:pPr>
        <w:pStyle w:val="Tekstpodstawowywcit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świadczamy, że łączna cena wykonania zamówienia wynosi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</w:t>
        <w:tab/>
        <w:t>z podatkiem VAT ................................ zł (słownie ............................................................)</w:t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;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b) w tym podatek VAT w wysokości  ...........................zł 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c) netto bez podatku VAT ……………………zł 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2.  W cenę naszej oferty wliczyliśmy wszelkie niezbędne koszty potrzebne do zrealizowania zamówienia w tym m.in. koszt zakupu, koszty transportu, wniesienia przedmiotu zamówienia do pomieszczenia wskazanego przez ODBIORCĘ, utylizację czynnika chłodzącego, uruchomienie urządzenia oraz przeszkolenie personelu z obsługi urządzenia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3.  Oświadczam, że firma którą reprezentuję jest / nie jest</w:t>
      </w: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vertAlign w:val="superscript"/>
        </w:rPr>
        <w:t>niepotrzebne skreślić</w:t>
      </w:r>
      <w:r>
        <w:rPr>
          <w:rFonts w:cs="Arial" w:ascii="Arial" w:hAnsi="Arial"/>
          <w:sz w:val="22"/>
          <w:szCs w:val="22"/>
        </w:rPr>
        <w:t xml:space="preserve"> zarejestrowanym czynnym podatnikiem podatku VAT.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48" w:hanging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Oświadczam, że firma którą reprezentuję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siada / nie posiada* </w:t>
      </w:r>
      <w:r>
        <w:rPr>
          <w:rFonts w:cs="Arial" w:ascii="Arial" w:hAnsi="Arial"/>
          <w:b/>
          <w:sz w:val="22"/>
          <w:szCs w:val="22"/>
          <w:vertAlign w:val="superscript"/>
        </w:rPr>
        <w:t>niepotrzebne skreślić</w:t>
      </w:r>
      <w:r>
        <w:rPr>
          <w:rFonts w:cs="Arial" w:ascii="Arial" w:hAnsi="Arial"/>
          <w:sz w:val="22"/>
          <w:szCs w:val="22"/>
        </w:rPr>
        <w:t xml:space="preserve"> rachunek   rozliczeniowy z wyodrębnionym rachunkiem VAT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  <w:tab/>
        <w:t>Oferowany okres gwarancji na urządzenie .................................miesięcy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6.</w:t>
        <w:tab/>
        <w:t>Oferowana cena pojedynczego przeglądu w okresie gwarancji (bez materiałów) .......................zł netto .........................zł brutto.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</w:t>
        <w:tab/>
        <w:t>Częstotliwość przeglądów gwarancyjnych ..................... na 1 rok.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Niepotrzebne skreślić</w:t>
      </w:r>
    </w:p>
    <w:p>
      <w:pPr>
        <w:pStyle w:val="Normal"/>
        <w:ind w:left="360" w:hanging="360"/>
        <w:jc w:val="right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</w:t>
      </w:r>
    </w:p>
    <w:p>
      <w:pPr>
        <w:pStyle w:val="Normal"/>
        <w:ind w:left="6379" w:hanging="291"/>
        <w:jc w:val="center"/>
        <w:rPr/>
      </w:pPr>
      <w:r>
        <w:rPr>
          <w:rFonts w:cs="Arial" w:ascii="Arial" w:hAnsi="Arial"/>
          <w:sz w:val="22"/>
          <w:szCs w:val="22"/>
        </w:rPr>
        <w:t>(podpis i pieczątka imienna     upoważnionego przedstawiciela DOSTAWCY)</w:t>
      </w:r>
    </w:p>
    <w:sectPr>
      <w:headerReference w:type="default" r:id="rId2"/>
      <w:type w:val="nextPage"/>
      <w:pgSz w:w="11906" w:h="16838"/>
      <w:pgMar w:left="1134" w:right="1418" w:gutter="0" w:header="708" w:top="1418" w:footer="0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Znak sprawy: LB-POR-A.213.119.2022</w:t>
    </w:r>
  </w:p>
  <w:p>
    <w:pPr>
      <w:pStyle w:val="Head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360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1:10:00Z</dcterms:created>
  <dc:creator>jojo</dc:creator>
  <dc:description/>
  <cp:keywords/>
  <dc:language>en-US</dc:language>
  <cp:lastModifiedBy>Zbigniew Borowski</cp:lastModifiedBy>
  <cp:lastPrinted>2021-04-07T12:39:00Z</cp:lastPrinted>
  <dcterms:modified xsi:type="dcterms:W3CDTF">2022-07-22T10:05:00Z</dcterms:modified>
  <cp:revision>11</cp:revision>
  <dc:subject/>
  <dc:title>Załącznik nr 1a do siwz</dc:title>
</cp:coreProperties>
</file>