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59"/>
        <w:gridCol w:w="1418"/>
        <w:gridCol w:w="3544"/>
        <w:gridCol w:w="4110"/>
        <w:gridCol w:w="3686"/>
      </w:tblGrid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>
                <w:i/>
              </w:rPr>
              <w:t xml:space="preserve"> Rejestry publiczne – dobre praktyki architektoniczne i legislacyjn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do uwag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dokumencie wskazano m.in.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</w:rPr>
              <w:t>„</w:t>
            </w:r>
            <w:r>
              <w:rPr>
                <w:rFonts w:cs="Calibri"/>
                <w:i/>
              </w:rPr>
              <w:t>Rekomenduje się przekazanie informacji o planowaniu nowego rejestru do zespołu AIP”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rFonts w:cs="Calibri"/>
                <w:i/>
              </w:rPr>
              <w:t>„</w:t>
            </w:r>
            <w:r>
              <w:rPr>
                <w:rFonts w:cs="Calibri"/>
                <w:i/>
              </w:rPr>
              <w:t xml:space="preserve">Docelowo  powinien powstać Katalog Rejestrów Publicznych, w którym będą gromadzone i udostępniane informacje                     o wszystkich rejestrach”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ddaje się pod rozwagę dodanie adresu i formy przekazania informacji o planowaniu nowego rejestru  do AIP. Ewentualnie odesłanie do innej strony, gdzie znajdą się szczegółowe informacje w tym zakresi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 rozważenia umieszczanie informacji                      o planowanym Katalogu Informacji  Publicznych w przedmiotowym dokumencie. Informacja ta nie do końca wydaje się być rekomendacj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 1) Uwaga uwzględniona</w:t>
            </w:r>
          </w:p>
          <w:p>
            <w:pPr>
              <w:pStyle w:val="Normal"/>
              <w:jc w:val="both"/>
              <w:rPr/>
            </w:pPr>
            <w:r>
              <w:rPr/>
              <w:t>Do pkt 2 dodano przypis o treści następującej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Informację tę można przesłać na adres ministra właściwego ds. informatyzacji. Trafi ona do komórki organizacyjnej właściwej dla AIP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 2) Uwaga uwzględniona w sposób następujący (uwzględniając jednocześnie odpowiednią uwagę RCL):</w:t>
            </w:r>
          </w:p>
          <w:p>
            <w:pPr>
              <w:pStyle w:val="Normal"/>
              <w:jc w:val="both"/>
              <w:rPr/>
            </w:pPr>
            <w:r>
              <w:rPr/>
              <w:t>Z pkt 2 usunięto informację o rekomendowanym przez AIP  Katalogu Rejestrów Publicznych, przenosząc ją do przypisu, który uzupełniono o wskazane w uwadze brak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ponowana treść pkt 2: 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Rekomenduje się przekazanie informacji o planowaniu nowego rejestru do zespołu AIP . Informacje o rejestrach, prowadzonych przez polską administrację publiczną, przechowywane są w repozytorium AIP. Można w ten sposób zapewnić unikalność nazwy rejestru. ”</w:t>
            </w:r>
          </w:p>
          <w:p>
            <w:pPr>
              <w:pStyle w:val="Normal"/>
              <w:jc w:val="both"/>
              <w:rPr/>
            </w:pPr>
            <w:r>
              <w:rPr/>
              <w:t>Treść przypisu:</w:t>
            </w:r>
          </w:p>
          <w:p>
            <w:pPr>
              <w:pStyle w:val="Akapitzlist"/>
              <w:numPr>
                <w:ilvl w:val="0"/>
                <w:numId w:val="0"/>
              </w:numPr>
              <w:spacing w:before="0" w:after="160"/>
              <w:ind w:left="0" w:hanging="0"/>
              <w:contextualSpacing/>
              <w:jc w:val="both"/>
              <w:rPr/>
            </w:pPr>
            <w:r>
              <w:rPr/>
              <w:t>„</w:t>
            </w:r>
            <w:r>
              <w:rPr/>
              <w:t>Docelowo  w wizji AIP rekomendowane jest powstanie rejestru Katalog Rejestrów Publicznych, w którym będą gromadzone i udostępniane informacje o wszystkich rejestrach. Powstanie takich rejestrów (Registry of Registers) jest rekomendowane także przez UE w pracach Interoperable Europe. Rejestr ten byłby prowadzony przez ministra właściwego ds. informatyzacji, a do utrzymywania w nim informacji o rejestrach byłyby obowiązane organy prowadzące rejestry. Nowe rejestry będą musiały mieć nazwy różne od już istniejących.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c. 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pacing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okumencie wskazano m.in.:</w:t>
            </w:r>
          </w:p>
          <w:p>
            <w:pPr>
              <w:pStyle w:val="Akapitzlist"/>
              <w:numPr>
                <w:ilvl w:val="0"/>
                <w:numId w:val="0"/>
              </w:numPr>
              <w:spacing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poszczególnych rejestrach należy przechowywać tylko te dane, które są unikalne w ramach wszystkich rejestrów prowadzonych przez polską administrację publiczną.” </w:t>
            </w:r>
          </w:p>
          <w:p>
            <w:pPr>
              <w:pStyle w:val="Akapitzlist"/>
              <w:numPr>
                <w:ilvl w:val="0"/>
                <w:numId w:val="0"/>
              </w:numPr>
              <w:spacing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kontekście niniejszej rekomendacji, w przypadku gdy tworzony jest nowy rejestr, a organ go tworzący nie posiada wiedzy w zakresie tego jakie dane,                  w jakich rejestrach i przez kogo są już gromadzone, czy istnieje możliwość uzyskania tych informacji                 z AIP? Jeśli istnieje taka możliwość poddaje się pod rozwagę uwzględnienie tej informacji                               w rekomendacjach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uwag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a uwzględniona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 pkt 5. b. i dodano przypis o następującej treści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yskanie takich informacji może być elementem konsultacji z AIP przy przekazaniu informacji o tworzeniu nowego /modyfikacji istniejącego rejestru.  Zespół AIP systematycznie gromadzi informacje o istniejących i planowanych kluczowych  rejestrach, organach, przez których są prowadzone i o zakresie danych, które są w nich przechowywane.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Mamy nadzieję, że zbiór posiadanych przez AIP informacji, które można analizować będzie się systematycznie powiększał przy współpracy z gestorami rejestrów.</w:t>
            </w:r>
          </w:p>
          <w:p>
            <w:pPr>
              <w:pStyle w:val="Normal"/>
              <w:rPr/>
            </w:pPr>
            <w:r>
              <w:rPr/>
              <w:t xml:space="preserve">Informacje o prowadzonym rejestrze  powinny być także wprowadzane prze organ go prowadzący do Repozytorium Interoperacyjności.  </w:t>
            </w:r>
          </w:p>
          <w:p>
            <w:pPr>
              <w:pStyle w:val="Normal"/>
              <w:rPr/>
            </w:pPr>
            <w:r>
              <w:rPr/>
              <w:t>Docelowo rekomendowane jest powstanie Katalogu Rejestrów Publicznych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nośnik nr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 obecnym brzmieniem odnośnika nr 7 do projektowanego dokumentu zasada, zgodnie z którą dane muszą być przetwarzane w rejestrze w sposób przejrzysty dla osoby, której dotyczą, nie dotyczy rejestrów, w których na mocy prawa przetwarzanie danych odbywa się bez wiedzy i zgody osoby, której dane dotyczą, z zachowaniem zasad ich ochrony określonych w przepisach o ochronie informacji niejawnyc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Należy jednak wskazać, że zgodnie z obecnie obowiązującymi przepisami zasada ta nie odnosi się jedynie do danych chronionych na podstawie przepisów o ochronie informacji niejawnych, ale także innych ustaw. Przykładami takich odrębnych regulacji dotyczących przetwarzania informacji, w tym danych osobowych, bez wiedzy i zgody osoby, której dane dotyczą, są m.in. art. 20 ust. 1d </w:t>
            </w:r>
            <w:r>
              <w:rPr>
                <w:i/>
                <w:sz w:val="22"/>
              </w:rPr>
              <w:t>ustawy z dnia 6 kwietnia 1990 r. o Policji</w:t>
            </w:r>
            <w:r>
              <w:rPr>
                <w:sz w:val="22"/>
              </w:rPr>
              <w:t xml:space="preserve"> (Dz. U. z 2023 r. poz. 171, z późn. zm.) czy art. 26 </w:t>
            </w:r>
            <w:r>
              <w:rPr>
                <w:i/>
                <w:sz w:val="22"/>
              </w:rPr>
              <w:t>ustawy z dnia 14 grudnia 2018 r. o ochronie danych osobowych przetwarzanych w związku z zapobieganiem i zwalczaniem przestępczości</w:t>
            </w:r>
            <w:r>
              <w:rPr>
                <w:sz w:val="22"/>
              </w:rPr>
              <w:t xml:space="preserve"> (Dz. U. z 2023 r. poz. 1206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Biorąc pod uwagę powyższe, proponuje się bardziej ogólne wskazanie przepisów prawa powszechnie obowiązującego stanowiących wyjątek od reguły dotyczącej przetwarzania danych osobowych w sposób przejrzysty dla osoby, której te dane dotyczą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ponuje się nadanie odnośnikowi nr 7 brzmienia: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„</w:t>
            </w:r>
            <w:r>
              <w:rPr>
                <w:i/>
                <w:sz w:val="22"/>
                <w:vertAlign w:val="superscript"/>
              </w:rPr>
              <w:t>7</w:t>
            </w:r>
            <w:r>
              <w:rPr>
                <w:i/>
                <w:sz w:val="22"/>
              </w:rPr>
              <w:t xml:space="preserve"> </w:t>
            </w:r>
            <w:bookmarkStart w:id="0" w:name="_Hlk150964002"/>
            <w:r>
              <w:rPr>
                <w:i/>
                <w:sz w:val="22"/>
              </w:rPr>
              <w:t>Nie dotyczy rejestrów, w których na mocy prawa przetwarzanie danych odbywa się bez wiedzy i zgody osoby, której dane dotyczą, z zachowaniem zasad ich ochrony określonych w przepisach prawa powszechnie obowiązującego, w tym w przepisach o ochronie informacji niejawnych oraz o ochronie danych osobowych przetwarzanych w związku z zapobieganiem i zwalczaniem przestępczości</w:t>
            </w:r>
            <w:bookmarkEnd w:id="0"/>
            <w:r>
              <w:rPr>
                <w:i/>
                <w:sz w:val="22"/>
              </w:rPr>
              <w:t>.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waga uwzględniona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Odnośnikowi nr 7 (obecnie 12) nadano proponowane brzmienie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dokumencie ujęto rekomendacje dotyczące m.in.  „Aktualności danych”. Wskazać należy, że w ocenie MSWiA równie istotna jest „Poprawność danych”, chociażby  z punktu widzenia realizacji praw osób fizycznych o jakich mowa jest w RODO. Poprawnie wprowadzone dane osobowe są podstawą identyfikacji wnioskodawcy i obsługi jego żądania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 rozwagę poddaje się dodanie odrębnego punktu pn. „Poprawność danych” np. po „Aktualność danych”, jako kolejny punkt dokumen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bookmarkStart w:id="1" w:name="_Hlk151385812"/>
            <w:bookmarkEnd w:id="1"/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a uwzględniona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dano pkt 6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oprawność dany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rgan prowadzący rejestr jest zobowiązany do zapewnienia poprawności danych w rejestrach, systematycznej, okresowej kontroli poprawności danych, poprawy zidentyfikowanych błędów oraz  podnoszenia jakości danych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czególną uwagę należy zwrócić na poprawność danych osobowych i wszystkie z tym związane wymagania wynikające z ROD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niesienie jakości danych w rejestrach wymaga określenia i wdrożenia przez organ prowadzący odpowiedniej polityki i procedur jakości.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 dodać w tym miejscu, że zagadnienie zapewnienia poprawności wprowadzanych danych jest o tyle oczywiste dla każdego organu prowadzącego rejestr, co obszerne i niełatwe.  Szereg rekomendacji umieszczonych w tym dokumencie odnosi się bezpośrednio do tego zagadnienia i ma na celu właśnie osiągnięcie danych poprawnych w rejestrach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 rozważenia jest opracowanie odrębnych rekomendacji poświęconych temu zagadnieniu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  <w:bookmarkStart w:id="2" w:name="_Hlk151385812"/>
            <w:bookmarkStart w:id="3" w:name="_Hlk151385812"/>
            <w:bookmarkEnd w:id="3"/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dokumencie wskazan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„</w:t>
            </w:r>
            <w:r>
              <w:rPr>
                <w:rFonts w:cs="Calibri"/>
                <w:i/>
              </w:rPr>
              <w:t xml:space="preserve">Podstawowe dane osoby fizycznej (takie jak imię, nazwisko, data i miejsce urodzenia i zgonu, adres) </w:t>
            </w:r>
            <w:r>
              <w:rPr>
                <w:rFonts w:cs="Calibri"/>
                <w:b/>
                <w:i/>
              </w:rPr>
              <w:t>powinny być pobierane</w:t>
            </w:r>
            <w:r>
              <w:rPr>
                <w:rFonts w:cs="Calibri"/>
                <w:i/>
              </w:rPr>
              <w:t xml:space="preserve"> lub weryfikowane z rejestrem PESEL, z zachowaniem zasad ochrony prywatności i bezpieczeństwa informacji.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nuje się dopisanie, ze dane powinny być pobierane czy też weryfikowane jedynie przez uprawnione do tego podmio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waga uwzględnio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i.</w:t>
              <w:tab/>
              <w:t>Podstawowe dane osoby fizycznej (takie jak imię, nazwisko, data i miejsce urodzenia i zgonu, adres) powinny być pobierane lub weryfikowane z rejestrem PESEL, z zachowaniem zasad ochrony prywatności i bezpieczeństwa informacji. Z rejestru PESEL pobierana lub weryfikowana powinna być minimalna informacja niezbędna dla realizacji celów, którym służy  rejestr. Dane te mogą być pobierane lub weryfikowane jedynie przez podmioty uprawnione.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. d oraz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 d. tiret i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W dokumencie wskazano m.in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„</w:t>
            </w:r>
            <w:r>
              <w:rPr/>
              <w:t>Każda osoba fizyczna rejestrowana w rejestrze prowadzonym przez polską administrację publiczną (w tym cudzoziemiec) powinna posiadać unikalny identyfikator, tak aby zapisy dotyczące tej samej osoby fizycznej były jednoznacznie identyfikowane w różnych rejestrach.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„</w:t>
            </w:r>
            <w:r>
              <w:rPr/>
              <w:t>Jeśli w tworzonym rejestrze mają być gromadzone dane cudzoziemców, a jednocześnie obecne prawo (w szczególności ustawa o ewidencji ludności) nie uprawnia do nadania numeru PESEL temu cudzoziemcowi, to należy umożliwić nadawanie numeru PESEL w akcie prawnym konstytuującym tworzony rejestr. Numer PESEL mógłby być w tym przypadku nadawany z urzędu”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 ocenie MSWiA, ujęte w rekomendacji propozycje dot. unikalnego identyfikatora osoby fizycznej powinny przede wszystkim mieć umocowanie w przepisach rangi ustawowej. </w:t>
            </w:r>
          </w:p>
          <w:p>
            <w:pPr>
              <w:pStyle w:val="Normal"/>
              <w:rPr/>
            </w:pPr>
            <w:r>
              <w:rPr/>
              <w:t>Natomiast w odniesieniu do gromadzonych w rejestrach danych dotyczących cudzoziemców oraz rekomendacji dot. nadawania cudzoziemcom numeru PESEL z urzędu, zwrócić należy uwagę na kilka istotnych kwestii, mianowici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 ustawie o ewidencji ludności (w art. 17              ust. 1) określono organy i przypadki nadawania numeru PESEL z urzędu.                     W odrębnym akcie prawnym (konstytuującym nowy rejestr) powinien być jedynie wskazany obowiązek posiadania numeru PESEL dla osoby, co będzie przesądzało o tym, że osoba ta (cudzoziemiec) posiada uprawnienie złożenia wniosku o nadanie numeru PESEL (zgodnie       z art. 7 ust. 2 </w:t>
            </w:r>
            <w:r>
              <w:rPr>
                <w:i/>
              </w:rPr>
              <w:t>ustawy o ewidencji ludności</w:t>
            </w:r>
            <w:r>
              <w:rPr/>
              <w:t>, do którego odwołuje się przytoczony fragment dokumentu Rejestry publiczne – dobre praktyki architektoniczne i legislacyjne oraz art. 18 tej ustawy)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z drugiej strony wprowadzenie wymogu nadawania numeru PESEL każdemu cudzoziemcowi, którego dane będą zarejestrowane w rejestrach administracji publicznej </w:t>
            </w:r>
            <w:r>
              <w:rPr>
                <w:b/>
              </w:rPr>
              <w:t>nie w każdym przypadku jest  zasadne.</w:t>
            </w:r>
            <w:r>
              <w:rPr/>
              <w:t xml:space="preserve"> Przeciw takiemu rozwiązaniu przemawia sama struktura numeru PESEL                  i wynikające z niej ograniczenia. PESEL jest powiązany ściśle z datą urodzenia oraz 4 cyframi porządkowymi, co daje 9999 osób urodzonych w jednym dniu, dodatkowo biorąc pod uwagę, że ostatnia cyfra numeru porządkowego odzwierciedla płeć, liczba unikalnych identyfikatorów staje się mniejsza. W przypadku rejestrów prowadzonych przez Straż Graniczną wymóg nadawania nr PESEL każdemu cudzoziemcowi powodowałby np. że każdemu cudzoziemcowi przekraczającemu granicę RP w jakimkolwiek celu, nawet krótkoterminowym należałoby nadać numer PESEL. Przekładając to na realia prowadzonych przez Straż Graniczną rejestrów i liczbę cudzoziemców przekraczających granicę RP, można założyć z dużym prawdopodobieństwem, że numerów PESEL w niektórych przypadkach mogłoby „zabraknąć”.  Stanowisko w zakresie możliwości wyczerpania numerów PESEL powinien zająć minister właściwy do spraw informatyzacji, który jest odpowiedzialny za nadawanie numerów PESEL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Kolejnym argumentem przemawiającym za niestosowaniem numeru PESEL wobec wszystkich cudzoziemców, jest brak możliwości umieszczenia takiego numeru                 w paszportach innych krajów. Tu warto zauważyć, że nie jest on nawet umieszczony w strefie odczytu maszynowego polskich paszportów, co negatywnie wpłynie na proces kontroli granicznej, gdyż będzie wymagało ręcznego wprowadzenia tych danych na podstawie innego dokumentu/zaświadczenia zawierającego ten numer. Przykłady można mnożyć, np. brak pełnej daty urodzenia niektórych cudzoziemców, itp. Numer PESEL nie jest również numerem unikalnym dla osoby (może się zmienić)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0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Pomysł nadawania unikalnego identyfikatora</w:t>
            </w:r>
          </w:p>
          <w:p>
            <w:pPr>
              <w:pStyle w:val="Normal"/>
              <w:autoSpaceDE w:val="false"/>
              <w:ind w:left="70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cudzoziemcom mającym kontakt z dowolnym</w:t>
            </w:r>
          </w:p>
          <w:p>
            <w:pPr>
              <w:pStyle w:val="Normal"/>
              <w:autoSpaceDE w:val="false"/>
              <w:ind w:left="70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organem administracji publicznej, pojawił się jakiś czas temu, w wyniku czego rozpoczęto prace  nad Krajowym Rejestrem Cudzoziemców, który poprzez agregację danych osobowych (w tym</w:t>
            </w:r>
          </w:p>
          <w:p>
            <w:pPr>
              <w:pStyle w:val="Normal"/>
              <w:autoSpaceDE w:val="false"/>
              <w:ind w:left="702" w:hanging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również danych biometrycznych) z poszczególnych systemów dziedzinowych instytucji krajowych, jednoznacznie identyfikowałby cudzoziemca i</w:t>
            </w:r>
          </w:p>
          <w:p>
            <w:pPr>
              <w:pStyle w:val="Normal"/>
              <w:ind w:left="702" w:hanging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nadawał mu Główny Identyfikator Cudzoziemca</w:t>
            </w:r>
            <w:r>
              <w:rPr/>
              <w:t>– GIC. Wskazać należy, że działanie to koresponduje z ideą budowy systemów wielkoskalowych w Unii Europejskiej, gdzie wieloletnie analizy, badania i doświadczenia wykazały, że jedynym rozwiązaniem umożliwiającym identyfikację cudzoziemców, przy masowym przepływie osób jest połączenie zbierania danych alfanumerycznych z danymi biometrycznymi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sumując powyższe, numer PESEL nie powinien być automatycznie nadawany wszystkim cudzoziemcom, których dane będą zarejestrowane             w rejestrach administracji publicznej. </w:t>
            </w:r>
          </w:p>
          <w:p>
            <w:pPr>
              <w:pStyle w:val="Normal"/>
              <w:rPr/>
            </w:pPr>
            <w:r>
              <w:rPr/>
              <w:t xml:space="preserve">Dla przykładu, na gruncie obowiązujących przepisów, od 1 czerwca 2021 r. po zmianach                     </w:t>
            </w:r>
            <w:r>
              <w:rPr>
                <w:i/>
              </w:rPr>
              <w:t>w ustawie   o zasadach ewidencji i identyfikacji podatników</w:t>
            </w:r>
            <w:r>
              <w:rPr/>
              <w:t xml:space="preserve"> numer PESEL może być nadawany cudzoziemcom do celów podatkowych, a więc </w:t>
              <w:br/>
              <w:t>w konkretnie określonym celu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W pkt 18 lit d tiret iv. </w:t>
            </w:r>
          </w:p>
          <w:p>
            <w:pPr>
              <w:pStyle w:val="Normal"/>
              <w:rPr/>
            </w:pPr>
            <w:r>
              <w:rPr>
                <w:b/>
              </w:rPr>
              <w:t>usunięcie całej rekomendacji</w:t>
            </w:r>
            <w:r>
              <w:rPr/>
              <w:t xml:space="preserve"> tj.: </w:t>
            </w:r>
            <w:r>
              <w:rPr>
                <w:i/>
              </w:rPr>
              <w:t xml:space="preserve">„Jeśli w tworzonym rejestrze mają być gromadzone dane cudzoziemców, a jednocześnie obecne prawo (w szczególności ustawa </w:t>
              <w:br/>
              <w:t>o ewidencji ludności) nie uprawnia do nadania numeru PESEL temu cudzoziemcowi, to należy umożliwić nadawanie numeru PESEL w akcie prawnym konstytuującym tworzony rejestr. Numer PESEL mógłby być w tym przypadku nadawany z urzędu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a 18 lit d tiret iV  została uwzględniona. </w:t>
            </w:r>
          </w:p>
          <w:p>
            <w:pPr>
              <w:pStyle w:val="Normal"/>
              <w:rPr/>
            </w:pPr>
            <w:r>
              <w:rPr/>
              <w:t>Treść pkt 18 lit d tiret iV została przeformułowana  w poniższy sposób, biorąc także pod rozwagę uwagi innych instytucji do tego punktu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iv.</w:t>
              <w:tab/>
              <w:t xml:space="preserve">Jeśli w tworzonym rejestrze mają być gromadzone dane cudzoziemców, a jednocześnie obecne prawo (w szczególności ustawa o ewidencji ludności) nie uprawnia do nadania numeru PESEL temu cudzoziemcowi, to w akcie prawnym konstytuującym tworzony rejestr należy zobowiązać cudzoziemca do uzyskania numeru PESEL.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no także następne dwa tiret o treści:</w:t>
            </w:r>
          </w:p>
          <w:p>
            <w:pPr>
              <w:pStyle w:val="Normal"/>
              <w:rPr/>
            </w:pPr>
            <w:r>
              <w:rPr/>
              <w:t xml:space="preserve">” </w:t>
            </w:r>
            <w:r>
              <w:rPr/>
              <w:t>v.</w:t>
              <w:tab/>
              <w:t>Każde odstępstwo od powyższej reguły powinno być starannie przemyślane i uzasadnione.</w:t>
            </w:r>
          </w:p>
          <w:p>
            <w:pPr>
              <w:pStyle w:val="Normal"/>
              <w:rPr/>
            </w:pPr>
            <w:r>
              <w:rPr/>
              <w:t>vi.</w:t>
              <w:tab/>
              <w:t>Aktualnie używanych jest w różnych rejestrach wiele różnych identyfikatorów cudzoziemców. Rekomendowane jest dążenie do uzgodnienia jednego identyfikatora cudzoziemca tak, aby mogły być identyfikowane zapisy dotyczące tej samej osoby i jej tożsamości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nosząc się do zagadnień wskazanych do całego pkt 18 d należy podkreślić, że</w:t>
            </w:r>
          </w:p>
          <w:p>
            <w:pPr>
              <w:pStyle w:val="Normal"/>
              <w:rPr/>
            </w:pPr>
            <w:r>
              <w:rPr/>
              <w:t xml:space="preserve">przedstawione w konsultowanym dokumencie rekomendacje mają charakter ogólny. </w:t>
            </w:r>
          </w:p>
          <w:p>
            <w:pPr>
              <w:pStyle w:val="Normal"/>
              <w:rPr/>
            </w:pPr>
            <w:r>
              <w:rPr/>
              <w:t>Aktualnie zespól  AIP opracowuje szczegółowe rekomendacje w obszarze danych Osoby fizycznej, w tym dotyczące identyfikatora, które szczegółowo opisują stan obecny oraz możliwe warianty rozwiązań w bliższej i dalszej perspektywie. Te szczegółowe rekomendacje będą poddane szerokim konsultacjom i uzgodnieni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gadnienia wskazane przez MSWiA mają tam swoje odzwierciedle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zgodnione rekomendacje dotyczące identyfikatorów OF powinny mieć odniesienie Przepisy powinny mieć umocowanie w przepisach rangi ustawow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e. 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W dokumencie wskazano: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>Jeśli to możliwe, dane dotyczące wyżej wymienionych podmiotów powinny być zapisywane w każdym rejestrze, prowadzonym przez polską administrację publiczną, wraz z numerem REGON. W żadnym rejestrze nie należy umożliwiać zapisania danych podmiotu bez numeru REGON”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Zauważyć należy, że numery REGON są gromadzone w Krajowym rejestrze urzędowym podmiotów gospodarki narodowej. </w:t>
            </w:r>
          </w:p>
          <w:p>
            <w:pPr>
              <w:pStyle w:val="Normal"/>
              <w:rPr/>
            </w:pPr>
            <w:r>
              <w:rPr/>
              <w:t>Z kolei w pkt. 5. c. dokumentu, wskazano, że: „</w:t>
            </w:r>
            <w:r>
              <w:rPr>
                <w:i/>
              </w:rPr>
              <w:t>Należy unikać gromadzenia danych, które są już przechowywane w innym rejestrze.”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elowym zatem wydaje się przeanalizowanie przedmiotowej rekomendacji w kontekście rekomendacji ujętej w pkt 5 c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uwag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waga odrzucona</w:t>
            </w:r>
          </w:p>
          <w:p>
            <w:pPr>
              <w:pStyle w:val="Normal"/>
              <w:rPr/>
            </w:pPr>
            <w:r>
              <w:rPr/>
              <w:t>Numer REGON jest identyfikatorem podmiotów (zgodnie z Krajowymi Ramami Interoperacyjności oraz z rekomendacją AIP z niniejszego dokumentu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 to, aby dane mogły być przechowywane tylko w jednym rejestrze i pobierane z niego przez inne systemy lub rejestry czy e-usługi, muszą one być przechowywane wraz z identyfikatorem, dzięki któremu będą mogły być identyfikowane zapisy dotyczące tego samego podmiotu w różnych (a nawet w tym samym rejestrze).</w:t>
            </w:r>
          </w:p>
          <w:p>
            <w:pPr>
              <w:pStyle w:val="Normal"/>
              <w:rPr/>
            </w:pPr>
            <w:r>
              <w:rPr/>
              <w:t>Identyfikatory w bazach danych (a takimi są rejestry) pełnią rolę tzw. kluczy głów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 związku z uwagami, jakie do tego punktu zostały zgłoszone przez innych recenzentów (MF, MRiT) punkt 18 e. uzyskał brzmienie: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spacing w:before="0" w:after="0"/>
              <w:ind w:left="318" w:hanging="360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e W przypadku podmiotów, takich jak.:</w:t>
            </w:r>
          </w:p>
          <w:p>
            <w:pPr>
              <w:pStyle w:val="Akapitzlist"/>
              <w:keepNext w:val="true"/>
              <w:numPr>
                <w:ilvl w:val="0"/>
                <w:numId w:val="1"/>
              </w:numPr>
              <w:spacing w:before="0" w:after="0"/>
              <w:ind w:left="459" w:hanging="18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soba prawna,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59" w:hanging="18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soba fizyczna prowadząca działalność gospodarczą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59" w:hanging="181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jednostka organizacyjna niemająca osobowości prawnej</w:t>
            </w:r>
          </w:p>
          <w:p>
            <w:pPr>
              <w:pStyle w:val="Normal"/>
              <w:ind w:left="45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 REGON jest obligatoryjny w rejestrach ewidencjonujących podmioty jako jednoznaczny identyfikator.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459" w:hanging="180"/>
              <w:contextualSpacing/>
              <w:jc w:val="both"/>
              <w:rPr/>
            </w:pPr>
            <w:r>
              <w:rPr>
                <w:rFonts w:cs="Calibri"/>
              </w:rPr>
              <w:t>Nie wyklucza to posługiwania się i rejestrowania identyfikatorów podmiotów, takich jak numer KRS czy NIP,</w:t>
            </w:r>
            <w:r>
              <w:rPr/>
              <w:t xml:space="preserve"> </w:t>
            </w:r>
            <w:r>
              <w:rPr>
                <w:rFonts w:cs="Calibri"/>
              </w:rPr>
              <w:t>jeśli nie narusza to jednoznacznej identyfikacji podmiotu numerem REGON.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459" w:hanging="181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Jeśli wyżej wymieniony podmiot nie jest przedsiębiorcą,  jego dane powinny być zapisywane w każdym rejestrze, prowadzonym przez polską administrację publiczną, wraz z numerem REGON. Dzięki temu zapisy dotyczące tego samego podmiotu będą jednoznacznie i w prosty sposób identyfikowane w różnych rejestrach.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459" w:hanging="180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Jednostki lokalne (oddziały) podmiotów także powinny być rejestrowane w rejestrze REGON. Powinny być zapisywane w każdym rejestrze wraz z numerem REGON jednostki lokalnej.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459" w:hanging="180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Jeśli to możliwe, podmioty zagraniczne, które nie posiadają numeru NIP, KRS czy REGON, powinny być rejestrowane w rejestrach polskiej administracji publicznej wraz z jednym z identyfikatorów określonych dla osoby prawnej w minimalnych wymaganiach identyfikacji transgranicznej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waga ogóln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ocenie MSWiA zasadnym jest dodanie rekomendacji dotyczącej obowiązku przeprowadzenia analizy ryzyka i DPIA dla każdego nowotworzonego rejestru oraz w przypadku dodania nowych kategorii danych do rejestrów już istniejących. Dla organów administracji publicznej,  które są obowiązane stosować RODO, powinien to być punkt wyjścia, zanim nowy rejestr w ogóle powstanie. Ma to szczególne znacznie dla rejestrów w których gromadzone są i przetwarzane dane tj. nr PESEL (zarówno obywateli, jak i cudzoziemców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ie rekomendacji dotyczącej obowiązku przeprowadzenia analizy ryzyka i DPIA dla każdego nowotworzonego rejestru oraz w przypadku dodania nowych kategorii danych do rejestrów już istniejący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a uwzględniona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dano punkt. 26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naliza ryzyka i ocena skutków dla ochrony danych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y tworzeniu nowego rejestru lub dodawaniu do niego nowych kategorii danych należy przeprowadzić analizę ryzyka i ocenę skutków dla ochrony danych (DPIA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est to szczególnie wymagane w przypadku rejestrów, w których gromadzone są dane osobowe.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dodany przypis: „Ocena skutków dla ochrony danych, na podstawie art. 35 ust. 1 RODO, powinna być przeprowadzona, jeżeli dany rodzaj przetwarzania może powodować wysokie ryzyko naruszenia praw lub wolności osób fizycznych (w szczególności z wykorzystaniem nowych technologii)” wraz z linkiem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lexdigital.pl/dpia-ocena-skutkow-dla-ochrony-danych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                 o charakterze redakcyjny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ecyzowanie niektórych zapisów w dokumencie, tak aby nie budziły wątpliwości interpretacyjnych. Propozycje zmian w kolumnie obok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nuje się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ozwinięcie skrótu AIP w tytule dokumentu (str.1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</w:rPr>
            </w:pPr>
            <w:r>
              <w:rPr/>
              <w:t>Zdaniu pierwszemu dokumentu (str. 1) nadać brzmienie: „</w:t>
            </w:r>
            <w:r>
              <w:rPr>
                <w:rFonts w:cs="Calibri"/>
                <w:i/>
              </w:rPr>
              <w:t xml:space="preserve">Zespół Architektury Informacyjnej Państwa </w:t>
            </w:r>
            <w:r>
              <w:rPr>
                <w:rFonts w:cs="Calibri"/>
                <w:b/>
                <w:i/>
              </w:rPr>
              <w:t>(dalej AIP) …”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</w:rPr>
            </w:pPr>
            <w:r>
              <w:rPr/>
              <w:t xml:space="preserve">Zdaniu drugiemu dokumentu (str. 1) nadać brzmienie): </w:t>
            </w:r>
            <w:r>
              <w:rPr>
                <w:i/>
              </w:rPr>
              <w:t>„</w:t>
            </w:r>
            <w:r>
              <w:rPr>
                <w:rFonts w:cs="Calibri"/>
                <w:i/>
              </w:rPr>
              <w:t xml:space="preserve">Niniejsze rekomendacje odnoszą się do wszystkich </w:t>
            </w:r>
            <w:r>
              <w:rPr>
                <w:rFonts w:cs="Calibri"/>
                <w:bCs/>
                <w:i/>
              </w:rPr>
              <w:t>zbiorów danych o uporządkowanej strukturze, prowadzonych przez podmiot realizujący zadania publiczne na podstawie przepisów ustawowych lub wydanych na ich podstawie aktów wykonawczych</w:t>
            </w:r>
            <w:r>
              <w:rPr>
                <w:rFonts w:cs="Calibri"/>
                <w:i/>
              </w:rPr>
              <w:t xml:space="preserve">, </w:t>
            </w:r>
            <w:r>
              <w:rPr>
                <w:rFonts w:cs="Calibri"/>
                <w:b/>
                <w:i/>
              </w:rPr>
              <w:t>w tym także</w:t>
            </w:r>
            <w:r>
              <w:rPr>
                <w:rFonts w:cs="Calibri"/>
                <w:i/>
              </w:rPr>
              <w:t xml:space="preserve"> do zbiorów danych mieszczących się w definicji „rejestru publicznego” zawartej w art. 3 pkt 5 ustawy z dnia 17 lutego 2005 r. o informatyzacji </w:t>
            </w:r>
            <w:r>
              <w:rPr>
                <w:rFonts w:cs="Calibri"/>
                <w:i/>
                <w:iCs/>
              </w:rPr>
              <w:t>działalności podmiotów realizujących zadania publiczne</w:t>
            </w:r>
            <w:r>
              <w:rPr>
                <w:rFonts w:cs="Calibri"/>
                <w:i/>
              </w:rPr>
              <w:t xml:space="preserve"> (UoI)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adanie przypisowi nr 5 brzmienia (str. 2)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>W przypadku danych osobowych takie wymaganie obowiązuje na mocy RODO (art.25 RODO „Uwzględnianie ochrony danych w fazie projektowania oraz domyślna ochrona danych”) ochronę prywatności lub wolności osób fizycznych należy uwzględnić już na etapie projektowania działania, dla którego realizacji niezbędne będzie przetwarzanie danych osobowych.”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adanie przypisowi nr 6 brzmienia (str. 3):</w:t>
            </w:r>
          </w:p>
          <w:p>
            <w:pPr>
              <w:pStyle w:val="Footnote"/>
              <w:ind w:left="69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>Zgodnie z przepisami RODO, w szczególności z zasadą “minimalizacji danych”, ustanowioną w art. 5. ust. 1. lit. c RODO: “Dane osobowe muszą być: (...) c) adekwatne, stosowne oraz ograniczone do tego, co niezbędne do celów, w których są przetwarzane (,,minimalizacja danych'')”. Zgodnie z zasadą ustanowioną w art. 5. Ust 1. lit. a RODO „Dane osobowe muszą być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a) przetwarzane zgodnie z prawem, rzetelnie i w sposób przejrzysty 6dla osoby, której dane dotyczą (,,zgodność z prawem, rzetelność i przejrzystość'')”.”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adanie przypisowi nr 10 brzmienia (str. 4):</w:t>
            </w:r>
          </w:p>
          <w:p>
            <w:pPr>
              <w:pStyle w:val="Footnote"/>
              <w:ind w:left="69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>Dla danych osobowych takie wymaganie formułuje  art. 5 ust. 1 lit. e RODO, zgodnie z którym dane osobowe nie mogą być przetwarzane dłużej niż jest to niezbędne dla celu przetwarzania.”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ozwinięcie użytego w dokumencie skrótu k.p.a. (str. 5) lub wyjaśnienie skrótu w Słowniku skrótów i definicji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skazany w przypisie nr 12 link (str. 5) jest nieprawidłowy, link ten nie odsyła do Narodowych Standardów Cyberbezpieczeństwa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W pkt 23 w tytule pkt wykreślić wyraz „danych”  i rekomendacjom nadać brzmienie : </w:t>
            </w:r>
          </w:p>
          <w:p>
            <w:pPr>
              <w:pStyle w:val="Normal"/>
              <w:ind w:left="695" w:hanging="0"/>
              <w:jc w:val="both"/>
              <w:rPr/>
            </w:pPr>
            <w:r>
              <w:rPr>
                <w:rFonts w:cs="Calibri"/>
                <w:i/>
              </w:rPr>
              <w:t>„</w:t>
            </w:r>
            <w:r>
              <w:rPr>
                <w:rFonts w:cs="Calibri"/>
                <w:i/>
              </w:rPr>
              <w:t xml:space="preserve">Należy wskazać administratora (lub administratorów) danych </w:t>
            </w:r>
            <w:r>
              <w:rPr>
                <w:rFonts w:cs="Calibri"/>
                <w:b/>
                <w:i/>
              </w:rPr>
              <w:t xml:space="preserve">osobowych </w:t>
            </w:r>
            <w:r>
              <w:rPr>
                <w:rFonts w:cs="Calibri"/>
                <w:i/>
              </w:rPr>
              <w:t>gromadzonych w rejestrze.</w:t>
            </w:r>
          </w:p>
          <w:p>
            <w:pPr>
              <w:pStyle w:val="Normal"/>
              <w:ind w:left="695" w:hanging="0"/>
              <w:rPr/>
            </w:pPr>
            <w:r>
              <w:rPr>
                <w:rFonts w:cs="Calibri"/>
                <w:i/>
              </w:rPr>
              <w:t xml:space="preserve">Należy pamiętać, że w przypadku przetwarzania danych </w:t>
            </w:r>
            <w:r>
              <w:rPr>
                <w:rFonts w:cs="Calibri"/>
                <w:b/>
                <w:i/>
              </w:rPr>
              <w:t xml:space="preserve">osobowych </w:t>
            </w:r>
            <w:r>
              <w:rPr>
                <w:rFonts w:cs="Calibri"/>
                <w:i/>
              </w:rPr>
              <w:t>w rejestrze …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uwzględnione w całości: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krót w tytule rozwinięt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krót AIP jest rozwinięty w słowniku, ale dodane w nawiasie AI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mienione zgodnie z uwagą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względnione (obecnie przypis 10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względnione (obecnie przypis 11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względnione (obecnie przypis 15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.p.a. dodane do słownik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waga wskazuje nieprawidłowy numer przypisu – dotyczy przypisu 13 – obecnie 17 – wstawiony prawidłowy link</w:t>
            </w:r>
          </w:p>
          <w:p>
            <w:pPr>
              <w:pStyle w:val="Normal"/>
              <w:ind w:left="720" w:hanging="0"/>
              <w:rPr/>
            </w:pPr>
            <w:hyperlink r:id="rId3">
              <w:r>
                <w:rPr>
                  <w:rStyle w:val="InternetLink"/>
                </w:rPr>
                <w:t>https://www.gov.pl/web/baza-wiedzy/narodowe-standardy-cyber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względn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modyfikowano pkt 23, dodano przypisy i definicje do Słownika: „23. Administrator danych osobowych a. W przepisach prawnych będących podstawą działania rejestru należy wskazać administratora (lub administratorów) danych osobowych gromadzonych w rejestrze, w rozumieniu „Administratora” zdefiniowanego w art. 4 pkt 7) RODO . b. Należy pamiętać, że w przypadku przetwarzania danych w rejestrze przez wiele organów (w szczególności administracji rządowej i samorządowej), może dochodzić do współadministrowania. Należy również mieć na względzie, że współadministrowanie dotyczy sytuacji, gdy co najmniej dwóch administratorów ustala wspólnie sposoby i cele przetwarzania danych osobowych, a w drodze porozumienia o współadministrowaniu ustalają zakresy odpowiedzialności dotyczącej wykonywania obowiązków określonych w RODO, stosownie do art. 26 RODO. c. Zagadnienia związane z istnieniem współadministrowania należy ocenić już na etapie tworzenia rejestr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 Pojęcie Administratora, zdefiniowane w Art. 4 pkt 7) RODO, ograniczone jest do administratora danych osobowych i używane jest w tym akcie prawnym jako skrót. Ponieważ nie wszystkie dane przetwarzane w rejestrach są danymi osobowymi, rekomendowane jest doprecyzowanie tego pojęcia i używanie w innych aktach prawnych pojęcia „administrator danych osobowych” na określenie administratora w rozumieniu art. 4 pkt 7) RODO. W odniesieniu do administratora wszystkich danych przetwarzanych w rejestrze rekomendowane jest używanie pojęcia „administrator danych”. Zagadnienie to jest tym bardziej istotne, że pojęcie „administrator” używane jest w informatyce w wielu innych kontekstach, w tym także w kontekście administratora technicznego systemów IT.” „ 1. Administrator danych – osoba fizyczna lub prawna, organ publiczny, jednostka lub inny podmiot, który samodzielnie lub wspólnie z innymi ustala cele i sposoby przetwarzania danych, w tym także administrator danych osobowych. 2. Administrator danych osobowych – osoba fizyczna lub prawna, organ publiczny, jednostka lub inny podmiot, który samodzielnie lub wspólnie z innymi ustala cele i sposoby przetwarzania danych osobowych1. Administrator danych osobowych musi mieć podstawę prawną do przetwarzania danych osobowych (zgodne z art.6 ust 1 i art. 9 ust 2 RODO).” Prosimy MFiPR o doprecyzowanie drugiej części uwagi: Wyjaśnienie „utrzymywania rejestru w imieniu organu implementującego rejestr” oraz o propozycję definicji poję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tora technicznego i propozycję treści rekomendacji dotyczącej administratora technicznego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217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8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4">
    <w:name w:val="WW8Num16z4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rzypisudolnego1">
    <w:name w:val="Tekst przypisu dolnego1"/>
    <w:basedOn w:val="Normal"/>
    <w:next w:val="Footnote"/>
    <w:qFormat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xdigital.pl/dpia-ocena-skutkow-dla-ochrony-danych" TargetMode="External"/><Relationship Id="rId3" Type="http://schemas.openxmlformats.org/officeDocument/2006/relationships/hyperlink" Target="https://www.gov.pl/web/baza-wiedzy/narodowe-standardy-cybe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5:55:00Z</dcterms:created>
  <dc:creator>BAF</dc:creator>
  <dc:description/>
  <cp:keywords/>
  <dc:language>en-US</dc:language>
  <cp:lastModifiedBy>Kamieńska Ida</cp:lastModifiedBy>
  <dcterms:modified xsi:type="dcterms:W3CDTF">2023-11-21T09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33EXR6SS6JYP-403295686-2296</vt:lpwstr>
  </property>
  <property fmtid="{D5CDD505-2E9C-101B-9397-08002B2CF9AE}" pid="3" name="_dlc_DocIdItemGuid">
    <vt:lpwstr>a4977bb8-2644-420c-af27-0da600de7208</vt:lpwstr>
  </property>
  <property fmtid="{D5CDD505-2E9C-101B-9397-08002B2CF9AE}" pid="4" name="_dlc_DocIdUrl">
    <vt:lpwstr>http://docs.mc.gov.pl/org/dep/pit/aip/_layouts/15/DocIdRedir.aspx?ID=33EXR6SS6JYP-403295686-2296, 33EXR6SS6JYP-403295686-2296</vt:lpwstr>
  </property>
</Properties>
</file>