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2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Tracker 2.0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Rozwoju, Pracy i Technologi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Ministerstwo Rozwoju, Pracy i Technolog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9.03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19.03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3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218216684"/>
            <w:bookmarkStart w:id="1" w:name="__Fieldmark__0_3218216684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3218216684"/>
            <w:bookmarkStart w:id="3" w:name="__Fieldmark__1_3218216684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218216684"/>
            <w:bookmarkStart w:id="5" w:name="__Fieldmark__2_3218216684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218216684"/>
            <w:bookmarkStart w:id="7" w:name="__Fieldmark__3_3218216684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218216684"/>
            <w:bookmarkStart w:id="9" w:name="__Fieldmark__4_3218216684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218216684"/>
            <w:bookmarkStart w:id="11" w:name="__Fieldmark__5_3218216684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3-24T11:05:00Z</dcterms:modified>
  <cp:revision>45</cp:revision>
  <dc:subject/>
  <dc:title>NOTATKA ZE SPOTKANIA</dc:title>
</cp:coreProperties>
</file>