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2269"/>
        <w:gridCol w:w="3446"/>
        <w:gridCol w:w="3119"/>
        <w:gridCol w:w="2932"/>
      </w:tblGrid>
      <w:tr>
        <w:trPr>
          <w:trHeight w:val="1405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Nazwa dokumentu: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Projekt rozporządzenia Rady Ministrów w sprawie zintegrowanego systemu informacji o nieruchomości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Opiniowanie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omórka wnosząca uwag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Jednostka redakcyjna, do której wnoszone są uwag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reść uwagi i uzasadn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pozycja zmia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anowisko GUGiK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rząd Marszałkowski Województwa Mazowieckieg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3 ust. 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projekcie rozporządzenia jest mowa, że aktualizacji ZSIN dokonuje się co najmniej raz w roku, przy czym pierwsze przekazanie następuje w terminie do 31 stycznia. Ten tryb aktualizacji (w praktyce może oznaczać tylko jedną aktualizację w skali roku) z punktu widzenia roli jaką ma pełnić ZSIN wydaje się to być warunkiem niewystarczającym. Proponuje się wprowadzenie krótszych okresów aktualizacji ZSIN – co najmniej raz w miesiącu lub raz na kwarta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ponuje się nadać brzmienie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Kopie aktualnych zbiorów danych, o których mowa w ust. 4, przekazywane są Głównemu Geodecie Kraju co najmniej raz na kwartał, w formacie właściwym dla wymiany danych ewidencji gruntów i budynków określonym w przepisach wykonawczych wydanych na podstawie art. 26 ust. 2 ustawy.”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Celem projektu jest, aby dane były aktualizowane jak najczęściej, a zaproponowana, elastyczna forma przepisu umożliwia aktualizacje nawet codziennie. Natomiast nie jest uzasadnione nakładanie na organ nadmiernych obciążeń w tym zakresie. Dodatkowo, w celu zachowania  aktualności danych, projekt wprowadza mechanizmy automatycznej aktualizacji danych geometrycznych EGiB, które w żaden sposób nie angażują pracowników organu. Dane geometryczne będą aktualizowane z dużo większą częstotliwością, dążąc, w miarę możliwości technicznych, do aktualizacji codziennych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rząd Marszałkowski Województwa Mazowieckieg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3 ust. 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ust. 7   brak jest wymienionych narzędzi do analiz dan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ponuje się wymienić narzędzia do analiz danych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Jednoznaczne wskazanie w przepisie narzędzi do analiz danych mogłoby ograniczyć w przyszłości możliwość ich rozwoju i wywołałby konieczność nowelizacji rozporządzenia przy każdej zmianie technologicznej i zmieniających się potrzebach w tym zakresie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związku z powyższym niezasadne jest ich enumeratywne wskazywanie w przepisie.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rząd Marszałkowski Województwa Mazowieckieg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zepisy przejściowe zawarte w § 7 daj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łównemu Geodecie Kraju oraz podmiotom, których rejestry są włączone do ZSIN czas na dostosowanie do przepisów projektu rozporządzenia, odpowiednio ZSINu oraz systemów wykorzystywanych do prowadzenia tych rejestrów w terminie do dnia 31 grudnia 2022 r., natomiast zgodnie z § 9 projektu rozporządzenia pierwsze przekazanie danych EGiB przez starostów ma nastąpić w terminie trzech miesięcy od dnia wejścia w życie przepisów projektowanego rozporządzenia. Jeżeli rozporządzenie wejdzie w życie przed 30 września 2022 r. może zaistnieć sytuacja, zgodnie z któr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arostowie będą korzystali z systemów jeszcze niezgodnych z projektem rozporządzenia, ponadto sam ZSIN może być jeszcze niezgodny z  projektem, natomiast powstanie już obowiązek przekazania danych zgodnie z projektem rozporządzenia, ponieważ na podstawie § 10 opiniowanego projektu dotychcza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bowiązujące przepisy zostaną uchylon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ponuje się ujednolicić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erminy zawarte § 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raz § 9 i nadać brzmieni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„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9. Pierwsze przekazanie przez starostów kopi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biorów danych ewidencji gruntów i budynków do centralnego repozytorium kopii danych EGiB nastąp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terminie do dnia 3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rudnia 2022 r.”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Wyjaśnienie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e aktualnych zbiorów danych przekazywane są w formacie właściwym dla wymiany danych ewidencji gruntów i budynków określonym w rozporządzeniu w sprawie ewidencji gruntów i budynków i w tym zakresie przepisy projektowanego rozporządzenia niczego nie zmieniają. Starostowie przekazują do ZSIN takie dane jakie posiadają. </w:t>
            </w:r>
          </w:p>
          <w:p>
            <w:pPr>
              <w:pStyle w:val="Default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4 ust. 2 pkt 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nie punktu 3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gdy takiego zawiadomienia nie otrzymała EGIB, przepis martwy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Proponuje się usunąć punkt 1) oraz dodać punkt 3) automatyczną aktualizację bazy danych na podstawie danych z bazy PESEL w </w:t>
            </w:r>
            <w:r>
              <w:rPr>
                <w:sz w:val="20"/>
                <w:szCs w:val="20"/>
              </w:rPr>
              <w:t>zakresie brzmienia nazwiska, imion, imion rodziców, adresu, numeru PESEL, a także informacji o zgonie tych osób, zwanych dalej „danymi PESEL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danie punktu 3) do ust.2. „automatyczną aktualizację danych z bazy PESEL,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brzmienia nazwiska, imion, imion rodziców, adresu, numeru PESEL, a także informacji o zgonie tych osób, zwanych dalej „danymi PESEL”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czekiwana funkcjonalność jest realizowana, mowa o niej 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4 ust. 2 pkt 1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żliwości takie funkcjonują już obecnie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4 ust. 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rakuje informacji o nr REGON. Proponuje się doprecyzować zakres przekazywanych informacji, poprzez dodanie informacji o nr REG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odanie na końcu ustępu nr 3 „oraz identyfikatora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 REGON jest podstawą komunikacji z rejestrem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6 ust.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rakuje doprecyzowania czy dołączane do zawiadomień wypisy i wyrysy również podlegają uwierzytelnienie przy użyciu certyfikatu cyfrowego, czy może konieczny jest podpis elektroniczny. Proponuje się dla usprawnienia działaniu uwierzytelniać wypisy i wyrysy również certyfikatem cyfrowy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nuje się zmianę brzmienia n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wiadomienia o których mowa w §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wraz  załączonymi wypisami i wyrysam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legają uwierzytelnieniu przy użyciu certyfikatu cyfrowego systemu teleinformatycznego wysyłającego zawiadomienie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pisy i wyrysy podlegają uwierzytelnieniu zgodnie z rozporządzeniem w sprawie ewidencji gruntów i budynków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7 ust. 3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 celu dostosowania systemów do zgodności z ZSIN w  terminie wskazanym w rozporządzeniu tj. do dnia 31 grudnia 2022 roku, wymagane są schematy XML, które należy opublikować odpowiednio wcześniej żeby dostawcy oprogramowania mogli zrealizować zadan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y Geodeta Kraju opublikuje Schematy XML zawiadomień, o których mowa w § 5 ust. 1, do przepisów niniejszego rozporządzenia w terminie do dnia 01 czerwca 2022 r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 częściow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dano przepi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5 ust. 5, wprowadzający publikowanie schematów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aga ogólna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uwagi na brak czytelności obecnych zawiadomień proponuje się zbudowanie schematu na wzór załącznika nr 4 (dotyczącego przekazywania zawiadomień z EGIB do KW), czyli uwzględniającą podstawę dokonania wpisu w powiązaniu z wpisem w rozbiciu na stan sprzed i po zmianie.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budować schemat uwzględniający podstawę wpisu, numer wniosku oraz stan sprzed wpisu i po wpisie, na zwór załącznika nr 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łącznik nr 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. 1 punkt 5) Wnioski i podstawy wpisu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nioski i podstawy wpisu winny być powiązane z treścią wpisu tak żeby można jednoznacznie określić, który wpis jest dotychczasowy a który n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wiązać wnioski i podstawy wpisu tak żeby było oczywiste, jaki wpis został dokonany na podstawie jakiego wniosku (na jakiej podstawie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ano informację o podstawie wpisu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łącznik nr 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. 1 punkt 9) litera e)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doprecyzowania jakie atrybuty z obiektu „adres nieruchomości” (najprawdopodobniej) należy tutaj przedstawić. Należy dostosować do rozporządzenia EGIB i w pozycji adres ująć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jscowość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MC miejscowości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YT ulic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porządkow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yba, że pozycja Adres(ulica) ma dotyczyć tylko nazwy ulicy.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 tak należy to doprecyzowa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oprecyzować czy chodzi tylko o atrybut „nazwa ulicy” z obiektu „adres nieruchomości”, czy może o wszystkie atrybuty „adres nieruchomości”, skoro są przekazywane z EGIB (patrz załącznik nr 4, punkt 1.2 Tabeli 1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księgach wieczystych brak przedmiotowej informacj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. 1 punkt 10) litera e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zgodność z danymi EGIB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 EGIB są to osobne atryb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elić na dwa atrybuty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Liczba kondygnacji nadziemnych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Liczba kondygnacji podziemnych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. 1 punkt 10) litera f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trybut „liczba samodzielnych lokali w budynku” jest niezgodny z EGIB. W EGIB brak takiego atrybutu. On wprawdzie istnieje w bazie, ale jest zliczany na podstawie ujawnionych lokal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unąć atrybut, powinien być automatycznie zliczany na podstawie wyodrębnionych lokali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sięgi wieczyste przekazują takie informacje jakie posiadają. Należy to traktować jako informację uzupełniającą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. 1 punkt 11) litera a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unąć „według ewidencji gruntów i budynków”, po wyrażeniu „identyfikator lokalu”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jednolicenie zapisu. Identyfikator działki, budynku, lokalu pochodzi z ewidencji gruntów i budynków, więc nie ma potrzeby dodawania tej informacji, poza tym w  pozycjach 9) litera a) i 10) litera a) nie ma dodanej informacji „z ewidencji gruntów i budynków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unąć „według ewidencji gruntów i budynków”, po wyrażeniu „identyfikator lokalu”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jednolicenie pozycji 9 litera a) i 10) litera a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. 1 punkt 11) litera c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zgodność z zapisami EGIB. Nie ma atrybutu w EGIB „przeznaczenie lokalu”. 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oponuje się zamienić na „rodzaj lokalu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miana zapisu zamiast „przeznaczenie lokalu”, wpisać „rodzaj lokalu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 Księgach Wieczystych nie ma informacji o „rodzaju lokalu”, natomiast jest informacj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przeznaczenie lokalu”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. 1 punkt 11) litera e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pis niezgodny z przepisami EGIB. Atrybut dotyczący rodzaju i liczby izb został usunięty rozporządzeniem z 30 lipca 2021 w sprawie ewidencji gruntów i budyn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unąć punkt e) i przenumerować punkt 11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. 1 punkt 11) litera g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zgodność z przepisami EGIB. W celu ujednolicenia zapisów należy rozdzielić  pozycje.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 EGIB pozycje rozdzielone, osobno figuruje pole powierzchni użytkowej lokalu i osobno pole powierzchni pomieszczeń przynależn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elić na dwie pozycj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le powierzchni użytkowej lokalu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Pole powierzchni pomieszczeń przynależnych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księgach wieczystych jest jedynie łączna powierzchnia lokalu i pomieszczeń przynależnych. Należy to traktować jako informację uzupełniającą. Dodatkowo, należy wziąć pod uwagę, że źródłem informacji w dziale I KW jest zawsze egib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3 ust. 1 punkt 5) litera g)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unkt 5) litera h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rybut „Obywatelstwo” wg. przepisów rozporządzenia  w sprawie EGIB  (§21 ust. 1)  nie jest treścią bazy ewidencji gruntów i budynków dotyczących osoby fizycznej.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trybut „zmiana obywatelstwa” do usunięci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sunięto obywatelstw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łącznik nr 3 ust. 1 pkt 5) litera g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zgodność atrybutów obiektu „adres podmiotu” pomiędzy rozporządzeniem w  sprawie ewidencji gruntów i budynków (EGIB) a rozporządzeniem ZSIN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rozporządzeniu EGIB z  30.07.2021 r. w atrybutach obiektu Adres podmiotu brakuje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województwa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powiatu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gminy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SIMC miejscowości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ulicy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tomiast w rozporządzeniu ZSIN brakuj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odu pocztoweg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r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ponuję się dokonać zmian w rozporządzeniu EGIB poprzez dodanie do atrybutów obiektu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podmiotu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województwa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powiatu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gminy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SIMC miejscowości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dentyfikatora TERYT ulic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niosek o tyle zasadny, że  w bazie PESEL bardzo często brakuje kodu pocztowego pozwalającego na identyfikację miejscowości, natomiast baza PESEL posiada TERYT gminy i SIMC miejscowości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nie w rozporządzeniu ZSIN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kraj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kod pocztow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 celu ujednolicenia danych z PESEL i EGIB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porządzenie egib, nie jest przedmiotem tej regulacj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łącznik nr 3 ust.2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la lepszej weryfikacji osoby proponuje się zamiast „i 5 lit. a-c” wstawić  „i 5 lit. a-d, f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miast „i 5 lit. a-c” wstawić  „i 5 lit. a-d, f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mieniono zapis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5 lit. a- f”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łącznik nr 4 ust.1 pkt 6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godnie z przepisami rozporządzenia EGIB §35 ust.2 opis zmiany nie jest już treścią zawiadomienia o zmianach, zatem należy dostosować do przepisów rozporządzenia EGIB i usunąć zapis o konieczności przekazywania informacji o „opisie zmiany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unąć pkt 6) w ust 2 opis zmiany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zmiany jest informacją gromadzoną w egib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łącznik nr 4 ust.1 pkt 8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Niezgodność zapisów z §35 ust. 1 pkt 4) EGIB. W EGIB rejestruje się dane osoby, która dokonała aktualizacji zmian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mienić brzmienie na „data oraz imię i nazwisko osoby, która dokonała aktualizacji zmiany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apis dotyc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35 ust. 2 pkt 4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udynek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rybut w  ZSIN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ączna liczba kondygnacji nadziemnych i podziemnych”, niezgodny z rozporządzeniem EGIB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EGIB są to dwie pozycj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iczba kondygnacji nadziemnych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iczba kondygnacji podziemnych.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elić na dwa atrybuty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iczba kondygnacji nadziemnych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iczba kondygnacji podziemnych.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udynek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rybut ZSIN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ierzchnia użytkowa budynku” niezgodny z przepisami EGIB.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 EGIB brak takiego atrybutu – usunięty rozporządzeniem z dnia 30 lipca 2021 ro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unąć atrybut: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color w:val="000000"/>
                <w:sz w:val="20"/>
                <w:szCs w:val="20"/>
                <w:lang w:eastAsia="en-US"/>
              </w:rPr>
              <w:t>Powierzchnia użytkowa budynku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waga uwzględnion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udynek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rybut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czba ujawnionych samodzielnych lokali”, 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nie jest treścią EGIB, czy zatem zliczać ją na potrzeby ZSIN na podstawie wyodrębnionych lokali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unąć atrybu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jawnionych samodzielnych lokali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jawnionych samodzielnych lokal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jest wartością wyliczalną na podstawie relacji samodzielnych lokali do budynku. 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udynek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ć atrybu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Łączna powierzchnia użytkowa lokali wyodrębnionych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Łączna powierzchnia użytkowa lokali niewyodrębnionych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anie do zgodności z rozporządzeniem EGIB. Ponadto skoro przekazywana jest (łączna) powierzchnia pomieszczeń przynależnych, to powinna być również przekazywana (łączna) powierzchnia lokali wyodrębnionych i (łączna) powierzchnia lokali niewyodrębnionych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ć atrybu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ączna powierzchnia użytkowa lokali wyodrębnionych”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ączna powierzchnia użytkowa lokali niewyodrębnionych”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waga uwzględnion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2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udynek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zgodność z przepisami EGIB, dostosować do zgodnośc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mienić atrybut: „Powierzchnia użytkowa pomieszczeń przynależnych” do zgodności z rozporządzeniem EGIB na:„Łączna powierzchnia użytkowa pomieszczeń przynależnych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mienić atrybu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erzchnia użytkowa pomieszczeń przynależnych”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: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color w:val="000000"/>
                <w:sz w:val="20"/>
                <w:szCs w:val="20"/>
                <w:lang w:eastAsia="en-US"/>
              </w:rPr>
              <w:t>Łączna powierzchnia użytkowa pomieszczeń przynależnych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3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Lokal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rybut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pomieszczeń przynależnych” niezgodny z EGIB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EGIB jes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 pomieszczeń przynależnych”.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zy zatem zliczać je na potrzeby ZSI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mienić atrybut na 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color w:val="000000"/>
                <w:sz w:val="20"/>
                <w:szCs w:val="20"/>
                <w:lang w:eastAsia="en-US"/>
              </w:rPr>
              <w:t>Wykaz pomieszczeń przynależnych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ano w pozycji lokal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aj pomieszczenia przynależnego do lokalu (0..*)”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 nr 4 Tabela nr 3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Lokal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ewnictwo niezgodne z rozporządzeniem EGIB: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color w:val="000000"/>
                <w:sz w:val="20"/>
                <w:szCs w:val="20"/>
                <w:lang w:eastAsia="en-US"/>
              </w:rPr>
              <w:t>Powierzchnia użytkowa lokalu” zmienić na „Pole powierzchni użytkowej lokalu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anie nazewnictwa do rozporządzenia EGIB: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color w:val="000000"/>
                <w:sz w:val="20"/>
                <w:szCs w:val="20"/>
                <w:lang w:eastAsia="en-US"/>
              </w:rPr>
              <w:t>Powierzchnia użytkowa lokalu” zmienić na „Pole powierzchni użytkowej lokalu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Załącznik nr 4 Tabela nr 3 pozycja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ewnictwo niezgodne z rozporządzeniem EGIB: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Numer kondygnacji z głównym wejściem do lokalu” na  „Numer kondygnacji, na której znajduje się główne wejście do lokalu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anie nazewnictwa do rozporządzenia EGIB:</w:t>
            </w:r>
          </w:p>
          <w:p>
            <w:pPr>
              <w:pStyle w:val="Domylni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Numer kondygnacji z głównym wejściem do lokalu” na  „Numer kondygnacji, na której znajduje się główne wejście do lokalu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Załącznik nr 4 Tabela nr 3 pozycja 1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lokalu (1..*) zmienić na Adres lokalu (0..*) Niezgodność  z przepisami rozporządzenia EGIB. Zgodnie z przepisami §20 ust. 1 pkt 10) EGIB, gdzie adres lokalu, ujawniany jest jeżeli został ustalony numer porządkowy budynku, w którym znajduje się lokal. Zatem nie każdy lokal ma adres lokal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lokalu (1..*) zmienić na Adres lokalu (0..*)</w:t>
            </w:r>
          </w:p>
          <w:p>
            <w:pPr>
              <w:pStyle w:val="Domylni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jaśnienie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kal zawsze powinien mieć adres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Załącznik nr 2 do projektu rozporządzenia pkt.1 ppkt 5 lit a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nie numeru wniosku (DZKW) – umożliwi jednoznaczną identyfikację wykonanych w kw wpisów. Ułatwi weryfikację treści kw i przyśpieszy aktualizację w bazie egib – w szczególności w sytuacji gdy brak jest wskazania w elektronicznym zawiadomieniu elementu zmienianego w księdze (wykreślenia i nowe wpis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kt.1 ppkt 5 lit 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wniosku (DZKW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data wpisu w księdze wieczystej, który spowodował zmianę w centralnej bazie danych ksiąg wieczystych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e dane są informacjami wewnętrznymi sądu i brak jest uzasadnienia do przekazywania tych informacji do EGiB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Załącznik nr 4 do projektu rozporządzenia ust. I pkt.1 ppkt 5 lit a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rozporządzeniem EGiB (Dz.U.2021.1390 zał. nr 6 pkt. 1 ppkt 10) dokument stanowiący podstawę zmiany nie posiada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az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jedynie rodzaj dokumen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kt.1 ppkt 5 dokument stanowiący podstawę dokonanej zmiany:</w:t>
              <w:br/>
              <w:t xml:space="preserve">a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dokumen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Załącznik nr 4 do projektu rozporządzenia ust. I pkt.2  tab nr 1 pkt. 1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bazie EGiB dane dotyczą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odzaju użytków grunt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takie dane będą przekazywane w zawiadomieniu o zmianie. Ewidencja nie dysponuje 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znaczeniem funkcji użytk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działk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kt. 2 tab.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użytki (1..*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użytku gruntoweg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Załącznik nr 4 do projektu rozporządzenia ust. I pkt.2  tab nr 2 pkt.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w bazie EGiB dotyczące budynku, zgodnie z §18 rozp. EGiB (Dz.U.2021.1390) nie posiadają atrybutów dotyczących 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liczby ujawnionych samodzielnych loka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, 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owierzchni użytkowej budynku [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oraz 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owierzchni użytkowej  pomieszczeń przynależnych do lokali w budynku [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 Zawiadomienie o zmianach danych w EGiB wysyłanych do KW nie powinny zawierać takich atrybu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udynek (0..*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entyfikator budyn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liczba kondygnacji nadziemnych i podziem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budynku wg KŚT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sięgi wieczystej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 częściow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sunięto „powierzchnię użytkową budynku”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Załącznik nr 4 do projektu rozporządzenia ust.II pkt. 1 ppkt 3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 „oznaczenie jednostki ewidencyjnej obiektów objętych zawiadomieniem” nie jest zgodny z § 35 rozporządzenia EGiB (Dz.U.2021.1390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oznaczanie jednostki rejestrowej gruntów, budynków, lokali objętych zawiadomieniem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 przepisie chodzi o oznaczenie jednostki ewidencyjnej a nie jednostki rejestrowej. 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Załącznik nr 4 do projektu rozporządzenia ust.II pkt. 1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ujemy dodanie do treści zawiadomienia o zmianach danych dokonanych w EGiB adresowanego do organu podatkowego punktu dotyczącego opisu zmiany. Jest taki punkt uwzględniony w zawiadomieniu kierowanym do ksiąg wieczystych i taki sam punkt powinien znaleźć się w zawiadomieniu skierowanym do organów podatkow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owany zapis nowego ppkt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zmiany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waga uwzględnion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M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Załącznik nr 3 pkt 1 ppkt 5 lit g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adresie z bazy PESEL będą przekazywane dane dotyczące identyfikatorów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RYT gminy, SIMC miejscowości, ULIC nazwy uli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Zgodnie z rozp. EGiB (Dz.U.2021.1390 nr 6 pkt. 1 ppkt 7)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dres podmiotu EGi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 posiada takich atrybutów. Jeżeli adres nie będzie zawierał kodu pocztowego, nie będzie możliwości zidentyfikowania takiego adresu w bazie EGiB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em problemu byłaby usługa sieciowa, udostępniona przez GUGiK, która po przekazaniu danych adresowych z bazy PESEL, powinna zwracać kod pocztow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owany zapis nowego tiretu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ocztowy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owniczek warto uzupełnić </w:t>
              <w:br/>
              <w:t xml:space="preserve">o wskazanie, że przez starostę rozumie się również prezydenta miasta na prawach powiatu oraz wójta/burmistrza/prezydenta miasta, o ile wykonują zadania </w:t>
              <w:br/>
              <w:t>na podstawie art. 6a ust. 4 ustawy – Prawo geodezyjne i kartograficzn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SIN powinien zapewnić bezpośrednią komunikację wszystkich urzędów prowadzących ewidencję gruntów i budynków, </w:t>
              <w:br/>
              <w:t>w  tym w szczególności urzędów gmin prowadzących zadania geodezyjne na podstawie porozumienia ze starostą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, § 3 ust. 3, § 7 oraz Załącznik nr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nujemy dodanie odpowiednich regulacji związanych z komunikacją </w:t>
              <w:br/>
              <w:t xml:space="preserve">i wymianą zawiadomień o zmianach danych ewidencji gruntów </w:t>
              <w:br/>
              <w:t>i budynków do organów podatkow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a treść przepisów ogólnych rozporządzenia oraz schematu architektury ZSIN (załącznik nr 1 </w:t>
              <w:br/>
              <w:t xml:space="preserve">do rozporządzenia) nie wskazuje wprost na potrzebę komunikacji </w:t>
              <w:br/>
              <w:t xml:space="preserve">i pobierania zawiadomień </w:t>
              <w:br/>
              <w:t xml:space="preserve">o zmianach danych ewidencji gruntów i budynków przez systemy informatyczne wykorzystywane przez organy podatkowe. Taki model komunikacji przygotowano i ujęto np. pomiędzy lokalnymi systemami EGiB, ZSIN oraz Systemem NKW, </w:t>
              <w:br/>
              <w:t xml:space="preserve">zaś w przypadku wymiany danych </w:t>
              <w:br/>
              <w:t xml:space="preserve">z organem podatkowym modelu takiego brak. Czy taki brak oznacza, że systemy informatyczne wykorzystywane przez organ podatkowy nie są włączone </w:t>
              <w:br/>
              <w:t xml:space="preserve">w architekturę ZSIN, a co za tym idzie nie muszą być dostosowywane </w:t>
              <w:br/>
              <w:t xml:space="preserve">do przepisów niniejszego rozporządzenia zgodnie z § 7 ust. 2? W projekcie rozporządzenia nie wskazano w sposób precyzyjny, </w:t>
              <w:br/>
              <w:t xml:space="preserve">czy systemy informatyczne wykorzystywane przez organy podatkowe będą umiejscowione </w:t>
              <w:br/>
              <w:t xml:space="preserve">w Architekturze ZSIN w kategorii „Inne systemy” w części oznaczonej jako „Zewnętrzne systemy dziedzinowe”, czy też może organy podatkowe zaliczać się będą </w:t>
              <w:br/>
              <w:t xml:space="preserve">do „Użytkowników ZSIN”. Ma to istotne znaczenie, gdyż organy podatkowe powinny mieć łatwy dostęp do danych ZSIN, w tym także możliwość uzyskiwania danych </w:t>
              <w:br/>
              <w:t xml:space="preserve">w sposób zautomatyzowany, a nie poprzez zapytania indywidualne. </w:t>
              <w:br/>
              <w:t xml:space="preserve">Jest to szczególnie istotne </w:t>
              <w:br/>
              <w:t>w przypadku organów podatkowych obsługujących dużą liczbę podatników i obejmujących swoją właściwością obszary, na których występują dynamiczne zmiany dotyczące nieruchomości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y komunikacji nie były i nie są przedmiotem regulacji także w przypadku powiatów. Podstawą jest w tej kwestii jedynie obowiązujący wzór zawiadomienia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rządzenie § 3 ust. 6, § 7 ust. 2 oraz § 9 w związku</w:t>
              <w:br/>
              <w:t xml:space="preserve"> z § 44 ust. 1 rozporządzenia w sprawie ewidencji gruntów i budynków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rozporządzenia powinien zawierać przepisy przejściowe związane z § 44 ust. 1 rozporządzenia w sprawie ewidencji gruntów </w:t>
              <w:br/>
              <w:t>i budynk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wymogiem zawartym </w:t>
              <w:br/>
              <w:t xml:space="preserve">w § 44 ust. 1 rozporządzenia </w:t>
              <w:br/>
              <w:t xml:space="preserve">w sprawie ewidencji gruntów </w:t>
              <w:br/>
              <w:t xml:space="preserve">i budynków, organ prowadzący ewidencję gruntów i budynków </w:t>
              <w:br/>
              <w:t xml:space="preserve">ma czas do dnia 31 grudnia 2023 r. </w:t>
              <w:br/>
              <w:t xml:space="preserve">na dostosowanie obecnie prowadzonej bazy danych ewidencji gruntów i budynków. Prace </w:t>
              <w:br/>
              <w:t>te obejmują zarówno dostosowanie systemów informatycznych do prowadzenia tej bazy, jak również dostosowanie treści danych w tej bazie. W związku z powyższym, przepisy wskazane w § 3 ust. 6, § 7 ust. 2 oraz § 9 muszą uwzględniać sytuację, że dane ewidencji gruntów i budynków przekazywane do ZSIN nie będą jeszcze dostosowane  do wymogów rozporządzenia w sprawie ewidencji gruntów i budynków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arostowie przekazują do ZSIN takie dane jakie posiadają dlatego projektowane rozporządzenie nie wymaga dostosowania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 utrzymać obecnie obowiązujący przepis, według którego dopuszcza się odstąpienie </w:t>
              <w:br/>
              <w:t xml:space="preserve">od wdrożenia funkcjonalności dotyczącej generowania i przekazywania, za pośrednictwem infrastruktury technicznej ZSIN, zawiadomień w postaci dokumentów elektronicznych o zmianach danych ewidencji gruntów i budynków </w:t>
              <w:br/>
              <w:t xml:space="preserve">do organów podatkowych podatku od nieruchomości, podatku rolnego oraz podatku leśnego, jeżeli zainteresowane organy uzgodnią </w:t>
              <w:br/>
              <w:t>i wdrożą inny sposób komunikowania się w tym zakresie drogą elektroniczn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obecnym rozporządzeniu ws. ZSIN takie dopuszczenie występuje (§ 8 ust. 6). Brak takiego dopuszczenia </w:t>
              <w:br/>
              <w:t xml:space="preserve">w nowym rozporządzeniu </w:t>
              <w:br/>
              <w:t xml:space="preserve">spowoduje konieczność poniesienia dodatkowych prac i kosztów przez organ, który taki alternatywny sposób komunikacji przygotowały </w:t>
              <w:br/>
              <w:t xml:space="preserve">i uzgodniły. W przypadku m.st. Warszawy brak dodania proponowanego przepisu oznacza, że dotychczasowe prace i koszty związane z przygotowaniem </w:t>
              <w:br/>
              <w:t xml:space="preserve">i implementacją dedykowanych usług pomiędzy systemem </w:t>
              <w:br/>
              <w:t xml:space="preserve">do prowadzenia EGiB oraz systemem informatycznym wykorzystywanym przez organ podatkowy stają </w:t>
              <w:br/>
              <w:t xml:space="preserve">się niepotrzebne. Ewentualne dostosowanie już istniejących rozwiązań do wymogów </w:t>
              <w:br/>
              <w:t>nowego rozporządzenia wymagałoby modyfikacji oprogramowania i ingerencji w metodę automatycznej wymiany danych pomiędzy systemem do prowadzenia ewidencji gruntów i budynków oraz systemem informatycznym wykorzystywanym przez organ podatkowy, co wiąże się z koniecznością poniesienia dodatkowych kosztów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 ust. 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pis należy zmodyfikować </w:t>
              <w:br/>
              <w:t>w kierunku zapewnienia odbierania zawiadomień o zmianie danych przekazywanych przez REGO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 zgodnie § 4 ust. 3 REGON komunikuje się z ZSIN, to dlaczego lokalne systemy EgiB nie komunikują się z ZSIN w celu odbioru zawiadomień o zmianach danych przekazywanych przez REGON – tak, jak jest to zapisane w przypadku PESEL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jest możliwości w obecnych usługach ZSIN, a dodatkowo dostęp do usług REGON jest możliwy poza ZSIN. Aktualnie wiele powiatów nie korzysta już z usług dostępu do REGON w ramach ZSIN tylko ze swoich rozwiązań, co jest możliwe w związku z szerszą powszechną dostępnością rejestru REGON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 ust. 4 pkt 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ojekcie brak jest informacji jak gminne systemy podatkowe będą się komunikować z ZSIN w celu odbioru zawiadomień o zmianach danych ewidencji gruntów i budynków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 się pytanie na przykład o to, czy realizacja tego obowiązku przez starostę w taki sposób zastąpi dotychczasowy, wynikający z § 35 ust. 1 rozporządzenia w sprawie ewidencji gruntów i budynków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to zagadnienie techniczne i nie wymaga doprecyzowania. Szczegóły komunikacji nie były i nie są przedmiotem regulacji także w przypadku powiatów. Podstawą jest w tej kwestii jedynie obowiązujący wzór zawiadomienia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 ust.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owa „certyfikatu cyfrowego systemu informatycznego wysyłającego zawiadomienie” należy zastąpić słowami „pieczęci elektronicznej urzędu obsługującego organ wysyłający zawiadomienie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a rozporządzenia w sprawie prowadzenia państwowego zasobu geodezyjnego i kartograficznego wyeliminowała zapisy o certyfikacie cyfrowym systemu do prowadzenia PZGiK, w tym EgiB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eniono redakcję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2, ust.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ść zawiadomienia powinna obejmować zestawienie zmian zawierające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dane objęte zawiadomieniem – przed zmianą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dane objęte zawiadomieniem – po zmian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iadomienie ma informować </w:t>
              <w:br/>
              <w:t xml:space="preserve">o zmianach, a nie tylko o stanie wpisów nowych i podstawie wpisu, dlatego powinno zawierać zestawienie danych przed zmianą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o zmianie. Częstym przypadkiem jest kilka wpisów do KW, a co za tym idzie kilka zawiadomień, z tego samego dnia na podstawie tego samego dokumentu np. aktu notarialnego zawierającego kilka wniosków wieczysto-księgowych. Przy wprowadzaniu zmian w EGiB należy analizować wpisy wykreślone z KW i wpisy nowe z każdego zawiadomienia, aby uniknąć błędów (wpisania niewłaściwej osoby) </w:t>
              <w:br/>
              <w:t xml:space="preserve">w EGiB. Samo dodanie do zawiadomienia tylko informacji </w:t>
              <w:br/>
              <w:t>o podstawie wpisu jest niewystarczające, ponieważ w akcie notarialnym lub postanowieniu sądu może być kilka dyspozycji wieczysto-księgowych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2, ust. 1, pkt 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roponujemy zmianę sformułowania „wnioski i podstawy wpisu w księdze wieczystej na „wnioski i podstawy nowych wpisów w księdze wieczystej”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Warto rozważyć uzupełnienie </w:t>
              <w:br/>
              <w:t xml:space="preserve">ust. 1 pkt 5  o część dotyczącą oznaczenia nieruchomości w dziale </w:t>
              <w:br/>
              <w:t xml:space="preserve">I księgi wieczystej odłączonej </w:t>
              <w:br/>
              <w:t>i przeniesionej do nowo założonej księgi wieczystej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 1. Uwzględnienie propozycji, </w:t>
              <w:br/>
              <w:t xml:space="preserve">by zawiadomienie prezentowało stan przed i stan po wypadałoby właśnie powiązać z ograniczeniem informacji o wnioskach i podstawach wpisu </w:t>
              <w:br/>
              <w:t>do jedynie tych, które skutkowały wprowadzeniem danej zmiany w KW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 2. Na wzór z wyglądem treści </w:t>
              <w:br/>
              <w:t>KW – https://przegladarka-ekw.ms.gov.pl (np. oznaczenie nieruchomości odłączonej do nowo założonej księgi wieczystej inną kursywą w dziale I księgi wieczystej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. 1 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. 2 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2, ust. 1, pkt 1, lit. b i c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nujemy zmianę oznaczenia: </w:t>
              <w:br/>
              <w:t>z „(0..*)” na „(1..*)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a oznaczenia nieruchomości w dziale I księgi wieczystej oraz data sporządzenia dokumentu jest niezbędną informację do weryfikacji bazy danych EGiB. </w:t>
              <w:br/>
              <w:t xml:space="preserve">Również oznaczenie dokumentu stanowiącego podstawę wpisu </w:t>
              <w:br/>
              <w:t>w dziale II księgi wieczystej oraz data jego sporządzenia jest niezbędną informację do aktualizacji bazy danych EGiB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2, ust. 1 pkt 5 lit. b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wiązku z powyższą uwagą: przepis powinien zawierać także wskazanie podstawy wpisu w księdze wieczystej – np. poprzez dodanie informacji o numerze wniosku oraz  oznaczenia kodu żądania wraz z jego opise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wzór z wyglądem treści KW – https://przegladarka-ekw.ms.gov.pl (czytelność wpisu dokonanych zmian, np. zawiadomienia o wprowadzonych zmianach w danych ewidencyjnych wraz z wykazem zmian oraz wypisem i wyrysem jako podstawa zmiany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 to doprecyzowanie zakresu danych pozwoli na identyfikację </w:t>
              <w:br/>
              <w:t xml:space="preserve">i łączenie w ramach numeru </w:t>
              <w:br/>
              <w:t xml:space="preserve">wniosku (sprawy) otrzymywanych zawiadomień przekazywanych poprzez system ZSIN odrębnie dla każdej nieruchomości KW, pomimo że wniosek obejmował kilka nieruchomości np. gruntową </w:t>
              <w:br/>
              <w:t>i lokalową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e dane są informacjami wewnętrznymi sądu i brak jest uzasadnienia do przekazywania tych informacji do EGiB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zawiera tylko jeden rozdział, stąd też wyodrębnienie rozdziału jest zbędn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o charakterze legislacyjnym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3, Rozdział 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ść zawiadomienia powinna obejmować zestawienie zmian zawierające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dane objęte zawiadomieniem – przed zmianą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dane objęte zawiadomieniem – po zmian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iadomienie ma informować </w:t>
              <w:br/>
              <w:t>o zmianach, a nie tylko o stanie wpisów nowych – dlatego powinno zawierać zestawienie danych przed zmianą i po zmianie. Pełen zestaw danych pozwala w sposób pełny, bezbłędny a przede wszystkim jednoznaczny weryfikować i zmieniać dane o osobach fizycznych w EGiB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ie nie ma takich możliwości technicznych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3, Rozdział I, ust. 1, pkt 5 lit. g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osimy o dodanie atrybutu „kod pocztowy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ten jest określony w bazie EGiB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3, Rozdział I, ust. 1, pkt 5 lit. g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„obywatelstwo” nie jest przedmiotem bazy EGiB, natomiast danymi jest „płeć podmiotu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ga o charakterze doprecyzowującym, związana </w:t>
              <w:br/>
              <w:t>z kształtem bazy EGiB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 częściow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nięto obywatelstwo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ust. 1, pkt 2 lit. 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ulujemy o usunięcie informacji dotyczącej adresata zawiadomienia na rzecz numeru K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iadomienie z EGiB do NKW </w:t>
              <w:br/>
              <w:t xml:space="preserve">nie powinno zawierać danych sądów, do których są te zawiadomienia kierowane. Wystarczającym powinien być sam numer KW, </w:t>
              <w:br/>
              <w:t xml:space="preserve">po którym ZSIN ustali, do którego sądu dane zawiadomienie wysłać. Uwolniłoby system PZGIK </w:t>
              <w:br/>
              <w:t>od konieczności prowadzenia danych o sądach wieczystoksięgowych z danego powiatu (w niektórych powiatach jest do obsłużenia kilka sądów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o adresacie zawiadomienia jest wymagana przez Ministerstwo Sprawiedliwości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tabela nr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owa „Pole powierzchni działki ewidencyjnej [ha]” należy zamienić na „Pole powierzchni ewidencyjnej działki [ha]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a ma na celu dostosowanie przepisu do brzmienia § 16 ust. 1 pkt 3 rozporządzenia ws. EGiB. Ponadto: czym innym jest pojęcie „powierzchnia działki ewidencyjnej”, a czym innym „powierzchnia ewidencyjna działki”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 częściow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ono „Pole powierzchni ewidencyjnej [ha]”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tabela nr 2, pkt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W danych o budynku </w:t>
              <w:br/>
              <w:t>należy doprecyzować: "Numer księgi wieczystej, o ile budynek stanowi odrębny przedmiot własności"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ależy doprecyzować postanowienie dotyczące powierzchni użytkowej pomieszczeń przynależnych do lokali w budynk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 1. Celem uwagi jest doprowadzenie do zgodności z § 18 ust. 1 pkt 10 rozporządzenia ws. EGiB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 2. Lokale mogą posiadać pomieszczenia przynależne znajdujące się w innym budynku niż sam lokal. Należy jednoznacznie wskazać, co ma stanowić wartość tego atrybutu. Aktualna propozycja przyjmuje, że podawana wartość dotyczy tylko pomieszczeń przynależnych fizycznie zlokalizowanych w opisywanym budynku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.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waga uwzględnio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.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jest to treścią księgi wieczystej zatem nie ma potrzeby doprecyzowania przepisu. 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tabela nr 2 i 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tabel nr 2 i 3 należy usunąć </w:t>
              <w:br/>
              <w:t xml:space="preserve">dane, które nie są zapisywane </w:t>
              <w:br/>
              <w:t>w EGiB, w szczególności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na liczba kondygnacji nadziemnych i podziemnych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ujawnionych samodzielnych lokali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rzchnia użytkowa lokalu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użytkowa pomieszczeń przynależnych do lokali w budynku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 pomieszczeń przynależnych (tabela nr 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yższe dane nie znajdują się </w:t>
              <w:br/>
              <w:t>w obecnie obowiązującym rozporządzeniu ws. EGiB i nie są rejestrowane od 31 lipca 2021 roku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 uwzględniona częściow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ono odpowiednie zmiany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tabela nr 3, pkt 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enie „Identyfikator budynku, w którym znajduje się lokal” należy co najmniej zmienić. Ewentualnie powinno być: „Identyfikator budynku, w którym znajduje </w:t>
              <w:br/>
              <w:t xml:space="preserve">się pomieszczenie przynależne </w:t>
              <w:br/>
              <w:t>do lokalu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ator budynku jest zawarty </w:t>
              <w:br/>
              <w:t>w identyfikatorze lokalu. Taka dana jako odrębny atrybut jest nadliczbowa. Brakuje natomiast identyfikatora budynku, w którym znajduje się pomieszczenie przynależne do danego lokalu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tor budynku, w którym znajduje się pomieszczenie przynależne do lokalu” nie jest treścią księgi wieczystej zatem nie ma potrzeby dodawania go w zawiadomieniu do KW.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tabela nr 3, pkt 1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formułowanie „Adres lokalu (1..*)” należy zmienić na „Adres lokalu (0..1)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rozporządzeniem ws. EGiB lokal może nie mieć adresu lub mieć maksymalnie jeden adres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jaśnienie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 zawsze powinien mieć adres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142" w:right="45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ącznik nr 4, Rozdział I, ust. 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is w projektowanym kształcie budzi wątpliwości z perspektywy rozporządzenia w sprawie ewidencji gruntów i budynk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§ 6 ust. 1 projektowanego rozporządzenia zawiadomienia podlegają uwierzytelnieniu przy użyciu certyfikatu cyfrowego systemu informatycznego wysyłającego zawiadomienie (co kwestionujemy we właściwej uwadze), natomiast zgodnie z § 36 rozporządzenia w sprawie ewidencji gruntów i budynków wypisy i wyrysy wymagają podpisania ich podpisem elektronicznym lub w sposób tradycyjny przez upoważnioną przez organ osobę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wiązku z tym mamy do czynienia z następującym problemem: jeżeli takie wypisy i wyrysy będą generowane automatycznie do zawiadomień, to czy zgodnie § 36 ust. 2 pkt 9 oraz § 36 ust. 4 pkt 8 rozporządzenia ws. EGiB nie będą musiały być podpisywane przez osobę upoważnioną przez organ? Brak takiego założenia w znaczny sposób wydłuży proces przygotowania zawiadomień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§36 ust. 2 pkt 9 i 10 oraz ust. 4 pkt 8 i 9  rozporządzenia w sprawie ewidencji gruntów i budynków w przypadku wypisu lub wyrysu sporządzonego w postaci elektronicznej może zawierać on adnotacje o sporządzeniu dokumentu w sposób automatyczny oraz kwalifikowaną pieczęć elektroniczną urzędu obsługującego organ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em obawy są nieuzasadnione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omylnie">
    <w:name w:val="Domy?lnie"/>
    <w:basedOn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3:00Z</dcterms:created>
  <dc:creator>Jankowski Adolf</dc:creator>
  <dc:description/>
  <dc:language>en-US</dc:language>
  <cp:lastModifiedBy>Anna Herman</cp:lastModifiedBy>
  <dcterms:modified xsi:type="dcterms:W3CDTF">2022-04-26T10:43:00Z</dcterms:modified>
  <cp:revision>2</cp:revision>
  <dc:subject/>
  <dc:title/>
</cp:coreProperties>
</file>