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3" w:type="dxa"/>
        <w:tblLayout w:type="fixed"/>
        <w:tblCellMar>
          <w:top w:w="0" w:type="dxa"/>
          <w:left w:w="108" w:type="dxa"/>
          <w:bottom w:w="0" w:type="dxa"/>
          <w:right w:w="108" w:type="dxa"/>
        </w:tblCellMar>
      </w:tblPr>
      <w:tblGrid>
        <w:gridCol w:w="550"/>
        <w:gridCol w:w="1284"/>
        <w:gridCol w:w="1251"/>
        <w:gridCol w:w="4536"/>
        <w:gridCol w:w="2977"/>
        <w:gridCol w:w="4252"/>
      </w:tblGrid>
      <w:tr>
        <w:trPr>
          <w:trHeight w:val="1405"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Times New Roman" w:hAnsi="Times New Roman" w:cs="Times New Roman"/>
                <w:lang w:eastAsia="en-US"/>
              </w:rPr>
            </w:pPr>
            <w:r>
              <w:rPr>
                <w:rFonts w:cs="Times New Roman" w:ascii="Times New Roman" w:hAnsi="Times New Roman"/>
                <w:lang w:eastAsia="en-US"/>
              </w:rPr>
              <w:t xml:space="preserve">Nazwa dokumentu: </w:t>
            </w:r>
          </w:p>
          <w:p>
            <w:pPr>
              <w:pStyle w:val="Normal"/>
              <w:jc w:val="both"/>
              <w:rPr>
                <w:rFonts w:ascii="Times New Roman" w:hAnsi="Times New Roman" w:cs="Times New Roman"/>
                <w:b/>
                <w:b/>
                <w:lang w:eastAsia="en-US"/>
              </w:rPr>
            </w:pPr>
            <w:r>
              <w:rPr>
                <w:rFonts w:cs="Times New Roman" w:ascii="Times New Roman" w:hAnsi="Times New Roman"/>
                <w:b/>
                <w:lang w:eastAsia="en-US"/>
              </w:rPr>
              <w:t>Projekt rozporządzenia Rady Ministrów w sprawie zintegrowanego systemu informacji o nieruchomości</w:t>
            </w:r>
          </w:p>
          <w:p>
            <w:pPr>
              <w:pStyle w:val="Normal"/>
              <w:spacing w:lineRule="auto" w:line="360" w:before="240" w:after="0"/>
              <w:jc w:val="both"/>
              <w:rPr>
                <w:rFonts w:ascii="Times New Roman" w:hAnsi="Times New Roman" w:cs="Times New Roman"/>
                <w:lang w:eastAsia="en-US"/>
              </w:rPr>
            </w:pPr>
            <w:r>
              <w:rPr>
                <w:rFonts w:cs="Times New Roman" w:ascii="Times New Roman" w:hAnsi="Times New Roman"/>
                <w:i/>
                <w:lang w:eastAsia="en-US"/>
              </w:rPr>
              <w:t>Opiniowanie</w:t>
            </w:r>
          </w:p>
        </w:tc>
      </w:tr>
      <w:tr>
        <w:trPr>
          <w:trHeight w:val="114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lang w:eastAsia="en-US"/>
              </w:rPr>
            </w:pPr>
            <w:r>
              <w:rPr>
                <w:rFonts w:cs="Times New Roman" w:ascii="Times New Roman" w:hAnsi="Times New Roman"/>
                <w:lang w:eastAsia="en-US"/>
              </w:rPr>
              <w:t>Lp.</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0"/>
                <w:lang w:eastAsia="en-US"/>
              </w:rPr>
            </w:pPr>
            <w:r>
              <w:rPr>
                <w:rFonts w:cs="Times New Roman" w:ascii="Times New Roman" w:hAnsi="Times New Roman"/>
                <w:b/>
                <w:sz w:val="20"/>
                <w:lang w:eastAsia="en-US"/>
              </w:rPr>
              <w:t>Komórka wnosząca uwag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0"/>
                <w:lang w:eastAsia="en-US"/>
              </w:rPr>
            </w:pPr>
            <w:r>
              <w:rPr>
                <w:rFonts w:cs="Times New Roman" w:ascii="Times New Roman" w:hAnsi="Times New Roman"/>
                <w:b/>
                <w:sz w:val="20"/>
                <w:lang w:eastAsia="en-US"/>
              </w:rPr>
              <w:t>Jednostka redakcyjna, do której wnoszone są uwag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Times New Roman" w:hAnsi="Times New Roman" w:cs="Times New Roman"/>
                <w:b/>
                <w:b/>
                <w:sz w:val="20"/>
                <w:lang w:eastAsia="en-US"/>
              </w:rPr>
            </w:pPr>
            <w:r>
              <w:rPr>
                <w:rFonts w:cs="Times New Roman" w:ascii="Times New Roman" w:hAnsi="Times New Roman"/>
                <w:b/>
                <w:sz w:val="20"/>
                <w:lang w:eastAsia="en-US"/>
              </w:rPr>
              <w:t>Treść uwagi i uzasadnieni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0"/>
                <w:lang w:eastAsia="en-US"/>
              </w:rPr>
            </w:pPr>
            <w:r>
              <w:rPr>
                <w:rFonts w:cs="Times New Roman" w:ascii="Times New Roman" w:hAnsi="Times New Roman"/>
                <w:b/>
                <w:sz w:val="20"/>
                <w:lang w:eastAsia="en-US"/>
              </w:rPr>
              <w:t>Propozycja zmi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cs="Times New Roman" w:ascii="Times New Roman" w:hAnsi="Times New Roman"/>
                <w:b/>
                <w:sz w:val="20"/>
                <w:lang w:eastAsia="en-US"/>
              </w:rPr>
              <w:t>Stanowisko GUGiK</w:t>
            </w:r>
          </w:p>
        </w:tc>
      </w:tr>
      <w:tr>
        <w:trPr>
          <w:trHeight w:val="71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2 oraz § 4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związku z zapisami ustawy art. 18.4 ustawy z dnia 5 lutego 2015 r. o płatnościach w ramach systemów wsparcia bezpośredniego (Dz.U. 2021 poz. 2114) w celu zapewnienia odpowiedniego poziomu kontroli wniosków o przyznanie dopłat bezpośrednich, Agencja Restrukturyzacji i Modernizacji Rolnictwa zobowiązana jest do weryfikowania tytułów prawnych rolników do działek będących własnością Skarbu Państwa, państwowej osoby prawnej, jednostki samorządu terytorialnego lub samorządowej osoby prawnej.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e względu na ww. zadanie wynikające z Ustawy o płatnościach w ramach systemów wsparcia bezpośredniego a także możliwość odciążenia lub częściowego odciążenie służby geodezyjnej w zakresie pozyskiwanie informacji o działkach będących własnością Skarbu Państwa, państwowej osoby prawnej, jednostki samorządu terytorialnego lub samorządowej osoby prawnej zasadnym jest uwzględnienie dostępu do części danych podmiotowych CR ZSiN w zapisach nowego rozporządzenia w sprawie zintegrowanego systemu informacji o nieruchomościa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Dodanie dodatkowego punktu w § 2:</w:t>
            </w:r>
          </w:p>
          <w:p>
            <w:pPr>
              <w:pStyle w:val="Normal"/>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5) Krajowy system ewidencji producentów, ewidencji gospodarstw rolnych oraz ewidencji wniosków o przyznanie płatności</w:t>
            </w:r>
            <w:r>
              <w:rPr>
                <w:rFonts w:cs="Times New Roman" w:ascii="Times New Roman" w:hAnsi="Times New Roman"/>
                <w:sz w:val="20"/>
                <w:szCs w:val="20"/>
                <w:lang w:eastAsia="en-US"/>
              </w:rPr>
              <w:t>, o którym mowa w art. 2 ustawy z dnia 18 grudnia 2003 r. o krajowym systemie ewidencji producentów, ewidencji gospodarstw rolnych oraz ewidencji wniosków o przyznanie płatności (Dz.U. z 2021 r., poz. 699 ze zm.)</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Dodanie dodatkowego ustępu w § 4:</w:t>
            </w:r>
          </w:p>
          <w:p>
            <w:pPr>
              <w:pStyle w:val="Normal"/>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Krajowy system ewidencji producentów, ewidencji gospodarstw rolnych oraz ewidencji wniosków o przyznanie płatności komunikuje się z ZSIN za pomocą interfejsu, w celu realizacji operacji, o których mowa w art. 24b ust. 1 pkt 3 i 6 ustawy, w szczególności udostępniania Agencji Restrukturyzacji i Modernizacji Rolnictwa danych EGiB w zakresie: identyfikatorów, powierzchni i granic wektorowych działek ewidencyjnych oraz identyfikacji działek </w:t>
            </w:r>
          </w:p>
          <w:p>
            <w:pPr>
              <w:pStyle w:val="Normal"/>
              <w:rPr>
                <w:rFonts w:ascii="Times New Roman" w:hAnsi="Times New Roman" w:cs="Times New Roman"/>
                <w:sz w:val="20"/>
                <w:szCs w:val="20"/>
                <w:u w:val="single"/>
                <w:lang w:eastAsia="en-US"/>
              </w:rPr>
            </w:pPr>
            <w:r>
              <w:rPr>
                <w:rFonts w:cs="Times New Roman" w:ascii="Times New Roman" w:hAnsi="Times New Roman"/>
                <w:sz w:val="20"/>
                <w:szCs w:val="20"/>
              </w:rPr>
              <w:t>będących własnością Skarbu Państwa, państwowej osoby prawnej, jednostki samorządu terytorialnego lub samorządowej osoby prawnej”</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Ewidencja Gruntów i budynków nie gromadzi tytułów prawnych rolników do działek będących własnością Skarbu Państwa, państwowej osoby prawnej, jednostki samorządu terytorialnego lub samorządowej osoby prawnej.</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Jedynym takim elementem były umowy dzierżawy, które nie są już gromadzone w ewidencji gruntów i budynków w związku z ostatnią nowelizacją ustawy Prawo geodezyjne i kartograficzne (Dz. U. z 2021 r. poz.1990).</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3 ust. 7.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projekcie rozporządzenia należy uwzględnić komunikację ZSiN z Krajowym systemem ewidencji producentów, ewidencji gospodarstw rolnych oraz ewidencji wniosków o przyznanie płatności, o którym mowa w art. 2 ustawy z dnia 18 grudnia 2003 r. o krajowym systemie ewidencji producentów, ewidencji gospodarstw rolnych oraz ewidencji wniosków o przyznanie płatności (Dz.U. 2021 poz. 699) zwanym dalej KSEP. Zapisy dotyczące komunikacji ZSiN z KSEP są zawarte w aktualnie obowiązującym rozporządzeniu Rady Ministrów z dnia 17 stycznia 2013 r. w sprawie zintegrowanego systemu informacji o nieruchomościach (Dz. U. poz. 249).</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sz w:val="20"/>
                <w:szCs w:val="20"/>
                <w:lang w:eastAsia="en-US"/>
              </w:rPr>
              <w:t>Budowa systemu identyfikacji działek rolnych (ang. LPIS) będący częścią KSEP opiera się na bazie danych działek referencyjnych - którymi w przypadku polskiego systemu są przetworzone na potrzeby dopłat powierzchniowych dane z ewidencji gruntów i budynk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la potrzeb aktualizacji systemu LPIS, ARiMR </w:t>
            </w:r>
          </w:p>
          <w:p>
            <w:pPr>
              <w:pStyle w:val="Normal"/>
              <w:rPr/>
            </w:pPr>
            <w:r>
              <w:rPr>
                <w:rFonts w:cs="Times New Roman" w:ascii="Times New Roman" w:hAnsi="Times New Roman"/>
                <w:sz w:val="20"/>
                <w:szCs w:val="20"/>
                <w:lang w:eastAsia="en-US"/>
              </w:rPr>
              <w:t>co najmniej raz w roku, w formacie właściwym dla wymiany danych ewidencji gruntów i budynków, występuje do Starostów Powiatowych o przekazanie aktualnych danych z ewidencji gruntów i budynków tj.:</w:t>
            </w:r>
          </w:p>
          <w:p>
            <w:pPr>
              <w:pStyle w:val="Normal"/>
              <w:numPr>
                <w:ilvl w:val="0"/>
                <w:numId w:val="2"/>
              </w:numPr>
              <w:ind w:left="454" w:hanging="360"/>
              <w:rPr>
                <w:rFonts w:ascii="Times New Roman" w:hAnsi="Times New Roman" w:cs="Times New Roman"/>
                <w:sz w:val="20"/>
                <w:szCs w:val="20"/>
                <w:lang w:eastAsia="en-US"/>
              </w:rPr>
            </w:pPr>
            <w:r>
              <w:rPr>
                <w:rFonts w:cs="Times New Roman" w:ascii="Times New Roman" w:hAnsi="Times New Roman"/>
                <w:sz w:val="20"/>
                <w:szCs w:val="20"/>
                <w:lang w:eastAsia="en-US"/>
              </w:rPr>
              <w:t>granic wektorowych działek ewidencyjnych;</w:t>
            </w:r>
          </w:p>
          <w:p>
            <w:pPr>
              <w:pStyle w:val="Normal"/>
              <w:numPr>
                <w:ilvl w:val="0"/>
                <w:numId w:val="2"/>
              </w:numPr>
              <w:ind w:left="454" w:hanging="360"/>
              <w:rPr>
                <w:rFonts w:ascii="Times New Roman" w:hAnsi="Times New Roman" w:cs="Times New Roman"/>
                <w:sz w:val="20"/>
                <w:szCs w:val="20"/>
                <w:lang w:eastAsia="en-US"/>
              </w:rPr>
            </w:pPr>
            <w:r>
              <w:rPr>
                <w:rFonts w:cs="Times New Roman" w:ascii="Times New Roman" w:hAnsi="Times New Roman"/>
                <w:sz w:val="20"/>
                <w:szCs w:val="20"/>
                <w:lang w:eastAsia="en-US"/>
              </w:rPr>
              <w:t>identyfikatorów działek ewidencyjnych</w:t>
            </w:r>
          </w:p>
          <w:p>
            <w:pPr>
              <w:pStyle w:val="Normal"/>
              <w:numPr>
                <w:ilvl w:val="0"/>
                <w:numId w:val="2"/>
              </w:numPr>
              <w:ind w:left="454" w:hanging="360"/>
              <w:rPr>
                <w:rFonts w:ascii="Times New Roman" w:hAnsi="Times New Roman" w:cs="Times New Roman"/>
                <w:sz w:val="20"/>
                <w:szCs w:val="20"/>
                <w:lang w:eastAsia="en-US"/>
              </w:rPr>
            </w:pPr>
            <w:r>
              <w:rPr>
                <w:rFonts w:cs="Times New Roman" w:ascii="Times New Roman" w:hAnsi="Times New Roman"/>
                <w:sz w:val="20"/>
                <w:szCs w:val="20"/>
                <w:lang w:eastAsia="en-US"/>
              </w:rPr>
              <w:t>powierzchni działek  ewidencyj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sz w:val="20"/>
                <w:szCs w:val="20"/>
                <w:lang w:eastAsia="en-US"/>
              </w:rPr>
              <w:t>Aktualizacja LPIS w oparciu o dane EGIB przed rozpoczęciem każdej kolejnej kampanii przyjmowania wniosków o przyznanie płatności bezpośrednich jest niezbędna ze względu na zmiany w EGiB wynikające m.in. z modernizacji, podziałów, scaleń działek a także zmian wynikających z Rozporządzeń Rady Ministrów w sprawie ustalenia granic niektórych gmin i miast oraz nadania niektórym miejscowościom statusu miast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e względu na zadania ARiMR wynikające z Ustawy o KSEP a także możliwość odciążenia lub częściowego odciążenie służby geodezyjnej w zakresie zadania min. corocznego przekazywania danych EGiB niezbędnym jest, aby ARiMR miała dostęp do przeglądu i pobierania (w odpowiednim zakresie) danych z centralnego repozytorium kopii danych EGiB będącego częścią ZSiN, ewentualnie do usług umożliwiających masowe pobieranie danych z ZSiN.</w:t>
            </w:r>
          </w:p>
          <w:p>
            <w:pPr>
              <w:pStyle w:val="Normal"/>
              <w:rPr/>
            </w:pPr>
            <w:r>
              <w:rPr>
                <w:rFonts w:cs="Times New Roman" w:ascii="Times New Roman" w:hAnsi="Times New Roman"/>
                <w:sz w:val="20"/>
                <w:szCs w:val="20"/>
                <w:lang w:eastAsia="en-US"/>
              </w:rPr>
              <w:t xml:space="preserve">Mając na względzie różną aktualność danych </w:t>
            </w:r>
          </w:p>
          <w:p>
            <w:pPr>
              <w:pStyle w:val="Normal"/>
              <w:rPr/>
            </w:pPr>
            <w:r>
              <w:rPr>
                <w:rFonts w:cs="Times New Roman" w:ascii="Times New Roman" w:hAnsi="Times New Roman"/>
                <w:sz w:val="20"/>
                <w:szCs w:val="20"/>
                <w:lang w:eastAsia="en-US"/>
              </w:rPr>
              <w:t>EGiB w ZSiN (część przekazywana przez starostów poprzez usługi sieciowe część jednorocznie jako kopia danych) dane zawarte w ZSiN powinny posiadać znacznik czasowy informujący o aktualności danych znajdujących się w ZSiN oraz znacznik informujący o sposobie pozyskania danych (usługa sieciowa, kopia danych).</w:t>
            </w:r>
          </w:p>
          <w:p>
            <w:pPr>
              <w:pStyle w:val="Normal"/>
              <w:rPr/>
            </w:pPr>
            <w:r>
              <w:rPr>
                <w:rFonts w:cs="Times New Roman" w:ascii="Times New Roman" w:hAnsi="Times New Roman"/>
                <w:sz w:val="20"/>
                <w:szCs w:val="20"/>
                <w:lang w:eastAsia="en-US"/>
              </w:rPr>
              <w:t>Powyższe jest niezbędne do ewentualnego uzupełnienia, aktualizacji danych w kontakcie bezpośrednim z PODGiK.</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u w:val="single"/>
                <w:lang w:eastAsia="en-US"/>
              </w:rPr>
              <w:t>Zmiana w § 3 ust 7.</w:t>
            </w:r>
          </w:p>
          <w:p>
            <w:pPr>
              <w:pStyle w:val="Normal"/>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3. 7. </w:t>
            </w:r>
            <w:r>
              <w:rPr>
                <w:rFonts w:cs="Times New Roman" w:ascii="Times New Roman" w:hAnsi="Times New Roman"/>
                <w:sz w:val="20"/>
                <w:szCs w:val="20"/>
              </w:rPr>
              <w:t xml:space="preserve">Portal ZSIN zapewnia jego użytkownikom prezentację zintegrowanych danych z powiatowych baz danych ewidencji gruntów i budynków oraz narzędzia do podstawowych analiz tych danych </w:t>
            </w:r>
            <w:r>
              <w:rPr>
                <w:rFonts w:cs="Times New Roman" w:ascii="Times New Roman" w:hAnsi="Times New Roman"/>
                <w:bCs/>
                <w:iCs/>
                <w:sz w:val="20"/>
                <w:szCs w:val="20"/>
              </w:rPr>
              <w:t>i ich pobierania</w:t>
            </w: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o nowe brzmienie § 3. ust. 7:</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i/>
                <w:i/>
                <w:sz w:val="20"/>
                <w:szCs w:val="20"/>
                <w:lang w:eastAsia="en-US"/>
              </w:rPr>
            </w:pPr>
            <w:r>
              <w:rPr>
                <w:rFonts w:cs="Times New Roman" w:ascii="Times New Roman" w:hAnsi="Times New Roman"/>
                <w:i/>
                <w:sz w:val="20"/>
                <w:szCs w:val="20"/>
              </w:rPr>
              <w:t>„</w:t>
            </w:r>
            <w:r>
              <w:rPr>
                <w:rFonts w:cs="Times New Roman" w:ascii="Times New Roman" w:hAnsi="Times New Roman"/>
                <w:i/>
                <w:sz w:val="20"/>
                <w:szCs w:val="20"/>
              </w:rPr>
              <w:t>ZSIN umożliwia pobieranie zintegrowanych danych z powiatowych baz danych ewidencji gruntów i budynków, w zakresie informacyjnym określonym w przepisach wykonawczych wydanych na podstawie art. 26 ust. 2 ustawy, za pomocą usługi pobierania, o której mowa w art. 9 ust. 1 pkt 3 ustawy z dnia 4 marca 2010 r. o infrastrukturze informacji przestrzennej.”</w:t>
            </w:r>
          </w:p>
          <w:p>
            <w:pPr>
              <w:pStyle w:val="Normal"/>
              <w:rPr>
                <w:rFonts w:ascii="Times New Roman" w:hAnsi="Times New Roman" w:cs="Times New Roman"/>
                <w:i/>
                <w:i/>
                <w:sz w:val="20"/>
                <w:szCs w:val="20"/>
                <w:lang w:eastAsia="en-US"/>
              </w:rPr>
            </w:pPr>
            <w:r>
              <w:rPr>
                <w:rFonts w:cs="Times New Roman" w:ascii="Times New Roman" w:hAnsi="Times New Roman"/>
                <w:i/>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tychczasowemu ust. 7 nadano nr 8.</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tkowo informuję, że dane pochodzące z powiatowych usług pobierania posiadają także wnioskowane przez Państwa znaczniki czasowe.</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0"/>
                <w:szCs w:val="20"/>
                <w:lang w:eastAsia="en-US"/>
              </w:rPr>
            </w:pPr>
            <w:r>
              <w:rPr>
                <w:rFonts w:cs="Times New Roman" w:ascii="Times New Roman" w:hAnsi="Times New Roman"/>
                <w:sz w:val="20"/>
                <w:szCs w:val="20"/>
              </w:rPr>
              <w:t>§4 ust. 4 pkt 3 projektowanego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Times New Roman" w:ascii="Times New Roman" w:hAnsi="Times New Roman"/>
                <w:bCs/>
                <w:sz w:val="20"/>
                <w:szCs w:val="20"/>
                <w:lang w:eastAsia="ar-SA"/>
              </w:rPr>
              <w:t xml:space="preserve">W związku z dodaniem do projektu rozporządzenia zapisów, o możliwości pobierania z ZSiN zintegrowanych danych ewidencji gruntów w zakresie informacyjnym określonym w przepisach wykonawczych wydanych na podstawie art. 26 ust. 2 ustawy, za pomocą usługi pobierania, o której mowa w art. 9 ust. 1 pkt 3 ustawy z dnia 4 marca 2010 r. </w:t>
            </w:r>
            <w:r>
              <w:rPr>
                <w:rFonts w:cs="Times New Roman" w:ascii="Times New Roman" w:hAnsi="Times New Roman"/>
                <w:bCs/>
                <w:i/>
                <w:iCs/>
                <w:sz w:val="20"/>
                <w:szCs w:val="20"/>
                <w:lang w:eastAsia="ar-SA"/>
              </w:rPr>
              <w:t>o infrastrukturze informacji przestrzennej</w:t>
            </w:r>
            <w:r>
              <w:rPr>
                <w:rFonts w:cs="Times New Roman" w:ascii="Times New Roman" w:hAnsi="Times New Roman"/>
                <w:bCs/>
                <w:sz w:val="20"/>
                <w:szCs w:val="20"/>
                <w:lang w:eastAsia="ar-SA"/>
              </w:rPr>
              <w:t xml:space="preserve"> zapisy projektu rozporządzenie dotyczące zawiadomień o dokonanych zmianach w EGiB dla KSEP stały się zbędne i powinny zostać usunięte. Informacje o zmianach w EGiB będą pobierane przez ARiMR usługami WFS ze ZS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oponuje się następujące brzmienie §4 ust. 4 pkt 3 projektowanego rozporządzenia:</w:t>
            </w:r>
          </w:p>
          <w:p>
            <w:pPr>
              <w:pStyle w:val="Normal"/>
              <w:jc w:val="both"/>
              <w:rPr>
                <w:rFonts w:ascii="Times New Roman" w:hAnsi="Times New Roman" w:cs="Times New Roman"/>
                <w:bCs/>
                <w:sz w:val="20"/>
                <w:szCs w:val="20"/>
                <w:lang w:eastAsia="ar-SA"/>
              </w:rPr>
            </w:pPr>
            <w:r>
              <w:rPr>
                <w:rFonts w:cs="Times New Roman" w:ascii="Times New Roman" w:hAnsi="Times New Roman"/>
                <w:sz w:val="20"/>
                <w:szCs w:val="20"/>
              </w:rPr>
              <w:t>„</w:t>
            </w:r>
            <w:r>
              <w:rPr>
                <w:rFonts w:cs="Times New Roman" w:ascii="Times New Roman" w:hAnsi="Times New Roman"/>
                <w:sz w:val="20"/>
                <w:szCs w:val="20"/>
              </w:rPr>
              <w:t>3) generowania zawiadomień o zmianach danych ewidencji gruntów i budynków do organów podatkowych właściwych w sprawach: podatku od nieruchomości, podatku rolnego oraz podatku leśnego</w:t>
            </w:r>
            <w:r>
              <w:rPr>
                <w:rFonts w:cs="Times New Roman" w:ascii="Times New Roman" w:hAnsi="Times New Roman"/>
                <w:b/>
                <w:bCs/>
                <w:strike/>
                <w:sz w:val="20"/>
                <w:szCs w:val="20"/>
              </w:rPr>
              <w:t>, a także do Agencji Restrukturyzacji i Modernizacji Rolnictwa</w:t>
            </w:r>
            <w:r>
              <w:rPr>
                <w:rFonts w:cs="Times New Roman" w:ascii="Times New Roman" w:hAnsi="Times New Roman"/>
                <w:sz w:val="20"/>
                <w:szCs w:val="20"/>
              </w:rPr>
              <w:t xml:space="preserve"> i przekazywania tych zawiadomień w postaci dokumentów elektronicznych do ZSIN;”</w:t>
            </w:r>
          </w:p>
          <w:p>
            <w:pPr>
              <w:pStyle w:val="Normal"/>
              <w:jc w:val="both"/>
              <w:rPr>
                <w:rFonts w:ascii="Times New Roman" w:hAnsi="Times New Roman" w:cs="Times New Roman"/>
                <w:bCs/>
                <w:sz w:val="20"/>
                <w:szCs w:val="20"/>
                <w:u w:val="single"/>
                <w:lang w:eastAsia="en-US"/>
              </w:rPr>
            </w:pPr>
            <w:r>
              <w:rPr>
                <w:rFonts w:cs="Times New Roman" w:ascii="Times New Roman" w:hAnsi="Times New Roman"/>
                <w:bCs/>
                <w:sz w:val="20"/>
                <w:szCs w:val="20"/>
                <w:u w:val="singl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rozporządzeniu brakuje zapisów regulujących sposób dostępu lub odmowy dostępu do ZSiN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Wyjaśnienie</w:t>
            </w:r>
            <w:r>
              <w:rPr>
                <w:rFonts w:cs="Times New Roman" w:ascii="Times New Roman" w:hAnsi="Times New Roman"/>
                <w:sz w:val="20"/>
                <w:szCs w:val="20"/>
                <w:lang w:eastAsia="en-US"/>
              </w:rPr>
              <w:t xml:space="preserve"> </w:t>
            </w:r>
          </w:p>
          <w:p>
            <w:pPr>
              <w:pStyle w:val="Normal"/>
              <w:rPr/>
            </w:pPr>
            <w:r>
              <w:rPr>
                <w:rFonts w:cs="Times New Roman" w:ascii="Times New Roman" w:hAnsi="Times New Roman"/>
                <w:sz w:val="20"/>
                <w:szCs w:val="20"/>
                <w:lang w:eastAsia="en-US"/>
              </w:rPr>
              <w:t>Prawo dostępu do ZSIN regulują przepisy art. 15 ustawy z dnia 17 lutego 2005 r. o informatyzacji działalności podmiotów realizujących zadania publiczne, co wynika z art. 24b ust. 3 ustawy z dnia 17 maja 1989 r. Prawo geodezyjne i kartograficzne (Dz. U. z 2021 r. poz.1990).</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związku z powyższym dodatkowe przepisy w niniejszym rozporządzeniu są zbędn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projekcie rozporządzenia w sprawie zintegrowanego systemu informacji o nieruchomościach nie uwzględniono zapisów art. 24b.1.  ustawy Prawo geodezyjne i kartograficzne w którym mowa, że Główny Geodeta Kraju, we współpracy ze starostami, wojewodami i marszałkami województw, (…) oraz Prezesem Agencji Restrukturyzacji i Modernizacji Rolnictwa, tworzy i utrzymuje zintegrowany system informacji o nieruchomościach.</w:t>
            </w:r>
          </w:p>
          <w:p>
            <w:pPr>
              <w:pStyle w:val="Normal"/>
              <w:rPr>
                <w:rFonts w:ascii="Times New Roman" w:hAnsi="Times New Roman" w:cs="Times New Roman"/>
                <w:sz w:val="20"/>
                <w:szCs w:val="20"/>
              </w:rPr>
            </w:pPr>
            <w:r>
              <w:rPr>
                <w:rFonts w:cs="Times New Roman" w:ascii="Times New Roman" w:hAnsi="Times New Roman"/>
                <w:sz w:val="20"/>
                <w:szCs w:val="20"/>
              </w:rPr>
              <w:t>W obecnej wersji rozporządzenia w sprawie zintegrowanego systemu informacji o nieruchomościach transpozycją tego zapisu był § 8 ust 3 i  § 8 ust 4  oraz § 10 tego rozporządzenia.</w:t>
            </w:r>
          </w:p>
          <w:p>
            <w:pPr>
              <w:pStyle w:val="Normal"/>
              <w:rPr>
                <w:rFonts w:ascii="Times New Roman" w:hAnsi="Times New Roman" w:cs="Times New Roman"/>
                <w:sz w:val="20"/>
                <w:szCs w:val="20"/>
              </w:rPr>
            </w:pPr>
            <w:r>
              <w:rPr>
                <w:rFonts w:cs="Times New Roman" w:ascii="Times New Roman" w:hAnsi="Times New Roman"/>
                <w:sz w:val="20"/>
                <w:szCs w:val="20"/>
              </w:rPr>
              <w:t>Obecnie brakuje zapisów odnoszących się w współpracy (wymiany danych) między ARiMR i GUGiK w ramach ZSi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Zastosowanie w nowym rozporządzeniu  zapisów dotyczących udostępniania danych z CR ZSiN do  ARiMR.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 częściowo</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zywrócono, z niezbędnymi modyfikacjami, zapisy dotyczące zawiadomień o dokonanych zmianach w egib dla KSEP.</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pPr>
            <w:r>
              <w:rPr>
                <w:rFonts w:cs="Times New Roman" w:ascii="Times New Roman" w:hAnsi="Times New Roman"/>
                <w:sz w:val="20"/>
                <w:szCs w:val="20"/>
                <w:lang w:eastAsia="en-US"/>
              </w:rPr>
              <w:t xml:space="preserve">Odnosząc się do obowiązującego </w:t>
            </w:r>
            <w:r>
              <w:rPr>
                <w:rFonts w:cs="Times New Roman" w:ascii="Times New Roman" w:hAnsi="Times New Roman"/>
                <w:sz w:val="20"/>
                <w:szCs w:val="20"/>
              </w:rPr>
              <w:t xml:space="preserve">§ 8 ust 3 rozporządzenia w sprawie zintegrowanego sytemu informacji o nieruchomościach wyjaśniam, że dostęp do </w:t>
            </w:r>
            <w:hyperlink r:id="rId2">
              <w:r>
                <w:rPr>
                  <w:rStyle w:val="InternetLink"/>
                  <w:rFonts w:cs="Times New Roman" w:ascii="Times New Roman" w:hAnsi="Times New Roman"/>
                  <w:sz w:val="20"/>
                  <w:szCs w:val="20"/>
                </w:rPr>
                <w:t>REGON</w:t>
              </w:r>
            </w:hyperlink>
            <w:r>
              <w:rPr>
                <w:rFonts w:cs="Times New Roman" w:ascii="Times New Roman" w:hAnsi="Times New Roman"/>
                <w:sz w:val="20"/>
                <w:szCs w:val="20"/>
              </w:rPr>
              <w:t xml:space="preserve"> i </w:t>
            </w:r>
            <w:hyperlink r:id="rId3">
              <w:r>
                <w:rPr>
                  <w:rStyle w:val="InternetLink"/>
                  <w:rFonts w:cs="Times New Roman" w:ascii="Times New Roman" w:hAnsi="Times New Roman"/>
                  <w:sz w:val="20"/>
                  <w:szCs w:val="20"/>
                </w:rPr>
                <w:t>TERYT</w:t>
              </w:r>
            </w:hyperlink>
            <w:r>
              <w:rPr>
                <w:rFonts w:cs="Times New Roman" w:ascii="Times New Roman" w:hAnsi="Times New Roman"/>
                <w:sz w:val="20"/>
                <w:szCs w:val="20"/>
              </w:rPr>
              <w:t xml:space="preserve"> jest powszechny i nie wymaga dostępu do ZSIN. </w:t>
            </w:r>
          </w:p>
          <w:p>
            <w:pPr>
              <w:pStyle w:val="Normal"/>
              <w:rPr>
                <w:rFonts w:ascii="Times New Roman" w:hAnsi="Times New Roman" w:cs="Times New Roman"/>
                <w:sz w:val="20"/>
                <w:szCs w:val="20"/>
              </w:rPr>
            </w:pPr>
            <w:r>
              <w:rPr>
                <w:rFonts w:cs="Times New Roman" w:ascii="Times New Roman" w:hAnsi="Times New Roman"/>
                <w:sz w:val="20"/>
                <w:szCs w:val="20"/>
              </w:rPr>
              <w:t xml:space="preserve">Odnosząc się do § 8 ust 4  obowiązującego rozporządzenia wyjaśniam, że korzystanie z usług danych przestrzennych już jest możliwe dzięki usłudze KIEG i powiatowym usługom WFS tworzonym na podstawie rozporządzenia z dnia 27 lipca 2021r. w sprawie ewidencji gruntów i budynków. Dodatkowo zgodnie nowym brzmieniem </w:t>
            </w:r>
            <w:r>
              <w:rPr>
                <w:rFonts w:cs="Times New Roman" w:ascii="Times New Roman" w:hAnsi="Times New Roman"/>
                <w:sz w:val="20"/>
                <w:szCs w:val="20"/>
                <w:lang w:eastAsia="en-US"/>
              </w:rPr>
              <w:t xml:space="preserve">§ 3. 7 </w:t>
            </w:r>
            <w:r>
              <w:rPr>
                <w:rFonts w:cs="Times New Roman" w:ascii="Times New Roman" w:hAnsi="Times New Roman"/>
                <w:sz w:val="20"/>
                <w:szCs w:val="20"/>
              </w:rPr>
              <w:t xml:space="preserve">zostanie utworzona nowa usługa WFS ułatwiająca pobieranie danych na poziomie centralnym. </w:t>
            </w:r>
          </w:p>
          <w:p>
            <w:pPr>
              <w:pStyle w:val="Normal"/>
              <w:rPr/>
            </w:pPr>
            <w:r>
              <w:rPr>
                <w:rFonts w:cs="Times New Roman" w:ascii="Times New Roman" w:hAnsi="Times New Roman"/>
                <w:sz w:val="20"/>
                <w:szCs w:val="20"/>
              </w:rPr>
              <w:t xml:space="preserve">Informacje dotyczące maksymalnego kwalifikowalnego obszaru nie są treścią  i przedmiotem zainteresowania ewidencji gruntów i budynków.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0"/>
                <w:szCs w:val="20"/>
              </w:rPr>
            </w:pPr>
            <w:r>
              <w:rPr>
                <w:rFonts w:cs="Times New Roman" w:ascii="Times New Roman" w:hAnsi="Times New Roman"/>
                <w:sz w:val="20"/>
                <w:szCs w:val="20"/>
              </w:rPr>
              <w:t>Załącznik nr 4 do projektowanego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sz w:val="20"/>
                <w:szCs w:val="20"/>
                <w:lang w:eastAsia="ar-SA"/>
              </w:rPr>
            </w:pPr>
            <w:r>
              <w:rPr>
                <w:rFonts w:cs="Times New Roman" w:ascii="Times New Roman" w:hAnsi="Times New Roman"/>
                <w:bCs/>
                <w:sz w:val="20"/>
                <w:szCs w:val="20"/>
                <w:lang w:eastAsia="ar-SA"/>
              </w:rPr>
              <w:t>W związku z dodaniem do projektu rozporządzenia zapisów, o możliwości pobierania z ZSiN zintegrowanych danych ewidencji gruntów w zakresie informacyjnym określonym w przepisach wykonawczych wydanych na podstawie art. 26 ust. 2 ustawy, za pomocą usługi pobierania, o której mowa w art. 9 ust. 1 pkt 3 ustawy z dnia 4 marca 2010 r. o infrastrukturze informacji przestrzennej zapisy projektu rozporządzenie dotyczące zawiadomień o dokonanych zmianach w EGiB dla KSEP stały się zbędne i powinny zostać usunięte. Informacje o zmianach w EGiB będą pobierane przez ARiMR usługami WFS ze ZS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W związku z propozycją zmiany zapisów §4 ust. 4 pkt 3  proponuje się usunięcie pkt. </w:t>
            </w:r>
          </w:p>
          <w:p>
            <w:pPr>
              <w:pStyle w:val="Normal"/>
              <w:jc w:val="both"/>
              <w:rPr>
                <w:rFonts w:ascii="Times New Roman" w:hAnsi="Times New Roman" w:cs="Times New Roman"/>
                <w:sz w:val="20"/>
                <w:szCs w:val="20"/>
              </w:rPr>
            </w:pPr>
            <w:r>
              <w:rPr>
                <w:rFonts w:cs="Times New Roman" w:ascii="Times New Roman" w:hAnsi="Times New Roman"/>
                <w:sz w:val="20"/>
                <w:szCs w:val="20"/>
              </w:rPr>
              <w:t>III w załączniku nr 4 do projektu rozporządzeni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ARiM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rozpo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Zapisy rozporządzenia w opinii ARiMR znacząco wpływają na możliwość komunikacji Krajowego systemu ewidencji producentów, ewidencji gospodarstw rolnych oraz ewidencji wniosków o przyznanie płatności z centralnym repozytorium kopii danych EGiB”, portalu ZSIN – brak powiadomień i możliwość masowego pobierania danych.</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Ze względu na konieczność cyklicznego pozyskiwania danych EGiB dla potrzeb funkcjonowania systemu LPIS, Agencja Restrukturyzacji i Modernizacji Rolnictwa cały czas oczekuje na dostęp do jednolitego systemu integrującego dane EGiB.</w:t>
            </w:r>
          </w:p>
          <w:p>
            <w:pPr>
              <w:pStyle w:val="Normal"/>
              <w:tabs>
                <w:tab w:val="clear" w:pos="708"/>
                <w:tab w:val="left" w:pos="1230" w:leader="none"/>
              </w:tabs>
              <w:rPr/>
            </w:pPr>
            <w:r>
              <w:rPr>
                <w:rFonts w:cs="Times New Roman" w:ascii="Times New Roman" w:hAnsi="Times New Roman"/>
                <w:sz w:val="20"/>
                <w:szCs w:val="20"/>
                <w:lang w:eastAsia="en-US"/>
              </w:rPr>
              <w:t xml:space="preserve">Dotychczasowe zabiegania ARiMR o uruchomienie komunikacji między ZSiN a ZSZiK nie były możliwe ze względu na niską aktualność danych w CR ZSIN, a także brak możliwości przekazywania danych aktualizacyjnych do ARiMR w trybie różnicowym. Ze względu na powyższe  ARiMR nie mogła wykorzystywać rozwiązania ZSiN w produkcyjnych procesach biznesowych realizowanych po stronie Agencji. Powyższe powodowało także brak uzasadnienia kosztowego do budowy ostatecznych rozwiązań technicznych po stronie ARiMR. </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Z chwilą, kiedy CR ZSIN zacznie funkcjonować w docelowej, oczekiwanej postaci, ARiMR jest w stanie zintegrować się z systemem ZSIN pod kątem wykorzystania wskazanego prawem zakresu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t>Zastosowanie w nowym rozporządzeniu  zapisów dotyczących udostępniania danych z CR ZSiN do  ARi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yjaśnienia w pkt 2 i 4. </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t>GUS</w:t>
            </w:r>
          </w:p>
          <w:p>
            <w:pPr>
              <w:pStyle w:val="Normal"/>
              <w:spacing w:lineRule="exact" w:line="240"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t>zgłoszone e-maile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4 ust 3.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lang w:eastAsia="en-US"/>
              </w:rPr>
              <w:t>Celem identyfikacji podmiotów sugerujemy pozostawienie w zakresie danych numeru identyfikacyjnego REG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cs="Times New Roman" w:ascii="Times New Roman" w:hAnsi="Times New Roman"/>
                <w:sz w:val="20"/>
                <w:szCs w:val="20"/>
                <w:lang w:eastAsia="en-US"/>
              </w:rPr>
              <w:t>§ 4 ust 3. REGON komunikuje się z ZSIN za pomocą interfejsu, w celu realizacji operacji, o których mowa w art. 24b ust. 1 pkt 3 i 5 ustawy, w szczególności udostępniania starostom danych REGON w zakresie nazw osób prawnych i jednostek organizacyjnych, ich siedzib oraz numeru identyfikacyjnego REGON</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OD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W pierwszej kolejności podnieść należy, iż przy tworzeniu przepisów, które statuują przekazywanie danych osobowych z wykorzystaniem systemów teleinformatycznych, autor takich przepisów powinien mieć świadomość, że ponosi odpowiedzialność za zapewnienie ich zgodności z zasadami przetwarzania określonymi w rozporządzeniu 2016/679. Tym samym budzi niepokój organu właściwego w sprawie ochrony danych osobowych sytuacja, w której autorem przepisów zakładających przekazywanie, za pośrednictwem rozbudowanego systemu teleinformatycznego, znacznej ilości danych osobowych jest podmiot, który nie uznaje stanowisk Prezesa Urzędu Ochrony Danych Osobowych [organu nadzorczego w rozumieniu rozporządzenia 2016/6792) wyłącznie umocowanego do dokonywania w decyzjach administracyjnych wykładni przepisów dotyczących ochrony danych osobowych] odnoszących się do problematyki ochrony danych osobowych w związku z funkcjonowaniem ksiąg wieczystych, jak również nie uznaje orzeczeń sądów w tym zakresie3).</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uwagi</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zaprezentowane w piśmie z dnia 13 stycznia 2022 r. (sygn. DOL.401.621.2021.WL.TG) –</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wykazane zastrzeżenia organu nadzorczego do projektu uwarunkowane są</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wadliwościami tego projektu. Z przykrością odnotować zatem należy, iż pismo</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z dnia 19 stycznia 2022 r. (znak: NG-OiL.022.23.2021), zamiast rozwiewać wątpliwości organu</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właściwego w sprawie ochrony danych osobowych, uznaje uwagi organu nadzorczego do projektu za osobisty atak. Nie służy to budowaniu właściwych relacji</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między organami administracji publicznej, a co za tym idzie – tworzeniu dobrego prawa</w:t>
            </w:r>
          </w:p>
          <w:p>
            <w:pPr>
              <w:pStyle w:val="Normal"/>
              <w:tabs>
                <w:tab w:val="clear" w:pos="708"/>
                <w:tab w:val="left" w:pos="1230" w:leader="none"/>
              </w:tabs>
              <w:rPr/>
            </w:pPr>
            <w:r>
              <w:rPr>
                <w:rFonts w:cs="Times New Roman" w:ascii="Times New Roman" w:hAnsi="Times New Roman"/>
                <w:b/>
                <w:sz w:val="20"/>
                <w:szCs w:val="20"/>
                <w:lang w:eastAsia="en-US"/>
              </w:rPr>
              <w:t>zapewniającego, wymagane przez przepisy rozporządzenia Parlamentu Europejskiego</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i Rady (UE) 2016/679 z dnia 27 kwietnia 2016 r. w sprawie ochrony osób fizycznych</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w związku z przetwarzaniem danych osobowych i w sprawie swobodnego przepływu</w:t>
            </w:r>
          </w:p>
          <w:p>
            <w:pPr>
              <w:pStyle w:val="Normal"/>
              <w:tabs>
                <w:tab w:val="clear" w:pos="708"/>
                <w:tab w:val="left" w:pos="1230" w:leader="none"/>
              </w:tabs>
              <w:rPr/>
            </w:pPr>
            <w:r>
              <w:rPr>
                <w:rFonts w:cs="Times New Roman" w:ascii="Times New Roman" w:hAnsi="Times New Roman"/>
                <w:b/>
                <w:sz w:val="20"/>
                <w:szCs w:val="20"/>
                <w:lang w:eastAsia="en-US"/>
              </w:rPr>
              <w:t>takich danych oraz uchylenia dyrektywy 95/46/WE (ogólne rozporządzenie o ochronie danych)</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Dz. Urz. UE L 119 z 04.05.2016, str. 1, z późn. zm.1)), powoływanego dalej</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z zastosowaniem skrótu „rozporządzenie 2016/679”, wysokie standardy</w:t>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ochrony danych osobowyc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pPr>
            <w:r>
              <w:rPr>
                <w:rFonts w:cs="Times New Roman" w:ascii="Times New Roman" w:hAnsi="Times New Roman"/>
                <w:sz w:val="20"/>
                <w:szCs w:val="20"/>
                <w:lang w:eastAsia="en-US"/>
              </w:rPr>
              <w:t>Przygotowywanie projektu rozporządzenia w sprawie zintegrowanego systemu informacji o nieruchomościach nie ma nic wspólnego z toczącym się sporem dotyczącym statusu numerów ksiąg wieczystych, które ustawowo stanowią informację dotyczącą gruntu a nie osób.</w:t>
            </w:r>
          </w:p>
          <w:p>
            <w:pPr>
              <w:pStyle w:val="Normal"/>
              <w:rPr/>
            </w:pPr>
            <w:r>
              <w:rPr>
                <w:rFonts w:cs="Times New Roman" w:ascii="Times New Roman" w:hAnsi="Times New Roman"/>
                <w:sz w:val="20"/>
                <w:szCs w:val="20"/>
                <w:lang w:eastAsia="en-US"/>
              </w:rPr>
              <w:t>W związku z tym duży niepokój budzą przedstawione przez Pana aluzje dotyczące mojej osoby w opinii do przedmiotowego rozporządzenia i powoływanie się przy tym na nieprawomocne wyroki sądu. Powoduje to także wątpliwości czy zgłoszone uwagi mają charakter obiektywny, czy też są nacechowane prywatnymi uprzedzeniami i emocjami osób je przygotowujących.</w:t>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Zwracam uwagę, że zaproponowane rozwiązania nie odbiegają od rozwiązań funkcjonujących w obecnie obowiązującym rozporządzeniu. Dodatkowo, moim obowiązkiem jako Pełnomocnika Rady Ministrów do spraw Rządowego Programu Rozwoju Zintegrowanego Systemu Informacji o Nieruchomościach jest utrzymanie systemu, który umożliwi instytucjom państwa łatwy dostęp do danych dotyczących nieruchomości bez konieczności indywidualnego zwracania się o nie do 380 jednostek samorządu terytorialnego.</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OD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Nie umknęło także uwadze organu właściwego w sprawie ochrony danych osobowych, iż w odniesieniu do – przewidzianych w projekcie – kluczowych procesów związanych z, projektowanym w tym akcie prawnym, systemem teleinformatycznym (i to systemem teleinformatycznym mającym umożliwić przetwarzanie, w tym przekazywanie, danych osobowych na znaczną skalę) nie została przeprowadzona ocena skutków dla ochrony danych4) ani ocena ryzyka5). Za takim stanowiskiem organu nadzorczego przemawia okoliczność, że wyników powyższych ocen nie przedstawiono w uzasadnieniu projektu.</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uwagi</w:t>
            </w:r>
          </w:p>
          <w:p>
            <w:pPr>
              <w:pStyle w:val="Normal"/>
              <w:tabs>
                <w:tab w:val="clear" w:pos="708"/>
                <w:tab w:val="left" w:pos="1230" w:leader="none"/>
              </w:tabs>
              <w:rPr/>
            </w:pPr>
            <w:r>
              <w:rPr>
                <w:rFonts w:cs="Times New Roman" w:ascii="Times New Roman" w:hAnsi="Times New Roman"/>
                <w:sz w:val="20"/>
                <w:szCs w:val="20"/>
                <w:lang w:eastAsia="en-US"/>
              </w:rPr>
              <w:t>Trzeba także zauważyć, iż postęp w zakresie poziomu ochrony danych osobowych, jaki nastąpił w ciągu niemal dekady, która upłynęła od wejścia w życie dotychczas obowiązującego rozporządzenia Rady Ministrów z dnia 17 stycznia 2013 r. w sprawie zintegrowanego systemu informacji o nieruchomościach (Dz. U. poz. 249), wynikający m.in. z rozpoczęcia stosowania w polskim porządku prawnym ogólnego unijnego aktu prawnego dotyczącego problematyki ochrony danych osobowych, czyli rozporządzenia 2016/679, przemawia za dokonaniem przez Projektodawcę gruntownego zbadania nowo tworzonego projektu polskiego aktu prawnego co do jego zgodności z aktualnymi przepisami o ochronie danych osobowych, zamiast skwitowania, że rozwiązania zamieszczone w projekcie nie różnią się od dotychczas obowiązujących. Pogląd taki znajduje przy tym oparcie w fakcie, iż organ nadzorczy w piśmie z dnia 13 stycznia 2022 r. zaproponował środki umożliwiające takie badanie – przeprowadzenie testu prywatności (oceny skutków dla ochrony danych, oceny ryzyka wpływu przyjmowanych rozwiązań na prywatność i ochronę danych osobowych).</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Tymczasem w piśmie z dnia 19 stycznia 2022 r. (znak: NG-OiL.022.23.2021) stwierdzono, że przeprowadzenie oceny skutków dla ochrony danych jest niezasadne, a zgłaszane przez organ właściwy w sprawie ochrony danych osobowych wątpliwości co do zgodności projektu z przepisami rozporządzenia 2016/679 zbagatelizowano, uznając, iż mogą być one rozstrzygnięte w drodze interpretacji przepisów ustawy z dnia 17 maja 1989 r. – Prawo geodezyjne i kartograficzne (która notabene została uchwalona przed rozpoczęciem stosowania w polskim porządku prawnym rozporządzenia 2016/679 i była jedynie częściowo dostosowywana do przepisów tego aktu prawa unijnego2)) oraz przedmiotowego aktu wykonawczego.</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Przeciwko takiemu poglądowi organ nadzorczy stanowczo oponuje, ponownie stając na stanowisku3), że to przepisy projektu powinny w sposób jasny, przejrzysty, zrozumiałym językiem opisywać, planowane przez Projektodawcę, procesy przekazywania danych osobowych z wykorzystaniem systemów teleinformatycznych, wskazując przy tym: jakie dane, przez kogo i na jakiej podstawie prawnej mają być przekazywane. Zagadnienia te nie mogą być przedmiotem domysłów, interpretacji, zaś – właściwie skonstruowane w projekcie – ramy prawne nie mogą być zastępowane przez rozwiązania techniczno-informatyczne.</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Jeśli zaś chodzi o, jednoznacznie wyartykułowane w uzasadnieniu projektu (wersja z dnia 27.01.2022 r.), stanowisko Projektodawcy co do braku potrzeby przeprowadzenia w odniesieniu do projektu oceny skutków dla ochrony danych oraz oceny ryzyka, to – w świetle przepisów o ochronie danych osobowych – taki pogląd nie znajduje uzasadnienia, co szeroko zostało wyjaśnione w dotychczasowej korespondencj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projekcie nie zostały dodane żadne nowe rozwiązania, które miałyby wpływ na rozszerzenie zakresu gromadzonych danych osobowych, w stosunku do danych przewidzianych ustawą i zawartych w bazach i rejestrach wskazanych w art. 24b ust. 1 pkt 5 ustawy z dnia 17 maja 1989 r. – Prawo geodezyjne i kartograficzne i prowadzonych na podstawie obowiązujących przepisów prawa. Należy zwrócić uwagę, że rozwiązania objęte projektowanym rozporządzeniem funkcjonują już obecnie na podstawie aktualnie obowiązującego rozporządzenia Rady Ministrów z dnia 17 stycznia 2013 r. w sprawie zintegrowanego systemu informacji o nieruchomościach, a udostępnianie informacji zawartych w ZSIN odbywa się na zasadach określonych w ustawie. W zaistniałej sytuacji przeprowadzenie oceny skutków planowanych operacji przetwarzania dla ochrony danych osobowych uważamy za niezasadne. Zwracam ponadto uwagę, że zgodnie z komunikatem Prezesa Urzędu Ochrony Danych Osobowych z dnia 17 czerwca 2019 r. w sprawie wykazu rodzajów operacji przetwarzania danych osobowych wymagających oceny skutków przetwarzania dla ich ochrony (M.P. poz. 666), projekt rozporządzenia nie wymaga przeprowadzenia oceny skutków dla ochrony danych ponieważ, przetwarzanie danych osobowych za pomocą zintegrowanego systemu informacji o nieruchomościach nie spełnia ani jednego kryterium wskazanego w komunikac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godnie z art. 35 ust. 10 Rozporządzenia RODO</w:t>
            </w:r>
          </w:p>
          <w:p>
            <w:pPr>
              <w:pStyle w:val="Normal"/>
              <w:rPr/>
            </w:pPr>
            <w:r>
              <w:rPr>
                <w:rFonts w:cs="Times New Roman" w:ascii="Times New Roman" w:hAnsi="Times New Roman"/>
                <w:sz w:val="20"/>
                <w:szCs w:val="20"/>
                <w:lang w:eastAsia="en-US"/>
              </w:rPr>
              <w:t>obowiązek przeprowadzenia oceny skutków dla ochrony danych został wyłączony w przypadku, gdy przetwarzanie ma podstawę prawną w prawie państwa członkowskiego, któremu podlega administrator, a prawo takie reguluje daną operację przetwarzania lub zestaw operacji, a oceny skutków dla ochrony danych dokonano już w ramach oceny skutków regulacji w związku z przyjęciem tej podstawy prawnej.</w:t>
            </w:r>
          </w:p>
          <w:p>
            <w:pPr>
              <w:pStyle w:val="Normal"/>
              <w:rPr/>
            </w:pPr>
            <w:r>
              <w:rPr>
                <w:rFonts w:cs="Times New Roman" w:ascii="Times New Roman" w:hAnsi="Times New Roman"/>
                <w:sz w:val="20"/>
                <w:szCs w:val="20"/>
                <w:lang w:eastAsia="en-US"/>
              </w:rPr>
              <w:t>W tym miejscu zwracam uwagę, że w Głównym Urzędzie Geodezji i Kartografii jest już prowadzony rejestr czynności przetwarzania wraz z analizą ryzyka oraz oceną skutków dla ochrony danych dla zbioru danych osobowych - Zintegrowany System Informacji o Nieruchomościach i jest on na bieżąco aktualizowany. Ocena ta została przeprowadzona w związku z rozpoczęciem obowiązywania ogólnego unijnego rozporządzenia dotyczącego ochrony danych osobowych.</w:t>
            </w:r>
          </w:p>
          <w:p>
            <w:pPr>
              <w:pStyle w:val="Normal"/>
              <w:rPr/>
            </w:pPr>
            <w:r>
              <w:rPr>
                <w:rFonts w:cs="Times New Roman" w:ascii="Times New Roman" w:hAnsi="Times New Roman"/>
                <w:sz w:val="20"/>
                <w:szCs w:val="20"/>
                <w:lang w:eastAsia="en-US"/>
              </w:rPr>
              <w:t>Dlatego też, jak już wskazano w piśmie NG-OiL.022.23.2021 z dnia 19 stycznia 2022 r., z uwagi na to, że w projekcie rozporządzenia nie zostały dodane żadne nowe rozwiązania, które miałyby wpływ na rozszerzenie zakresu gromadzonych danych osobowych oraz kategorii przetwarzania, a rozwiązania objęte projektowanym rozporządzeniem funkcjonują już obecnie na podstawie aktualnie obowiązującego rozporządzenia Rady Ministrów z dnia 17 stycznia 2013 r. w sprawie zintegrowanego systemu informacji o nieruchomościach, nie ma potrzeby przeprowadzania na nowo oceny skutków dla ochrony danych ani oceny ryzyka. Niemniej jednak, zostało uzupełnione uzasadnienie do projektu rozporządzenia o niezbędne informacje w tym zakres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Zmodyfikowano w tym zakresie uzasadnienie do projektu rozporządzenia, w sposób uwzględniający przedstawione wątpliwości.</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ODO</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 4 ust. 2 i 4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Nie można wreszcie pominąć kwestii hierarchiczności systemu aktów prawnych. Budzi bowiem zasadnicze wątpliwości organu właściwego w sprawie ochrony danych osobowych zgodność przepisów projektu z przepisami ustaw sektorowych kształtującymi zasady dostępu do danych zawartych w rejestrze PESEL oraz ewidencji gruntów i budynków. Co więcej – za niedopuszczalną z punktu widzenia zasad ochrony danych osobowych uznać wypada konstrukcję (§ 4 ust. 2 i 4 projektu), zgodnie z którą przepisy prawa normujące zasady dostępu do rejestru PESEL, czy też ewidencji gruntów i budynków są niejako zastępowane przez rozwiązania stricte informatyczne – „komunikację systemów”. Takie ukształtowanie w projekcie zasad przekazywania danych z rejestru PESEL oraz ewidencji gruntów i budynków w istocie pozbawia administratorów możliwości kontroli nad danymi osobowymi przekazywanymi z systemów i ewidencji, za które ponoszą oni odpowiedzialność. Jest to niezgodne z zasadą rozliczalności – art. 5 ust. 2 rozporządzenia 2016/679. Przypomnieć przy tym należy, iż zarówno rejestr PESEL, jak i ewidencja gruntów i budynków, na podstawie ustaw sektorowych posiadają administratorów zamieszczonych w nich danych osobowych. Zgodnie zaś z rozporządzeniem 2016/679 podmiotem praw i obowiązków związanych z przetwarzaniem, w tym przekazywaniem, danych osobowych jest administrator, nie zaś rejestr PESEL, czy też lokalny system teleinformatyczny, jak wynikałoby z § 4 ust. 2 i 4 projektu.</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uwagi</w:t>
            </w:r>
          </w:p>
          <w:p>
            <w:pPr>
              <w:pStyle w:val="Normal"/>
              <w:tabs>
                <w:tab w:val="clear" w:pos="708"/>
                <w:tab w:val="left" w:pos="1230" w:leader="none"/>
              </w:tabs>
              <w:rPr/>
            </w:pPr>
            <w:r>
              <w:rPr>
                <w:rFonts w:cs="Times New Roman" w:ascii="Times New Roman" w:hAnsi="Times New Roman"/>
                <w:sz w:val="20"/>
                <w:szCs w:val="20"/>
                <w:lang w:eastAsia="en-US"/>
              </w:rPr>
              <w:t>W dalszym ciągu pozostają jednak aktualne wątpliwości organu właściwego w sprawie ochrony danych osobowych odnośnie, przewidzianego w projekcie (§ 4 ust. 2 i 4), swoistego zastąpienia przepisów prawa regulujących udostępnianie danych zawartych w rejestrze PESEL oraz ewidencji gruntów i budynków rozwiązaniami stricte informatycznymi – „komunikacją rejestru PESEL z ZSIN za pomocą interfejsu”, „komunikacją lokalnych systemów teleinformatycznych stosowanych do prowadzenia ewidencji gruntów i budynków z ZSIN z pomocą interfejsu”.</w:t>
            </w:r>
          </w:p>
          <w:p>
            <w:pPr>
              <w:pStyle w:val="Normal"/>
              <w:tabs>
                <w:tab w:val="clear" w:pos="708"/>
                <w:tab w:val="left" w:pos="1230" w:leader="none"/>
              </w:tabs>
              <w:rPr/>
            </w:pPr>
            <w:r>
              <w:rPr>
                <w:rFonts w:cs="Times New Roman" w:ascii="Times New Roman" w:hAnsi="Times New Roman"/>
                <w:sz w:val="20"/>
                <w:szCs w:val="20"/>
                <w:lang w:eastAsia="en-US"/>
              </w:rPr>
              <w:t>Konstrukcja przyjęta w, przywołanych wyżej, przepisach projektu nie tylko kreować będzie – alternatywny w stosunku do przepisów ustawowych kształtujących zasady dostępu do danych z rejestru PESEL oraz ewidencji gruntów i budynków – „kanał dostępu” do danych z rejestru PESEL oraz ewidencji gruntów i budynków, co stanowi naruszenie fundamentalnej zasady hierarchiczności systemu aktów prawnych, lecz również pozbawiać administratorów tych danych możliwości uprzedniej kontroli procesu przekazywania danych z rejestru PESEL oraz ewidencji gruntów i budynków, co jest niezgodne z zasadą rozliczalności – art. 5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1)), powoływanego dalej</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z zastosowaniem skrótu „rozporządzenie 2016/679”.</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Jeśli dodać do powyższego, że za prowadzenie rejestru PESEL, jak i ewidencji gruntów i budynków odpowiadają odrębni administratorzy, którzy na podstawie stosownych przepisów ustawowych podlegają szczególnej odpowiedzialności za gromadzenie i przekazywanie innym podmiotom danych osobowych z rejestru PESEL (ewidencji gruntów i budynków), a – zgodnie z przepisami rozporządzenia 2016/679 – podmiotem praw i obowiązków związanych z przetwarzaniem, w tym przekazywaniem, danych osobowych jest administrator, nie zaś rejestr PESEL (lokalny system teleinformatyczny), jak wynikałoby z dosłownego brzmienia § 4 ust. 2 i 4 projektu, to unormowania zaproponowane w § 4 ust. 2 i 4 projektu mogą zostać uznane za naruszające zasadę zgodności z prawem (legalizmu) – art. 5 ust. 1 lit. a rozporządzenia 2016/679.</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rFonts w:ascii="Times New Roman" w:hAnsi="Times New Roman" w:cs="Times New Roman"/>
                <w:b/>
                <w:b/>
                <w:bCs/>
                <w:sz w:val="20"/>
                <w:szCs w:val="20"/>
              </w:rPr>
            </w:pPr>
            <w:r>
              <w:rPr>
                <w:rFonts w:cs="Times New Roman" w:ascii="Times New Roman" w:hAnsi="Times New Roman"/>
                <w:sz w:val="20"/>
                <w:szCs w:val="20"/>
                <w:lang w:eastAsia="en-US"/>
              </w:rPr>
              <w:t xml:space="preserve">W projektowanym rozporządzeniu nie wprowadzono żadnych zmian w tym zakresie względem obecnie obowiązującego rozporządzenia. Funkcjonujący sposób działania i weryfikacji użytkowników systemu, oparty na art. 24b ust. 3 ustawy z dnia 17 maja 1989 r. Prawo geodezyjne i kartograficzne, nigdy nie budził wątpliwości i nie było z nim problemów, co potwierdziła kontrola UODO przeprowadzona w GUGiK w 2020 r. Ponadto należy wskazać, że system ZSIN rejestruje wszystkie operacje związane z przetwarzaniem danych osobowych i w pełni zapewnia rozliczalność przetwarzania danych osobowych, o której mowa w art. 5 ust. 1 rozporządzenia 2016/679. Administratorzy poszczególnych danych osobowych przetwarzanych w ZSIN są natomiast w stanie wykazać ich przestrzeganie („rozliczalność”), co niejednokrotnie było weryfikowane w przypadku zaistnienia takiej potrzeby. Zatem dziwi mnie przedstawiona przez Pana opinia. Zwracam uwagę, że projektowane rozporządzenie stanowi akt wykonawczy do ustawy Prawo geodezyjne i kartograficzne. Jednym z głównych założeń i celem funkcjonowania ZSIN jest poprawa wiarygodności rejestrów publicznych poprzez </w:t>
            </w:r>
            <w:r>
              <w:rPr>
                <w:rFonts w:cs="Times New Roman" w:ascii="Times New Roman" w:hAnsi="Times New Roman"/>
                <w:b/>
                <w:bCs/>
                <w:sz w:val="20"/>
                <w:szCs w:val="20"/>
              </w:rPr>
              <w:t>usprawnienie procesów pozyskiwania, wymiany, aktualizacji i udostępniania informacji na temat nieruchomości.</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Odnosząc się natomiast do uwagi dotyczącej brzmienia § 4 ust. 2 i 4 projektu rozporządzenia, wyjaśniam, że projekt nie tworzy żadnego alternatywnego „kanału dostępu” do danych z rejestru PESEL oraz ewidencji gruntów i budynków. Dostęp organów prowadzących ewidencję gruntów i budynków do PESEL za pomocą mechanizmów ZSIN wynika z art. 24b ust. 1 pkt 5 ustawy Pgik1 w związku z art. 48 ust 1 ustawy o ewidencji ludności2. Odpowiedni wniosek w tym zakresie został złożony przez Głównego Geodetę Kraju 27 stycznia 2016 r., a Minister Cyfryzacji, decyzją znak DEP-WUD-6173-9-8/16 z dnia 1 lutego 2016 r., udzieli odpowiednich dostępów do danych rejestru PESEL. Obecnie usługi wskazane w § 4 ust. 2 są realizowane i organy prowadzące ewidencję gruntów i budynków wykorzystują ten sposób pozyskiwania informacji do bieżącej aktualizacji i weryfikacji danych ewidencji gruntów i budynków (art. 24b ust. 1 pkt 5 ustawy Pgik). Podkreślam, że mechanizmy ZSIN spełniają wszelkie wymogi dotyczące rozliczalności i transparentności w zakresie wymiany danych między PESEL a ewidencją gruntów i budynków. Zabezpiecza także możliwość udzielenia informacji organowi prowadzącemu rejestr PESEL, które wynikają z art. 45c ustawy o ewidencji ludności1.</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Natomiast odnosząc się do wątpliwości dotyczących tworzenia alternatywnego „kanału dostępu” do ewidencji gruntów i budynków wyjaśniam, że ZSIN realizuje obowiązki wynikające z art. 24b ust. 1 pkt 2-7ustawy Pgik, a także §35 ust. 1 pkt 1 i 2 oraz ust. 4 i 5 rozporządzenia EGiB3. Organy prowadzące ewidencję gruntów i budynków przekazują kopię danych ewidencji gruntów i budynków do ZSIN i w momencie, gdy dane te trafią do ZSIN, Główny Geodeta Kraju staje się ich administratorem oraz odpowiada za zapewnienie rozliczalności przy ich udostępnianiu. Przepisy ustawy Pgik nie przewidują jakiegokolwiek ograniczenia w zakresie udostępniania lub przekazywania danych ewidencji gruntów i budynków do ZSIN (art. 24b ust. 1 pkt 1 ustawy Pgik). Przypominam, że ZSIN jest systemem zamkniętym, do którego dostęp mają wyłącznie podmioty, o których mowa w art. 15 ustawy o informatyzacji działalności podmiotów realizujących zadania publiczne4. Podmioty te są zobowiązane do zapewnienia bezpiecznego dostępu do danych oraz zabezpieczenia wykorzystania danych do celów realizacji zadań publicznych (art. 15 ust. 3 ww. ustawy).</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Podkreślam, że po stronie ZSIN odpowiednie zabezpieczenia już w chwili obecnej funkcjonują i w tym zakresie nie będą modyfikowan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Jednocześnie zaznaczam, że projekt został uzgodniony z organem odpowiedzialnym za prowadzenie rejestru PESEL (pismo przesyłam w załączeniu), który nie zgłaszał w tym zakresie wątpliwości.</w:t>
            </w:r>
          </w:p>
          <w:p>
            <w:pPr>
              <w:pStyle w:val="Normal"/>
              <w:autoSpaceDE w:val="false"/>
              <w:rPr>
                <w:rFonts w:ascii="Times New Roman" w:hAnsi="Times New Roman" w:cs="Times New Roman"/>
                <w:b/>
                <w:b/>
                <w:sz w:val="20"/>
                <w:szCs w:val="20"/>
                <w:lang w:eastAsia="en-US"/>
              </w:rPr>
            </w:pPr>
            <w:r>
              <w:rPr>
                <w:rFonts w:cs="Times New Roman" w:ascii="Times New Roman" w:hAnsi="Times New Roman"/>
                <w:sz w:val="20"/>
                <w:szCs w:val="20"/>
                <w:lang w:eastAsia="en-US"/>
              </w:rPr>
              <w:t>Jeżeli, mimo udzielonych wyżej wyczerpujących wyjaśnień, w ocenie Urzędu Ochrony Danych Osobowych zapisy nadal budzą wątpliwości, uprzejmie proszę o przedstawienie konstruktywnej propozycji brzmienia negowanych przepisów, zważywszy na fakt, że potrzeba zrealizowania odpowiedniej komunikacji pomiędzy rejestrami wymienionymi w art. 24b ust. 1 pkt 3 ustawy Pgik jest istotą istnienia ZSIN.</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OD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ust. 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Doprecyzowania wymaga § 3 ust. 5 projektu. Przywołany przepis projektu stanowi, że system będzie tworzył kopie aktualnych zbiorów danych i przekazywał je Głównemu Geodecie Kraju co najmniej raz w roku. W projekcie nie wskazano wszakże w jaki sposób zadanie to będzie realizowane i czy zostanie zapewnione należyte bezpieczeństwo informacji. Właściwe określenie formy przekazywania danych osobowych jest kluczowe dla zapewnienia zgodności z przepisami rozporządzenia 2016/679, w tym w szczególności dla realizacji, przywoływanej już wyżej, zasady rozliczalności – art. 5 ust. 2 rozporządzenia 2016/67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Zadanie to będzie realizowane w sposób dotychczasowy, co nie budzi wątpliwości i nigdy nie stanowiło problemów. Sposób ten gwarantuje także bezpieczeństwo danych osobowych.</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Dodatkowe wyjaśnienie </w:t>
            </w:r>
          </w:p>
          <w:p>
            <w:pPr>
              <w:pStyle w:val="Normal"/>
              <w:autoSpaceDE w:val="false"/>
              <w:rPr>
                <w:rFonts w:ascii="Times New Roman" w:hAnsi="Times New Roman" w:cs="Times New Roman"/>
                <w:b/>
                <w:b/>
                <w:sz w:val="20"/>
                <w:szCs w:val="20"/>
                <w:lang w:eastAsia="en-US"/>
              </w:rPr>
            </w:pPr>
            <w:r>
              <w:rPr>
                <w:rFonts w:cs="Times New Roman" w:ascii="Times New Roman" w:hAnsi="Times New Roman"/>
                <w:sz w:val="20"/>
                <w:szCs w:val="20"/>
                <w:lang w:eastAsia="en-US"/>
              </w:rPr>
              <w:t>wyjaśniam, że kopię aktualnych danych ewidencji gruntów i budynków przekazuje starosta bezpośrednio do ZSIN. Biorąc pod uwagę, że projektowany zapis mógł budzić wątpliwości, dokonano jego przeredagowania, niemniej sposób przekazywania danych nie ulegnie zmianie.</w:t>
            </w:r>
          </w:p>
        </w:tc>
      </w:tr>
      <w:tr>
        <w:trPr>
          <w:trHeight w:val="6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OD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6 ust. 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Organowi właściwemu w sprawie ochrony danych osobowych nie jest znane, niezdefiniowane w projekcie, a użyte w jego § 6 ust. 1, pojęcie „certyfikat cyfrowego systemu informatycznego”. Zgodnie z zasadą przejrzystości – 4 art. 5 ust. 1 lit. a rozporządzenia 2016/679, przedmiotowe pojęcie jako istotne powinno być wyjaśnione w treści projektu.</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1230" w:leader="none"/>
              </w:tabs>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uwagi</w:t>
            </w:r>
          </w:p>
          <w:p>
            <w:pPr>
              <w:pStyle w:val="Normal"/>
              <w:tabs>
                <w:tab w:val="clear" w:pos="708"/>
                <w:tab w:val="left" w:pos="1230" w:leader="none"/>
              </w:tabs>
              <w:rPr>
                <w:rFonts w:ascii="Times New Roman" w:hAnsi="Times New Roman" w:cs="Times New Roman"/>
                <w:sz w:val="20"/>
                <w:szCs w:val="20"/>
                <w:lang w:eastAsia="en-US"/>
              </w:rPr>
            </w:pPr>
            <w:r>
              <w:rPr>
                <w:rFonts w:cs="Times New Roman" w:ascii="Times New Roman" w:hAnsi="Times New Roman"/>
                <w:sz w:val="20"/>
                <w:szCs w:val="20"/>
                <w:lang w:eastAsia="en-US"/>
              </w:rPr>
              <w:t>Wypada więc skonstatować, iż do problemów odnoszących się do brzmienia przepisów projektu, przedstawionych w piśmie organu nadzorczego z dnia 13 stycznia 2022 r., Projektodawca w swojej odpowiedzi z dnia 19 stycznia 2022 r. w istocie się nie odniósł, czego jaskrawym przykładem jest brak ustosunkowania się do postulatu organu właściwego w sprawie ochrony danych osobowych (pkt IV lit. b. pisma z dnia 13 stycznia 2022 r.), by użyte w § 6 ust. 1 projektu pojęcie „certyfikat cyfrowego systemu informatycznego” zostało wyjaśnione w treści projekt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Certyfikat cyfrowy systemu teleinformatycznego jest narzędziem, które umożliwia jednoznaczną identyfikację i monitorowanie użytkowników systemu. Zapisy dotyczące certyfikatu są powtórzeniem regulacji obecnie obowiązującego rozporządzenia i nie wymagają naszym zdaniem dodatkowego wyjaśniania.</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e</w:t>
            </w:r>
          </w:p>
          <w:p>
            <w:pPr>
              <w:pStyle w:val="Normal"/>
              <w:autoSpaceDE w:val="false"/>
              <w:rPr>
                <w:rFonts w:ascii="Times New Roman" w:hAnsi="Times New Roman" w:cs="Times New Roman"/>
                <w:b/>
                <w:b/>
                <w:sz w:val="20"/>
                <w:szCs w:val="20"/>
                <w:lang w:eastAsia="en-US"/>
              </w:rPr>
            </w:pPr>
            <w:r>
              <w:rPr>
                <w:rFonts w:cs="Times New Roman" w:ascii="Times New Roman" w:hAnsi="Times New Roman"/>
                <w:sz w:val="20"/>
                <w:szCs w:val="20"/>
                <w:lang w:eastAsia="en-US"/>
              </w:rPr>
              <w:t>Na podstawie Państwa uwagi oraz innych uwag zgłoszonych w trakcie konsultacji dokonano przeredagowania §6 ust. 1 projektu rozporządzenia nadając mu brzmienie: „1. Zawiadomienia, o których mowa w § 4 ust. 1 pkt 1 oraz ust. 4 pkt 2 i 3, podlegają uwierzytelnieniu przy użyciu certyfikatu cyfrowego wygenerowanego przez ZSIN dla systemu informatycznego wysyłającego zawiadomienie.”, które nie powinno już budzić wątpliwości.</w:t>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stat.gov.pl/Home/RegonApi" TargetMode="External"/><Relationship Id="rId3" Type="http://schemas.openxmlformats.org/officeDocument/2006/relationships/hyperlink" Target="https://api.stat.gov.pl/Home/TerytAp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50:00Z</dcterms:created>
  <dc:creator>GUGiK</dc:creator>
  <dc:description/>
  <dc:language>en-US</dc:language>
  <cp:lastModifiedBy>Anna Herman</cp:lastModifiedBy>
  <dcterms:modified xsi:type="dcterms:W3CDTF">2022-04-26T10:50:00Z</dcterms:modified>
  <cp:revision>2</cp:revision>
  <dc:subject/>
  <dc:title/>
</cp:coreProperties>
</file>