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81"/>
        <w:gridCol w:w="1442"/>
        <w:gridCol w:w="2289"/>
        <w:gridCol w:w="3792"/>
        <w:gridCol w:w="2678"/>
        <w:gridCol w:w="3322"/>
      </w:tblGrid>
      <w:tr>
        <w:trPr>
          <w:trHeight w:val="1405" w:hRule="atLeast"/>
        </w:trPr>
        <w:tc>
          <w:tcPr>
            <w:tcW w:w="140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zwa dokumentu: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Projekt rozporządzenia Rady Ministrów w sprawie zintegrowanego systemu informacji o nieruchomościach</w:t>
            </w:r>
          </w:p>
          <w:p>
            <w:pPr>
              <w:pStyle w:val="Normal"/>
              <w:rPr>
                <w:rFonts w:ascii="Times New Roman" w:hAnsi="Times New Roman" w:cs="Times New Roman"/>
                <w:sz w:val="20"/>
                <w:szCs w:val="20"/>
                <w:lang w:eastAsia="en-US"/>
              </w:rPr>
            </w:pPr>
            <w:r>
              <w:rPr>
                <w:rFonts w:cs="Times New Roman" w:ascii="Times New Roman" w:hAnsi="Times New Roman"/>
                <w:i/>
                <w:sz w:val="20"/>
                <w:szCs w:val="20"/>
                <w:lang w:eastAsia="en-US"/>
              </w:rPr>
              <w:t>Uzgodnienia międzyresortowe</w:t>
            </w:r>
          </w:p>
        </w:tc>
      </w:tr>
      <w:tr>
        <w:trPr>
          <w:trHeight w:val="114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p.</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nostka wnosząca uwag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nostka redakcyjna, do której wnoszone są uwagi</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reść uwagi i uzasadnienie</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Propozycja zmian</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dniesienie się GUGiK</w:t>
            </w:r>
          </w:p>
        </w:tc>
      </w:tr>
      <w:tr>
        <w:trPr>
          <w:trHeight w:val="71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głoszone e-mailem</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49"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ind w:left="249"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ind w:left="249"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ind w:left="249"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2"/>
              </w:numPr>
              <w:ind w:left="249" w:hanging="283"/>
              <w:rPr>
                <w:rFonts w:ascii="Times New Roman" w:hAnsi="Times New Roman" w:cs="Times New Roman"/>
                <w:sz w:val="20"/>
                <w:szCs w:val="20"/>
                <w:lang w:eastAsia="en-US"/>
              </w:rPr>
            </w:pPr>
            <w:r>
              <w:rPr>
                <w:rFonts w:cs="Times New Roman" w:ascii="Times New Roman" w:hAnsi="Times New Roman"/>
                <w:sz w:val="20"/>
                <w:szCs w:val="20"/>
                <w:lang w:eastAsia="en-US"/>
              </w:rPr>
              <w:t xml:space="preserve">§ 4 ust. 2, </w:t>
            </w:r>
          </w:p>
          <w:p>
            <w:pPr>
              <w:pStyle w:val="Normal"/>
              <w:ind w:left="249"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4 ust. 2 pkt 2, </w:t>
            </w:r>
          </w:p>
          <w:p>
            <w:pPr>
              <w:pStyle w:val="Normal"/>
              <w:ind w:firstLine="249"/>
              <w:rPr>
                <w:rFonts w:ascii="Times New Roman" w:hAnsi="Times New Roman" w:cs="Times New Roman"/>
                <w:sz w:val="20"/>
                <w:szCs w:val="20"/>
                <w:lang w:eastAsia="en-US"/>
              </w:rPr>
            </w:pPr>
            <w:r>
              <w:rPr>
                <w:rFonts w:cs="Times New Roman" w:ascii="Times New Roman" w:hAnsi="Times New Roman"/>
                <w:sz w:val="20"/>
                <w:szCs w:val="20"/>
                <w:lang w:eastAsia="en-US"/>
              </w:rPr>
              <w:t>§ 4 ust. 4 pkt 4 i 5</w:t>
            </w:r>
          </w:p>
          <w:p>
            <w:pPr>
              <w:pStyle w:val="Normal"/>
              <w:ind w:firstLine="249"/>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2"/>
              </w:numPr>
              <w:ind w:left="249" w:hanging="249"/>
              <w:rPr>
                <w:rFonts w:ascii="Times New Roman" w:hAnsi="Times New Roman" w:cs="Times New Roman"/>
                <w:sz w:val="20"/>
                <w:szCs w:val="20"/>
                <w:lang w:eastAsia="en-US"/>
              </w:rPr>
            </w:pPr>
            <w:r>
              <w:rPr>
                <w:rFonts w:cs="Times New Roman" w:ascii="Times New Roman" w:hAnsi="Times New Roman"/>
                <w:sz w:val="20"/>
                <w:szCs w:val="20"/>
                <w:lang w:eastAsia="en-US"/>
              </w:rPr>
              <w:t>§ 4 ust. 2 pkt 1</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2"/>
              </w:numPr>
              <w:ind w:left="249" w:hanging="249"/>
              <w:rPr>
                <w:rFonts w:ascii="Times New Roman" w:hAnsi="Times New Roman" w:cs="Times New Roman"/>
                <w:sz w:val="20"/>
                <w:szCs w:val="20"/>
                <w:lang w:eastAsia="en-US"/>
              </w:rPr>
            </w:pPr>
            <w:r>
              <w:rPr>
                <w:rFonts w:cs="Times New Roman" w:ascii="Times New Roman" w:hAnsi="Times New Roman"/>
                <w:sz w:val="20"/>
                <w:szCs w:val="20"/>
                <w:lang w:eastAsia="en-US"/>
              </w:rPr>
              <w:t>załącznik nr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2"/>
              </w:numPr>
              <w:ind w:left="249" w:hanging="283"/>
              <w:rPr>
                <w:rFonts w:ascii="Times New Roman" w:hAnsi="Times New Roman" w:cs="Times New Roman"/>
                <w:sz w:val="20"/>
                <w:szCs w:val="20"/>
                <w:lang w:eastAsia="en-US"/>
              </w:rPr>
            </w:pPr>
            <w:r>
              <w:rPr>
                <w:rFonts w:cs="Times New Roman" w:ascii="Times New Roman" w:hAnsi="Times New Roman"/>
                <w:sz w:val="20"/>
                <w:szCs w:val="20"/>
                <w:lang w:eastAsia="en-US"/>
              </w:rPr>
              <w:t>załącznik nr 3</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jekt rozporządzenia wymaga ujednolicenia stosowanej siatki pojęciowej z przepisami ustawy z dnia 24 września 2010 r. o ewidencji ludności, tj.: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7"/>
              </w:numPr>
              <w:ind w:left="317" w:hanging="317"/>
              <w:rPr>
                <w:rFonts w:ascii="Times New Roman" w:hAnsi="Times New Roman" w:cs="Times New Roman"/>
                <w:sz w:val="20"/>
                <w:szCs w:val="20"/>
                <w:lang w:eastAsia="en-US"/>
              </w:rPr>
            </w:pPr>
            <w:r>
              <w:rPr>
                <w:rFonts w:cs="Times New Roman" w:ascii="Times New Roman" w:hAnsi="Times New Roman"/>
                <w:sz w:val="20"/>
                <w:szCs w:val="20"/>
                <w:lang w:eastAsia="en-US"/>
              </w:rPr>
              <w:t xml:space="preserve">pojęcie „PESEL” należy zastąpić pojęciem „rejestr PESEL”. Analogiczne zmiany powinno się wprowadzić w uzasadnieniu oraz OSR projektu rozporządzenia, </w:t>
            </w:r>
          </w:p>
          <w:p>
            <w:pPr>
              <w:pStyle w:val="Normal"/>
              <w:numPr>
                <w:ilvl w:val="0"/>
                <w:numId w:val="7"/>
              </w:numPr>
              <w:ind w:left="317" w:hanging="317"/>
              <w:rPr>
                <w:rFonts w:ascii="Times New Roman" w:hAnsi="Times New Roman" w:cs="Times New Roman"/>
                <w:sz w:val="20"/>
                <w:szCs w:val="20"/>
                <w:lang w:eastAsia="en-US"/>
              </w:rPr>
            </w:pPr>
            <w:r>
              <w:rPr>
                <w:rFonts w:cs="Times New Roman" w:ascii="Times New Roman" w:hAnsi="Times New Roman"/>
                <w:sz w:val="20"/>
                <w:szCs w:val="20"/>
                <w:lang w:eastAsia="en-US"/>
              </w:rPr>
              <w:t xml:space="preserve">użyte wyrazy „…o zmianach dokonanych w bazie danych PESEL…” oraz „… danymi PESEL…” należy zastąpić odpowiednio wyrazami „… o zmianach dokonanych w rejestrze PESEL…” oraz „…danymi z rejestru PESEL”, </w:t>
            </w:r>
          </w:p>
          <w:p>
            <w:pPr>
              <w:pStyle w:val="Normal"/>
              <w:numPr>
                <w:ilvl w:val="0"/>
                <w:numId w:val="7"/>
              </w:numPr>
              <w:ind w:left="317" w:hanging="317"/>
              <w:rPr/>
            </w:pPr>
            <w:r>
              <w:rPr>
                <w:rFonts w:cs="Times New Roman" w:ascii="Times New Roman" w:hAnsi="Times New Roman"/>
                <w:sz w:val="20"/>
                <w:szCs w:val="20"/>
                <w:lang w:eastAsia="en-US"/>
              </w:rPr>
              <w:t xml:space="preserve">pojęcie „numer ewidencyjny PESEL” należy zastąpić pojęciem „numer PESEL”(pkt 12 lit. a tiret siódme, pkt 13 pkt 13 lit. a tiret siódme), </w:t>
            </w:r>
          </w:p>
          <w:p>
            <w:pPr>
              <w:pStyle w:val="Normal"/>
              <w:numPr>
                <w:ilvl w:val="0"/>
                <w:numId w:val="7"/>
              </w:numPr>
              <w:ind w:left="317" w:hanging="317"/>
              <w:rPr>
                <w:rFonts w:ascii="Times New Roman" w:hAnsi="Times New Roman" w:cs="Times New Roman"/>
                <w:sz w:val="20"/>
                <w:szCs w:val="20"/>
                <w:lang w:eastAsia="en-US"/>
              </w:rPr>
            </w:pPr>
            <w:r>
              <w:rPr>
                <w:rFonts w:cs="Times New Roman" w:ascii="Times New Roman" w:hAnsi="Times New Roman"/>
                <w:sz w:val="20"/>
                <w:szCs w:val="20"/>
                <w:lang w:eastAsia="en-US"/>
              </w:rPr>
              <w:t>nazwa załącznika nr 3 powinna otrzymać następujące brzmienie „Treść zawiadomienia o zmianach dokonanych w rejestrze PESEL dotyczących osoby fizycznej wykazanej w Centralnym Repozytorium Kopii Danych EGiB”, natomiast pkt I powinien otrzymać następujące brzmienie „Treść zawiadomienia o zmianie danych w rejestrze PESEL”. W dalszej treści zawiadomienia sformułowanie „w bazie danych PESEL” zastąpić „ w rejestrze PESEL”;</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601" w:hanging="601"/>
              <w:rPr>
                <w:rFonts w:ascii="Times New Roman" w:hAnsi="Times New Roman" w:cs="Times New Roman"/>
                <w:sz w:val="20"/>
                <w:szCs w:val="20"/>
                <w:lang w:eastAsia="en-US"/>
              </w:rPr>
            </w:pPr>
            <w:r>
              <w:rPr>
                <w:rFonts w:cs="Times New Roman" w:ascii="Times New Roman" w:hAnsi="Times New Roman"/>
                <w:sz w:val="20"/>
                <w:szCs w:val="20"/>
                <w:lang w:eastAsia="en-US"/>
              </w:rPr>
              <w:t>Uwaga uwzględniona</w:t>
            </w:r>
          </w:p>
          <w:p>
            <w:pPr>
              <w:pStyle w:val="Normal"/>
              <w:numPr>
                <w:ilvl w:val="0"/>
                <w:numId w:val="5"/>
              </w:numPr>
              <w:ind w:left="601" w:hanging="601"/>
              <w:rPr>
                <w:rFonts w:ascii="Times New Roman" w:hAnsi="Times New Roman" w:cs="Times New Roman"/>
                <w:sz w:val="20"/>
                <w:szCs w:val="20"/>
                <w:lang w:eastAsia="en-US"/>
              </w:rPr>
            </w:pPr>
            <w:r>
              <w:rPr>
                <w:rFonts w:cs="Times New Roman" w:ascii="Times New Roman" w:hAnsi="Times New Roman"/>
                <w:sz w:val="20"/>
                <w:szCs w:val="20"/>
                <w:lang w:eastAsia="en-US"/>
              </w:rPr>
              <w:t>Uwaga uwzględniona</w:t>
            </w:r>
          </w:p>
          <w:p>
            <w:pPr>
              <w:pStyle w:val="Normal"/>
              <w:numPr>
                <w:ilvl w:val="0"/>
                <w:numId w:val="5"/>
              </w:numPr>
              <w:ind w:left="601" w:hanging="601"/>
              <w:rPr>
                <w:rFonts w:ascii="Times New Roman" w:hAnsi="Times New Roman" w:cs="Times New Roman"/>
                <w:sz w:val="20"/>
                <w:szCs w:val="20"/>
                <w:lang w:eastAsia="en-US"/>
              </w:rPr>
            </w:pPr>
            <w:r>
              <w:rPr>
                <w:rFonts w:cs="Times New Roman" w:ascii="Times New Roman" w:hAnsi="Times New Roman"/>
                <w:sz w:val="20"/>
                <w:szCs w:val="20"/>
                <w:lang w:eastAsia="en-US"/>
              </w:rPr>
              <w:t>Uwaga uwzględniona</w:t>
            </w:r>
          </w:p>
          <w:p>
            <w:pPr>
              <w:pStyle w:val="Normal"/>
              <w:numPr>
                <w:ilvl w:val="0"/>
                <w:numId w:val="5"/>
              </w:numPr>
              <w:ind w:left="601" w:hanging="601"/>
              <w:rPr>
                <w:rFonts w:ascii="Times New Roman" w:hAnsi="Times New Roman" w:cs="Times New Roman"/>
                <w:sz w:val="20"/>
                <w:szCs w:val="20"/>
                <w:lang w:eastAsia="en-US"/>
              </w:rPr>
            </w:pPr>
            <w:r>
              <w:rPr>
                <w:rFonts w:cs="Times New Roman" w:ascii="Times New Roman" w:hAnsi="Times New Roman"/>
                <w:sz w:val="20"/>
                <w:szCs w:val="20"/>
                <w:lang w:eastAsia="en-US"/>
              </w:rPr>
              <w:t>Uwaga uwzględniona</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iA</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4 ust. 2 pkt 1</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Należy także zwrócić uwagę, że w projektowanym § 4 ust. 2 pkt 1 mowa jest o generowaniu i przekazywaniu zawiadomienia o zmianach dokonanych w bazie danych PESEL m.in. adresu. Zgodnie z art. 8 ustawy o ewidencji ludności gromadzone są m.in. dane o: adresie i dacie zameldowania na pobyt stały, adresie i dacie zameldowania na pobyt czasowy oraz dacie upływu deklarowanego terminu pobytu. Zasadne wydaje się zatem doprecyzowanie w projektowanym rozporządzeniu, o który adres chodzi.</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sz w:val="20"/>
                <w:szCs w:val="20"/>
                <w:lang w:eastAsia="en-US"/>
              </w:rPr>
              <w:t>Doprecyzowano przepis</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3 ust. 4 i 5</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Projektodawcy zakładają w § 3 ust. 4 i 5 projektu jedynie okresowe zasilanie centralnego repozytorium kopii zbiorów danych kopiami aktualnych zbiorów danych przez starostów prowadzących ewidencję gruntów i budynków. Zaproponowane rozwiązania są zatem odmienne od obowiązujących w tym obszarze obecnie, a wynikających z przepisów § 7 ust. 1 i 2 rozporządzenia Rady Ministrów z dnia 17 stycznia 2013 r. </w:t>
            </w:r>
            <w:r>
              <w:rPr>
                <w:rFonts w:cs="Times New Roman" w:ascii="Times New Roman" w:hAnsi="Times New Roman"/>
                <w:i/>
                <w:iCs/>
                <w:sz w:val="20"/>
                <w:szCs w:val="20"/>
              </w:rPr>
              <w:t xml:space="preserve">w sprawie zintegrowanego systemu informacji o nieruchomościach, </w:t>
            </w:r>
            <w:r>
              <w:rPr>
                <w:rFonts w:cs="Times New Roman" w:ascii="Times New Roman" w:hAnsi="Times New Roman"/>
                <w:sz w:val="20"/>
                <w:szCs w:val="20"/>
              </w:rPr>
              <w:t>zgodnie z którymi centralne repozytorium jest na bieżąco aktualizowane w powiązaniu z procesem aktualizacji bazy danych EGIP, a nowe lub zmodyfikowane dane EGIP są przekazywane do centralnego repozytorium z chwilą ich wprowadzenia do bazy danych ewidencyjnych EGIP.</w:t>
            </w:r>
          </w:p>
          <w:p>
            <w:pPr>
              <w:pStyle w:val="Normal"/>
              <w:autoSpaceDE w:val="false"/>
              <w:rPr/>
            </w:pPr>
            <w:r>
              <w:rPr>
                <w:rFonts w:cs="Times New Roman" w:ascii="Times New Roman" w:hAnsi="Times New Roman"/>
                <w:sz w:val="20"/>
                <w:szCs w:val="20"/>
              </w:rPr>
              <w:t>Zmiana ta w zasadniczy, niekorzystny sposób wpływa na aktualność danych zamieszczonych w centralnym repozytorium, z którym - wedle pierwotnych założeń budowy ZSIN – miała następować weryfikacja danych ewidencyjnych wprowadzanych do EKW.</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Powstaje w związku z tym wątpliwość co do realizacji przez sądy normy procesowej z art. 6268 § 4 ustawy z dnia 17 listopada 1964 r. – Kodeks postępowania cywilnego (Dz. U. z 2021 r. poz. 1805, z późn. zm, dalej k.p.c.), zgodnie z którą rozpoznając wniosek o zmianę oznaczenia nieruchomości w księdze wieczystej, sąd ponadto dokonuje z urzędu sprawdzenia danych wskazanych we wniosku i ujawnionego w księdze wieczystej oznaczenia nieruchomości z danymi katastru nieruchomości, chyba że istnieją przeszkody faktyczne uniemożliwiające dokonanie takiego sprawdzenia. Należy przy tym wskazać, że wedle przepisu art. 6268 § 5 k.p.c. niezgodność danych, o których mowa w § 4, stanowi przeszkodę do dokonania wpisu. </w:t>
            </w:r>
            <w:r>
              <w:rPr>
                <w:rFonts w:cs="Times New Roman" w:ascii="Times New Roman" w:hAnsi="Times New Roman"/>
                <w:sz w:val="20"/>
                <w:szCs w:val="20"/>
                <w:u w:val="single"/>
              </w:rPr>
              <w:t>Reasumując, zachodzi ryzyko, iż weryfikacja w trybie art. 6268 § 4 i 5 k.p.c. projektowanego wpisu, odbywającego się na wniosek właściciela, do którego zostały dołączone aktualne wypisy, czy wyrysy pobrane przez niego z EGIP, nastąpi z nieaktualnym centralnym repozytorium kopii zbiorów danych EGIP</w:t>
            </w:r>
            <w:r>
              <w:rPr>
                <w:rFonts w:cs="Times New Roman" w:ascii="Times New Roman" w:hAnsi="Times New Roman"/>
                <w:sz w:val="20"/>
                <w:szCs w:val="20"/>
              </w:rPr>
              <w:t xml:space="preserve">, co może skutkować stwierdzeniem niezgodności i oddaleniem wniosku, choć weryfikowane, a zawnioskowane do wpisu dane, dotyczące nowego oznaczenia nieruchomości, są prawidłowe i aktualne. Jeżeli weryfikacja, o której wyżej mowa, odbywać miałaby się na poziomie lokalnej bazy danych EGIP, to wówczas takiego ryzyka nie ma, ale oznacza to </w:t>
            </w:r>
            <w:r>
              <w:rPr>
                <w:rFonts w:cs="Times New Roman" w:ascii="Times New Roman" w:hAnsi="Times New Roman"/>
                <w:i/>
                <w:iCs/>
                <w:sz w:val="20"/>
                <w:szCs w:val="20"/>
              </w:rPr>
              <w:t>de facto</w:t>
            </w:r>
            <w:r>
              <w:rPr>
                <w:rFonts w:cs="Times New Roman" w:ascii="Times New Roman" w:hAnsi="Times New Roman"/>
                <w:sz w:val="20"/>
                <w:szCs w:val="20"/>
              </w:rPr>
              <w:t>, jak się wydaje, przebudowę dotychczasowej architektury systemu ZSIN w zakresie komunikacji EKW z EGIB, co nie zostało wyraźnie zaakcentowane w uzasadnieniu projektu, w którym wskazuje się, że wprowadzone zmiany nie wpłyną znacząco na istniejącą komunikację rejestrów włączonych do ZSIN. Kwestia ta wymaga wyjaśnienia przez projektodawców i doprecyzowania w uzasadnieniu i OSR projektu. Rzutuje, bowiem nie tylko na przyszłą działalność orzeczniczą sądów prowadzących księgi wieczyste, ale i na ocenę tego rozwiązania z punktu widzenia finansowego (obecnie w OSR napisano, że wejście w życie projektowanych przepisów nie spowoduje skutków finansowych dla jednostek sektora finansów publicznych).</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uwagi:</w:t>
            </w:r>
          </w:p>
          <w:p>
            <w:pPr>
              <w:pStyle w:val="Normal"/>
              <w:autoSpaceDE w:val="false"/>
              <w:rPr/>
            </w:pPr>
            <w:r>
              <w:rPr>
                <w:rFonts w:cs="Times New Roman" w:ascii="Times New Roman" w:hAnsi="Times New Roman"/>
                <w:sz w:val="20"/>
                <w:szCs w:val="20"/>
              </w:rPr>
              <w:t>W ocenie projektodawcy zaprojektowane funkcjonalności nie niosą za sobą ryzyka weryfikacji z nieaktualnymi danymi, ponieważ sprawdzenie będzie realizowane z wykorzystaniem szyny usług ZSIN, ale bezpośrednio z rejestrem ewidencji gruntów i budynków prowadzonym przez starostę. Tym samym projekt rozporządzenia umożliwia realizację dyspozycji art. 6268 § 4 ustawy z dnia 17 listopada 1964 r. – Kodeks postępowania cywilnego (Dz. U. z 2021 r. poz. 1805, z późn. zm.).</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zasadnienie projektu miało – zgodnie z ustaleniami zapadłymi na ww. spotkaniu – zostać uzupełnione o stosowne wyjaśnienie na ww. temat, jednak stwierdzić należy, że okoliczność ta nie została w nim dostatecznie wyjaśniona i w dalszym ciągu może budzić wątpliwości.</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pPr>
            <w:r>
              <w:rPr>
                <w:rFonts w:cs="Times New Roman" w:ascii="Times New Roman" w:hAnsi="Times New Roman"/>
                <w:sz w:val="20"/>
                <w:szCs w:val="20"/>
                <w:lang w:eastAsia="en-US"/>
              </w:rPr>
              <w:t>Wyjaśnienie Powołany przepis art. 6268KPC w brzmieni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Rozpoznając wniosek o zmianę oznaczenia nieruchomości w księdze wieczystej, sąd ponadto dokonuje z urzędu sprawdzenia danych wskazanych we wniosku i ujawnionego w księdze wieczystej oznaczenia nieruchomości z danymi katastru nieruchomości, chyba że istnieją przeszkody faktyczne uniemożliwiające dokonanie takiego sprawdzenia” nie wprowadza zagrożenia. Podstawą oznaczenia nieruchomości w księdze wieczystej jest wypis i wyrys z katastru nieruchomości. Biorąc powyższe pod uwagę, sprawdzenie, o którym mowa w art. 6268KPC dotyczy sprawdzenia z dokumentami załączonymi do wniosku o wpis tj. wypisem i wyrysem z katastru nieruchomości. Możliwość sprawdzenia oznaczenia nieruchomości za pośrednictwem ZSIN ma charakter incydentalny np. w przypadku gdy załączone dokumenty budzą wątpliwości. Ponadto należy zaznaczyć, że celem projektu jest, aby dane dotyczące oznaczenia nieruchomości były aktualizowane w ZSIN na bieżąco na podstawie powiatowych usług sieciowych, o których mowa w §3 ust. 4 projektu rozporządz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Kolejne wyjaśnienia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Częstotliwość zasilania jest w tym zakresie sprawą drugorzędną. Zaprojektowane funkcjonalności nie niosą za sobą ryzyka weryfikacji z nieaktualnymi danymi, ponieważ sprawdzenie będzie realizowane z wykorzystaniem szyny usług ZSIN, ale bezpośrednio z rejestrem ewidencji gruntów i budynków prowadzonym przez starostę. Uzupełniono w tym zakresie uzasad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ym samym, projekt rozporządzenia umożliwia realizację art. 626</w:t>
            </w:r>
            <w:r>
              <w:rPr>
                <w:rFonts w:cs="Times New Roman" w:ascii="Times New Roman" w:hAnsi="Times New Roman"/>
                <w:sz w:val="20"/>
                <w:szCs w:val="20"/>
                <w:vertAlign w:val="superscript"/>
                <w:lang w:eastAsia="en-US"/>
              </w:rPr>
              <w:t xml:space="preserve">8 </w:t>
            </w:r>
            <w:r>
              <w:rPr>
                <w:rFonts w:cs="Times New Roman" w:ascii="Times New Roman" w:hAnsi="Times New Roman"/>
                <w:sz w:val="20"/>
                <w:szCs w:val="20"/>
              </w:rPr>
              <w:t xml:space="preserve">§ 4 </w:t>
            </w:r>
            <w:r>
              <w:rPr>
                <w:rFonts w:cs="Times New Roman" w:ascii="Times New Roman" w:hAnsi="Times New Roman"/>
                <w:sz w:val="20"/>
                <w:szCs w:val="20"/>
                <w:lang w:eastAsia="en-US"/>
              </w:rPr>
              <w:t>KPC.</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wyjaśnienia</w:t>
            </w:r>
          </w:p>
          <w:p>
            <w:pPr>
              <w:pStyle w:val="Normal"/>
              <w:rPr/>
            </w:pPr>
            <w:r>
              <w:rPr>
                <w:rFonts w:cs="Times New Roman" w:ascii="Times New Roman" w:hAnsi="Times New Roman"/>
                <w:b/>
                <w:sz w:val="20"/>
                <w:szCs w:val="20"/>
                <w:lang w:eastAsia="en-US"/>
              </w:rPr>
              <w:t xml:space="preserve">Uwaga uwzględniona. </w:t>
            </w:r>
            <w:r>
              <w:rPr>
                <w:rFonts w:cs="Times New Roman" w:ascii="Times New Roman" w:hAnsi="Times New Roman"/>
                <w:sz w:val="20"/>
                <w:szCs w:val="20"/>
                <w:lang w:eastAsia="en-US"/>
              </w:rPr>
              <w:t>Zmodyfikowano zapis w uzasadnieniu, nadając mu brzmienie:</w:t>
            </w:r>
          </w:p>
          <w:p>
            <w:pPr>
              <w:pStyle w:val="Normal"/>
              <w:rPr>
                <w:rFonts w:ascii="Times New Roman" w:hAnsi="Times New Roman" w:cs="Times New Roman"/>
                <w:b/>
                <w:b/>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 zapewnienie sądom możliwości dokonywania sprawdzeń danych wskazanych we wniosku o wpis w księdze wieczystej i ujawnionych w księdze wieczystej z danymi w ewidencji gruntów i budynków prowadzonej przez starostę w zakresie oznaczenia nieruchomości, zgodnie z art. 6268 §4 ustawy z dnia 17 listopada 1964 r. – Kodeks postępowania cywilnego (Dz. U. z 2021 r. poz. 1805, z późn. zm.),”</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4 ust.1</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 treści § 4 ust. 1 należy usunąć zwrot „w szczególności", gdyż posłużenie się tym zwrotem stanowi utworzenie katalogu otwartego realizacji operacji, o których mowa w art. 24b ust. 1 pkt 3-5 ustawy. W konsekwencji mogą być realizowane operacje niezgodne z ustawą, co jest niedopuszczalne.</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 treści § 4 ust. 1 należy usunąć zwrot „w szczególności".</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pPr>
            <w:r>
              <w:rPr>
                <w:rFonts w:cs="Times New Roman" w:ascii="Times New Roman" w:hAnsi="Times New Roman"/>
                <w:sz w:val="20"/>
                <w:szCs w:val="20"/>
                <w:lang w:eastAsia="en-US"/>
              </w:rPr>
              <w:t>Wystarczającym ograniczeniem funkcjonalności są zapisy ustawy Prawo geodezyjne i kartograficzne.</w:t>
            </w:r>
          </w:p>
          <w:p>
            <w:pPr>
              <w:pStyle w:val="Normal"/>
              <w:autoSpaceDE w:val="false"/>
              <w:rPr>
                <w:rFonts w:ascii="Times New Roman" w:hAnsi="Times New Roman" w:cs="Times New Roman"/>
                <w:sz w:val="20"/>
                <w:szCs w:val="20"/>
              </w:rPr>
            </w:pPr>
            <w:r>
              <w:rPr>
                <w:rFonts w:cs="Times New Roman" w:ascii="Times New Roman" w:hAnsi="Times New Roman"/>
                <w:sz w:val="20"/>
                <w:szCs w:val="20"/>
                <w:lang w:eastAsia="en-US"/>
              </w:rPr>
              <w:t>Należy mieć także na względzie, że podmioty tworzące ZSIN są zobowiązane do działania w granicach i na podstawie prawa.</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4 ust. 1 pkt 1</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Należy poddać pod rozwagę doprecyzowanie brzmienia § 4 ust. 1 pkt 1, poprzez nawiązanie do regulacji ustawowej w art. 24 b ust. 1 pkt 3 </w:t>
            </w:r>
            <w:r>
              <w:rPr>
                <w:rFonts w:cs="Times New Roman" w:ascii="Times New Roman" w:hAnsi="Times New Roman"/>
                <w:i/>
                <w:iCs/>
                <w:sz w:val="20"/>
                <w:szCs w:val="20"/>
              </w:rPr>
              <w:t>ustawy z dnia 17 maja 1989 r. – Prawo geodezyjne i kartograficzne</w:t>
            </w:r>
            <w:r>
              <w:rPr>
                <w:rFonts w:cs="Times New Roman" w:ascii="Times New Roman" w:hAnsi="Times New Roman"/>
                <w:sz w:val="20"/>
                <w:szCs w:val="20"/>
              </w:rPr>
              <w:t xml:space="preserve">. Wprawdzie projektowany przepis stanowi odpowiednik obecnie obowiązującej regulacji zamieszczonej w § 8 ust. 1 pkt 1 </w:t>
            </w:r>
            <w:r>
              <w:rPr>
                <w:rFonts w:cs="Times New Roman" w:ascii="Times New Roman" w:hAnsi="Times New Roman"/>
                <w:i/>
                <w:iCs/>
                <w:sz w:val="20"/>
                <w:szCs w:val="20"/>
              </w:rPr>
              <w:t>rozporządzenia Rady Ministrów z dnia 17 stycznia 2013r</w:t>
            </w:r>
            <w:r>
              <w:rPr>
                <w:rFonts w:cs="Times New Roman" w:ascii="Times New Roman" w:hAnsi="Times New Roman"/>
                <w:sz w:val="20"/>
                <w:szCs w:val="20"/>
              </w:rPr>
              <w:t xml:space="preserve">. </w:t>
            </w:r>
            <w:r>
              <w:rPr>
                <w:rFonts w:cs="Times New Roman" w:ascii="Times New Roman" w:hAnsi="Times New Roman"/>
                <w:i/>
                <w:iCs/>
                <w:sz w:val="20"/>
                <w:szCs w:val="20"/>
              </w:rPr>
              <w:t xml:space="preserve">w sprawie zintegrowanego systemu informacji o nieruchomościach, </w:t>
            </w:r>
            <w:r>
              <w:rPr>
                <w:rFonts w:cs="Times New Roman" w:ascii="Times New Roman" w:hAnsi="Times New Roman"/>
                <w:sz w:val="20"/>
                <w:szCs w:val="20"/>
              </w:rPr>
              <w:t>to jednak jego brzmienie może rodzić zastrzeżenia w kontekście regulacji zamieszczonej w art. 24 b ust. 1 pkt 3 ustawy z dnia 17 maja 1989 r. – Prawo geodezyjne i kartograficzne, w której wyraźnie wskazano, że chodzić ma o przekazywanie w formie dokumentów elektronicznych zawiadomień o zmianach danych, dokonywanych w poszczególnych rejestrach publicznych, mających znaczenie dla innych rejestrów publicznych włączonych do zintegrowanego systemu informacji o nieruchomościach, jak i zaproponowanej obecnie zawartości załącznika nr 2 określającego treść zawiadomienia o zmianach danych dokonanych w księdze wieczystej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Należy wskazać, że problemy ze stosowaniem dotychczasowej regulacji uwidoczniły się w ramach pilotażowego wdrożenia ZSIN. Dotyczyły one m.in. kwestii niemożności zawiadamiania organów prowadzących ewidencję gruntów i budynków poprzez mechanizmy ZSIN o tych zmianach danych, które wprawdzie nastąpiły w dziale I księgi wieczystej, ale nie były objęte treścią elektronicznego zawiadomienia o zmianach, bo załącznik obejmujący wzór tego zawiadomienia, nie wymienia określonych danych dot. działki ewidencyjnej (sposób korzystania, adres (ulic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Nadmienić należy, że przed wdrożeniem ZSIN, sądy kierowały papierowe zawiadomienia do EGIP o wszelkich zmianach danych w dziale I i II księgi wieczystej, co uzasadnione jest treścią przepisu art. 23 ust. 1 pkt 2 – ustawy z dnia 17 maja 1989 r. – Prawo geodezyjne i kartograficzne, zgodnie z którym sądy przekazują właściwemu staroście zawiadomienia o nowych wpisach w działach I i II księgi wieczystej. Ustawodawca nie wprowadził w ww. przepisie żadnych wyjątków, co do zakresu danych, w szczególności nie odwołał się do „danych mających znaczenie dla EGIP”, jak to czyni w art. 24b ust. 1 pkt 3 tej samej ustawy. Co prawda w proponowanym obecnie załączniku nr 2 (regulującym treść zawiadomienia o zmianach danych dokonanych w księdze wieczystej) ujęto informacje dotyczące oznaczenia działek ewidencyjnych, takie jak sposób korzystania oraz adres (ulica), to jednak ww. problem, który skutkował w praktyce niektórych sądów dodatkowym wysyłaniem papierowych zawiadomień o zmianie danych, w tych sytuacjach, gdy nie można wygenerować zawiadomienia elektronicznego, może mieć miejsce nadal, gdyż w załączniku nr 2 nie figurują bowiem kompletne (z punktu widzenia zawartości działu I i II księgi wieczystej) informacje, np. dotyczące niektórych danych z działu I-SP co do użytkowania wieczystego. Nie można wykluczyć, że dane te nie figurują w załączniku określającym treść zawiadomienia generowanego przez sądy prowadzące księgi wieczyste, bo są po prostu zbędne dla ewidencji gruntów i budynków. Jeżeli faktycznie nie wszystkie dane z działu I i II, mają znaczenie dla EGIP, to generowanie zawiadomień o nowych wpisach w działach I i II księgi wieczystej powinno dotyczyć tylko tych danych, które mają znaczenie dla ewidencji gruntów i budynków.</w:t>
            </w:r>
          </w:p>
          <w:p>
            <w:pPr>
              <w:pStyle w:val="Normal"/>
              <w:autoSpaceDE w:val="false"/>
              <w:rPr>
                <w:rFonts w:ascii="Times New Roman" w:hAnsi="Times New Roman" w:cs="Times New Roman"/>
                <w:sz w:val="20"/>
                <w:szCs w:val="20"/>
              </w:rPr>
            </w:pPr>
            <w:r>
              <w:rPr>
                <w:rFonts w:cs="Times New Roman" w:ascii="Times New Roman" w:hAnsi="Times New Roman"/>
                <w:sz w:val="20"/>
                <w:szCs w:val="20"/>
              </w:rPr>
              <w:t>Reasumując, należy poddać pod rozwagę doprecyzowanie brzmienia § 4 ust. 1 pkt 1 projektu, poprzez nawiązanie do regulacji ustawowej z art. 24 b ust. 1 pkt 3 ustawy z dnia 17 maja 1989 r. - Prawo geodezyjne i kartograficzne. W przeciwnym razie mogą mieć miejsce nadal wątpliwości interpretacyjne, skutkujące praktyką wysłania po wdrożeniu ZSIN przez sądy w niektórych przypadkach papierowych zawiadomień do EGIP, z czego co do zasady projektodawcy chcą zrezygnować. Poza tym pozwoli to w jednoznaczny sposób ocenić dokonującym analizy załącznika nr 2, czy pominięcie niektórych w nim danych jest intencjonalne czy przypadkow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 treści § 4 ust. 1 pkt 1 należy także doprecyzować, że chodzi o wpisy w dziale I-O i II księgi wieczystej. Doprecyzowanie jest konieczne z uwagi na brzmienie art. 364 ust. 16 u.kw.h,, zgodnie z którym Centralna Informacja umożliwia organom prowadzącym kataster nieruchomości, dla nieruchomości z określonej miejscowości, gminy lub powiatu, w celu weryfikacji zgodności danych ewidencji gruntów i budynków z danymi zawartymi w księgach wieczystych bezpłatne pozyskiwanie, za pośrednictwem systemu teleinformatycznego, danych zawartych w dziale pierwszym i drugim ksiąg wieczystych, bez prawa udostępniania osobom trzecim. Rozporządzenie nie może być sprzeczne z ustawą.</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uwagi</w:t>
            </w:r>
          </w:p>
          <w:p>
            <w:pPr>
              <w:pStyle w:val="Normal"/>
              <w:autoSpaceDE w:val="false"/>
              <w:rPr>
                <w:rFonts w:ascii="Times New Roman" w:hAnsi="Times New Roman" w:cs="Times New Roman"/>
                <w:sz w:val="20"/>
                <w:szCs w:val="20"/>
              </w:rPr>
            </w:pPr>
            <w:r>
              <w:rPr>
                <w:rFonts w:cs="Times New Roman" w:ascii="Times New Roman" w:hAnsi="Times New Roman"/>
                <w:sz w:val="20"/>
                <w:szCs w:val="20"/>
              </w:rPr>
              <w:t>Zaproponowana redakcja przepisu § 4 ust. 1 pkt 1 nie do końca odpowiada propozycji zgłoszonej przez MS. W projekcie zaproponowano bowiem, aby omawiany przepis dotyczył każdego nowego wpisu z działu I i II księgi wieczystej, a więc także z działu I-SP księgi wieczystej, w sytuacji gdy Ministerstwo Sprawiedliwości proponowało, aby w przepisie tym ograniczyć się do działu I-O oznaczenie nieruchomość oraz II - Własność księgi wieczystej.</w:t>
            </w:r>
          </w:p>
          <w:p>
            <w:pPr>
              <w:pStyle w:val="Normal"/>
              <w:autoSpaceDE w:val="false"/>
              <w:rPr/>
            </w:pPr>
            <w:r>
              <w:rPr>
                <w:rFonts w:cs="Times New Roman" w:ascii="Times New Roman" w:hAnsi="Times New Roman"/>
                <w:sz w:val="20"/>
                <w:szCs w:val="20"/>
              </w:rPr>
              <w:t>W dziale I-Sp ujawnia się prawa związane z własnością, np. informację, że dana nieruchomość jest nieruchomością władnącą w związku z obciążeniem innej nieruchomości służebnością gruntową. Ujawnia się tam też informacje o związanych z lokalami udziałach w nieruchomości wspólnej, czy też informacje o użytkowaniu wieczystym (okres użytkowania – termin, do kiedy zostało ustanowione prawo użytkowania wieczystego oraz sposób korzystania z nieruchomości wynikający z umowy o oddanie nieruchomości gruntowej w użytkowanie wieczyst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 sytuacji, gdy zaproponowana przez projektodawcę redakcja przepisu dotyczy całego działu I księgi wieczystej, a więc nie tylko oznaczenia nieruchomości, wówczas można ją interpretować, jako dotyczącą również działu I-SP księgi wieczystej i wszystkich danych w nim zawartych. Tym samym również tych danych, które nie są ujawniane w ewidencji gruntów i budynków, np. informacji o ustanowieniu służebności gruntowej na rzecz nieruchomości władnącej, czy też terminie, do kiedy zostało ustanowione prawo użytkowania wieczystego oraz dotyczące sposobu korzystania z nieruchomości wynikającego z umowy o oddanie nieruchomości gruntowej w użytkowanie wieczyste.</w:t>
            </w:r>
          </w:p>
          <w:p>
            <w:pPr>
              <w:pStyle w:val="Normal"/>
              <w:autoSpaceDE w:val="false"/>
              <w:rPr/>
            </w:pPr>
            <w:r>
              <w:rPr>
                <w:rFonts w:cs="Times New Roman" w:ascii="Times New Roman" w:hAnsi="Times New Roman"/>
                <w:sz w:val="20"/>
                <w:szCs w:val="20"/>
              </w:rPr>
              <w:t>Należy wskazać, że zgodnie z załącznikiem nr 2 do projektu rozporządzenia, z ksiąg wieczystych prowadzonych dla lokali pozyskiwana ma być informacja z działu I-Sp księgi lokalowej, tj. informacja o wielkości związanego z lokalem udziału w nieruchomości wspólnej lub w prawie użytkowania wieczystego. Jeżeli ma to być jedyna informacja pozyskiwana z działu I-Sp księgi wieczystej, to należy podkreślić, że informacje te są również ujawniane w dziale II księgi wieczystej prowadzonej dla nieruchomości, z której wyodrębniono lokal (tzw. księgi budynkowej).</w:t>
            </w:r>
          </w:p>
          <w:p>
            <w:pPr>
              <w:pStyle w:val="Normal"/>
              <w:autoSpaceDE w:val="false"/>
              <w:rPr/>
            </w:pPr>
            <w:r>
              <w:rPr>
                <w:rFonts w:cs="Times New Roman" w:ascii="Times New Roman" w:hAnsi="Times New Roman"/>
                <w:sz w:val="20"/>
                <w:szCs w:val="20"/>
              </w:rPr>
              <w:t>W przypadku, gdy w ocenie projektodawcy informacja o wielkości związanego z lokalem udziału w nieruchomości wspólnej powinna być pozyskiwana z księgi lokalowej (z działu I-Sp tej księgi), a nie z księgi z której wyodrębniono lokal (z działu II tej księgi), wówczas niezbędnym jest zawarcie wyraźnego ograniczenia w projektowanym przepisie, poprzez dodanie zdania: „w zakresie danych mających znaczenie dla ewidencji gruntów i budynków” (taki zwrot został użyty już w § 4 ust. 1 pkt 4 projektu).</w:t>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autoSpaceDE w:val="false"/>
              <w:rPr/>
            </w:pPr>
            <w:r>
              <w:rPr>
                <w:rFonts w:cs="Times New Roman" w:ascii="Times New Roman" w:hAnsi="Times New Roman"/>
                <w:sz w:val="20"/>
                <w:szCs w:val="20"/>
                <w:lang w:eastAsia="en-US"/>
              </w:rPr>
              <w:t>Należy także podtrzymać uwagę dotyczącą projektowanego § 4 ust. 1 pkt 1 rozporządzenia, stosownie do której postulowano dodanie w ww. przepisie zdania „w zakresie danych mających znaczenie dla ewidencji gruntów i budynków”. Podkreślenia wymaga, że Ministerstwo Sprawiedliwości dostrzega potrzebę pozyskiwania przez EGiB z Działu I-Sp księgi wieczystej danych w postaci wielkości udziału w nieruchomości wspólnej przypisanej dla danego lokalu. Niemniej jednak w dziale I-Sp księgi wieczystej ujawniane są także informacje, które nie są gromadzone ani wykorzystywane w ewidencji gruntów i budynków.</w:t>
            </w:r>
          </w:p>
          <w:p>
            <w:pPr>
              <w:pStyle w:val="Normal"/>
              <w:autoSpaceDE w:val="false"/>
              <w:rPr/>
            </w:pPr>
            <w:r>
              <w:rPr>
                <w:rFonts w:cs="Times New Roman" w:ascii="Times New Roman" w:hAnsi="Times New Roman"/>
                <w:sz w:val="20"/>
                <w:szCs w:val="20"/>
                <w:lang w:eastAsia="en-US"/>
              </w:rPr>
              <w:t>Przykładowo można wskazać na informację, że dana nieruchomość jest nieruchomością władnącą w związku z obciążeniem innej nieruchomości służebnością gruntową, czy też informacje o użytkowaniu wieczystym (okres użytkowania – termin, do kiedy zostało ustanowione prawo użytkowania wieczystego oraz sposób korzystania z nieruchomości wynikający z umowy o oddanie nieruchomości gruntowej w użytkowanie wieczyste).</w:t>
            </w:r>
          </w:p>
          <w:p>
            <w:pPr>
              <w:pStyle w:val="Normal"/>
              <w:autoSpaceDE w:val="false"/>
              <w:rPr>
                <w:rFonts w:ascii="Times New Roman" w:hAnsi="Times New Roman" w:cs="Times New Roman"/>
                <w:b/>
                <w:b/>
                <w:sz w:val="20"/>
                <w:szCs w:val="20"/>
                <w:lang w:eastAsia="en-US"/>
              </w:rPr>
            </w:pPr>
            <w:r>
              <w:rPr>
                <w:rFonts w:cs="Times New Roman" w:ascii="Times New Roman" w:hAnsi="Times New Roman"/>
                <w:sz w:val="20"/>
                <w:szCs w:val="20"/>
                <w:lang w:eastAsia="en-US"/>
              </w:rPr>
              <w:t>Zwrócić należy także uwagę na to, że zakres danych przetwarzanych w ewidencji gruntów i budynków jest ściśle określony przepisami prawa, tj. rozporządzenia Ministra Rozwoju, Pracy i Technologii z dnia 27 lipca 2021 r. w sprawie ewidencji gruntów i budynków (Dz. U. poz. 1390). Innymi słowy, nie do końca prawdziwe jest zawarte w uzasadnieniu odmowy zmiany przepisu stwierdzenie, że informacje z Działu I-Sp, dla przykładu informacja na temat wielkości udziału w nieruchomości wspólnej przypisany dla danego lokalu, są niezbędne do prowadzenia sprawnej aktualizacji ewidencji gruntów i budynków. Dla sprawnej aktualizacji ewidencji gruntów i budynków niezbędne są bowiem tylko te dane, które są i mogą być przetwarzane w przedmiotowym rejestrze. Natomiast nie wszystkie dane z działu I-Sp księgi wieczystej są przetwarzane w Ewidencji Gruntów i Budynków.</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roponuje się następujące brzmienie przepisu § 4 ust. 1 pkt 1 projektu:</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t>
            </w:r>
            <w:r>
              <w:rPr>
                <w:rFonts w:cs="Times New Roman" w:ascii="Times New Roman" w:hAnsi="Times New Roman"/>
                <w:sz w:val="20"/>
                <w:szCs w:val="20"/>
              </w:rPr>
              <w:t>1) generowania zawiadomień o nowych wpisach w działach I-0 i II księgi wieczystej w zakresie danych mających znaczenie dla ewidencji gruntów i budynków oraz przekazywanie tych zawiadomień w postaci dokumentów elektronicznych do właściwego starosty za pośrednictwem ZSIN;”</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Wystarczającym ograniczeniem</w:t>
            </w:r>
          </w:p>
          <w:p>
            <w:pPr>
              <w:pStyle w:val="Normal"/>
              <w:autoSpaceDE w:val="false"/>
              <w:rPr/>
            </w:pPr>
            <w:r>
              <w:rPr>
                <w:rFonts w:cs="Times New Roman" w:ascii="Times New Roman" w:hAnsi="Times New Roman"/>
                <w:sz w:val="20"/>
                <w:szCs w:val="20"/>
                <w:lang w:eastAsia="en-US"/>
              </w:rPr>
              <w:t>funkcjonalności są zapisy art.</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23 ust. 1 pkt 2 ustawy Prawo</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geodezyjne i kartograficzne w</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brzmieniu:</w:t>
            </w:r>
          </w:p>
          <w:p>
            <w:pPr>
              <w:pStyle w:val="Normal"/>
              <w:autoSpaceDE w:val="false"/>
              <w:rPr>
                <w:rFonts w:ascii="Times New Roman" w:hAnsi="Times New Roman" w:cs="Times New Roman"/>
                <w:i/>
                <w:i/>
                <w:sz w:val="20"/>
                <w:szCs w:val="20"/>
                <w:lang w:eastAsia="en-US"/>
              </w:rPr>
            </w:pPr>
            <w:r>
              <w:rPr>
                <w:rFonts w:cs="Times New Roman" w:ascii="Times New Roman" w:hAnsi="Times New Roman"/>
                <w:i/>
                <w:sz w:val="20"/>
                <w:szCs w:val="20"/>
                <w:lang w:eastAsia="en-US"/>
              </w:rPr>
              <w:t>„</w:t>
            </w:r>
            <w:r>
              <w:rPr>
                <w:rFonts w:cs="Times New Roman" w:ascii="Times New Roman" w:hAnsi="Times New Roman"/>
                <w:i/>
                <w:sz w:val="20"/>
                <w:szCs w:val="20"/>
                <w:lang w:eastAsia="en-US"/>
              </w:rPr>
              <w:t>Sądy przekazują właściwemu</w:t>
            </w:r>
          </w:p>
          <w:p>
            <w:pPr>
              <w:pStyle w:val="Normal"/>
              <w:autoSpaceDE w:val="false"/>
              <w:rPr>
                <w:rFonts w:ascii="Times New Roman" w:hAnsi="Times New Roman" w:cs="Times New Roman"/>
                <w:i/>
                <w:i/>
                <w:sz w:val="20"/>
                <w:szCs w:val="20"/>
                <w:lang w:eastAsia="en-US"/>
              </w:rPr>
            </w:pPr>
            <w:r>
              <w:rPr>
                <w:rFonts w:cs="Times New Roman" w:ascii="Times New Roman" w:hAnsi="Times New Roman"/>
                <w:i/>
                <w:sz w:val="20"/>
                <w:szCs w:val="20"/>
                <w:lang w:eastAsia="en-US"/>
              </w:rPr>
              <w:t>staroście (…) zawiadomienia o</w:t>
            </w:r>
          </w:p>
          <w:p>
            <w:pPr>
              <w:pStyle w:val="Normal"/>
              <w:autoSpaceDE w:val="false"/>
              <w:rPr>
                <w:rFonts w:ascii="Times New Roman" w:hAnsi="Times New Roman" w:cs="Times New Roman"/>
                <w:i/>
                <w:i/>
                <w:sz w:val="20"/>
                <w:szCs w:val="20"/>
                <w:lang w:eastAsia="en-US"/>
              </w:rPr>
            </w:pPr>
            <w:r>
              <w:rPr>
                <w:rFonts w:cs="Times New Roman" w:ascii="Times New Roman" w:hAnsi="Times New Roman"/>
                <w:i/>
                <w:sz w:val="20"/>
                <w:szCs w:val="20"/>
                <w:lang w:eastAsia="en-US"/>
              </w:rPr>
              <w:t>nowych wpisach w działach I i</w:t>
            </w:r>
          </w:p>
          <w:p>
            <w:pPr>
              <w:pStyle w:val="Normal"/>
              <w:autoSpaceDE w:val="false"/>
              <w:rPr>
                <w:rFonts w:ascii="Times New Roman" w:hAnsi="Times New Roman" w:cs="Times New Roman"/>
                <w:i/>
                <w:i/>
                <w:sz w:val="20"/>
                <w:szCs w:val="20"/>
                <w:lang w:eastAsia="en-US"/>
              </w:rPr>
            </w:pPr>
            <w:r>
              <w:rPr>
                <w:rFonts w:cs="Times New Roman" w:ascii="Times New Roman" w:hAnsi="Times New Roman"/>
                <w:i/>
                <w:sz w:val="20"/>
                <w:szCs w:val="20"/>
                <w:lang w:eastAsia="en-US"/>
              </w:rPr>
              <w:t>II księgi wieczystej.”</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Nie ma potrzeby powielać</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zapisów ustawowych.</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Kolejne wyjaśnienia</w:t>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before="0" w:after="240"/>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Przyjęto następującą redakcję:</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1)</w:t>
              <w:tab/>
              <w:t>generowania zawiadomień o nowych wpisach w działach I i II księgi wieczystej oraz przekazywanie tych zawiadomień w postaci dokumentów elektronicznych, zgodnych z załącznikiem nr 2, do właściwego starosty za pośrednictwem ZSIN;”</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pPr>
            <w:r>
              <w:rPr>
                <w:rFonts w:cs="Times New Roman" w:ascii="Times New Roman" w:hAnsi="Times New Roman"/>
                <w:b/>
                <w:sz w:val="20"/>
                <w:szCs w:val="20"/>
              </w:rPr>
              <w:t>Dodatkowe wyjaśnienie</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Uwaga nieuwzględniona.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Jak wskazano i uzgodniono na spotkaniu w dniu 2 lutego 2022 r., zgodnie z art. 23 ust. 1 pkt 2 ustawy z dnia 17 maja 1989 r. Prawo geodezyjne i kartograficzne (Dz. U z 2021 r., poz.1990) sądy przekazują właściwemu staroście zawiadomienia o nowych wpisach w działach I i II księgi wieczystej, dlatego też rozporządzenie nie może ograniczać ustawy. Ponadto informacje zawarte w Dziale I-Sp dla przykładu informacja na temat wielkości udziału w nieruchomości wspólnej przypisany dla danego lokalu, są niezbędne do prowadzenia sprawnej aktualizacji ewidencji gruntów i budynków.</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Uwaga nieuwzględniona</w:t>
            </w:r>
          </w:p>
          <w:p>
            <w:pPr>
              <w:pStyle w:val="Normal"/>
              <w:autoSpaceDE w:val="false"/>
              <w:rPr/>
            </w:pPr>
            <w:r>
              <w:rPr>
                <w:rFonts w:cs="Times New Roman" w:ascii="Times New Roman" w:hAnsi="Times New Roman"/>
                <w:sz w:val="20"/>
                <w:szCs w:val="20"/>
              </w:rPr>
              <w:t>Ponownie zwracam uwagę, że zgodnie z art. 23 ust. 1 pkt 2 ustawy Prawo geodezyjne i kartograficzne sądy przekazują właściwemu staroście zawiadomienia o nowych wpisach w działach I i II księgi wieczystej, co jest zapisem jednoznacznym i nie pozostawia pola do wprowadzania ograniczeń na poziomie przepisu wykonawczego.</w:t>
            </w:r>
          </w:p>
          <w:p>
            <w:pPr>
              <w:pStyle w:val="Normal"/>
              <w:autoSpaceDE w:val="false"/>
              <w:rPr>
                <w:rFonts w:ascii="Times New Roman" w:hAnsi="Times New Roman" w:cs="Times New Roman"/>
                <w:b/>
                <w:b/>
                <w:i/>
                <w:i/>
                <w:sz w:val="20"/>
                <w:szCs w:val="20"/>
              </w:rPr>
            </w:pPr>
            <w:r>
              <w:rPr>
                <w:rFonts w:cs="Times New Roman" w:ascii="Times New Roman" w:hAnsi="Times New Roman"/>
                <w:b/>
                <w:i/>
                <w:sz w:val="20"/>
                <w:szCs w:val="20"/>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4 ust. 1 pkt 4</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Nie wskazano powodów, dla których udostępnianie danych zawartych w elektronicznych księgach ma być </w:t>
            </w:r>
            <w:r>
              <w:rPr>
                <w:rFonts w:cs="Times New Roman" w:ascii="Times New Roman" w:hAnsi="Times New Roman"/>
                <w:i/>
                <w:iCs/>
                <w:sz w:val="20"/>
                <w:szCs w:val="20"/>
              </w:rPr>
              <w:t xml:space="preserve">de facto </w:t>
            </w:r>
            <w:r>
              <w:rPr>
                <w:rFonts w:cs="Times New Roman" w:ascii="Times New Roman" w:hAnsi="Times New Roman"/>
                <w:sz w:val="20"/>
                <w:szCs w:val="20"/>
              </w:rPr>
              <w:t>nieograniczone. Rozwiązanie to nie znajduje uzasadnienia w przepisach ustawy z dnia 17 maja 1989 r. – Prawo geodezyjne i kartograficzne, w szczególności art. 24b ust.1 pkt 3-5 tej ustawy, przywołanych na wstępie § 4 ust. 1 rozporządzeni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Ponadto w treści § 4 ust. 1 pkt 4 należy doprecyzować, że udostępniane są tylko dane zawarte w dziale I-O i II elektronicznych księgach wieczystych.</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Proponuje się w związku z tym, aby regulacja była tożsama z obecną regulacją, zawartą w § 8 ust. 1 pkt 4) rozporządzenia Rady Ministrów z dnia 17 stycznia 2013r. </w:t>
            </w:r>
            <w:r>
              <w:rPr>
                <w:rFonts w:cs="Times New Roman" w:ascii="Times New Roman" w:hAnsi="Times New Roman"/>
                <w:i/>
                <w:iCs/>
                <w:sz w:val="20"/>
                <w:szCs w:val="20"/>
              </w:rPr>
              <w:t>w sprawie zintegrowanego systemu informacji o nieruchomościach</w:t>
            </w:r>
            <w:r>
              <w:rPr>
                <w:rFonts w:cs="Times New Roman" w:ascii="Times New Roman" w:hAnsi="Times New Roman"/>
                <w:sz w:val="20"/>
                <w:szCs w:val="20"/>
              </w:rPr>
              <w:t>, która należycie uwzględnia treść przepisów art. 24b ust.1 pkt 3-5 ustawy – z dnia 17 maja 1989 r. Prawo geodezyjne i kartograficzne.</w:t>
            </w:r>
          </w:p>
          <w:p>
            <w:pPr>
              <w:pStyle w:val="Normal"/>
              <w:autoSpaceDE w:val="false"/>
              <w:rPr/>
            </w:pPr>
            <w:r>
              <w:rPr>
                <w:rFonts w:cs="Times New Roman" w:ascii="Times New Roman" w:hAnsi="Times New Roman"/>
                <w:sz w:val="20"/>
                <w:szCs w:val="20"/>
              </w:rPr>
              <w:t>Zatem brzmienie przepisu § 4 ust. 1 pkt 4 projektu powinno być następując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t>
            </w:r>
            <w:r>
              <w:rPr>
                <w:rFonts w:cs="Times New Roman" w:ascii="Times New Roman" w:hAnsi="Times New Roman"/>
                <w:sz w:val="20"/>
                <w:szCs w:val="20"/>
              </w:rPr>
              <w:t>4) udostępnianie danych zawartych w dziale I-0 i II ksiąg wieczystych w zakresie niezbędnym do prowadzenia ewidencji gruntów i budynków, w tym weryfikacji zgodności jej danych z danymi zawartymi w księgach wieczysty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bec powszechnego dostępu obywateli nieuzasadnione jest jakiekolwiek ograniczanie dostępu do danych ksiąg wieczystych dla organów administracji publicznej.</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Kolejne wyjaśnieni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4 ust. 4</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 treści § 4 ust. 4 należy usunąć zwrot „w szczególności", gdyż posłużenie się tym zwrotem stanowi utworzenie otwartego katalogu realizacji.</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 treści § 4 ust. 4 należy usunąć zwrot „w szczególności".</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autoSpaceDE w:val="false"/>
              <w:rPr/>
            </w:pPr>
            <w:r>
              <w:rPr>
                <w:rFonts w:cs="Times New Roman" w:ascii="Times New Roman" w:hAnsi="Times New Roman"/>
                <w:sz w:val="20"/>
                <w:szCs w:val="20"/>
              </w:rPr>
              <w:t xml:space="preserve">Brak jest uzasadnienia dla wprowadzenia zmiany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Cele prowadzenia ZSIN  zostały określone w ustawie w sposób ogólny, z jednej strony wskazując na </w:t>
            </w:r>
            <w:r>
              <w:rPr>
                <w:rFonts w:cs="Times New Roman" w:ascii="Times New Roman" w:hAnsi="Times New Roman"/>
                <w:i/>
                <w:sz w:val="20"/>
                <w:szCs w:val="20"/>
                <w:u w:val="single"/>
              </w:rPr>
              <w:t>usprawnienie funkcjonowania</w:t>
            </w:r>
            <w:r>
              <w:rPr>
                <w:rFonts w:cs="Times New Roman" w:ascii="Times New Roman" w:hAnsi="Times New Roman"/>
                <w:i/>
                <w:sz w:val="20"/>
                <w:szCs w:val="20"/>
              </w:rPr>
              <w:t xml:space="preserve"> systemu informacyjnego państwa dotyczącego nieruchomości</w:t>
            </w:r>
            <w:r>
              <w:rPr>
                <w:rFonts w:cs="Times New Roman" w:ascii="Times New Roman" w:hAnsi="Times New Roman"/>
                <w:sz w:val="20"/>
                <w:szCs w:val="20"/>
              </w:rPr>
              <w:t xml:space="preserve">, z drugiej wskazując konieczność  </w:t>
            </w:r>
            <w:r>
              <w:rPr>
                <w:rFonts w:cs="Times New Roman" w:ascii="Times New Roman" w:hAnsi="Times New Roman"/>
                <w:i/>
                <w:sz w:val="20"/>
                <w:szCs w:val="20"/>
              </w:rPr>
              <w:t>jak najszerszego wykorzystania informacji zgromadzonych</w:t>
            </w:r>
            <w:r>
              <w:rPr>
                <w:i/>
              </w:rPr>
              <w:t xml:space="preserve"> </w:t>
            </w:r>
            <w:r>
              <w:rPr>
                <w:rFonts w:cs="Times New Roman" w:ascii="Times New Roman" w:hAnsi="Times New Roman"/>
                <w:i/>
                <w:sz w:val="20"/>
                <w:szCs w:val="20"/>
              </w:rPr>
              <w:t xml:space="preserve">rejestrach </w:t>
            </w:r>
            <w:r>
              <w:rPr>
                <w:rFonts w:cs="Times New Roman" w:ascii="Times New Roman" w:hAnsi="Times New Roman"/>
                <w:i/>
                <w:sz w:val="20"/>
                <w:szCs w:val="20"/>
                <w:u w:val="single"/>
              </w:rPr>
              <w:t>do celów publicznych</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4 ust. 4 pkt 2</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Wprawdzie faktycznie to sądy rejonowe prowadzą księgi wieczyste (art. 22 u.k.w.h.), ale za zbędne uznać należy użycie w przepisie określenia „ rejonowe”. W razie ewentualnej zmiany ustrojowej sądów powszechnych, polegającej na zniesieniu sądów rejonowych, przepis będzie musiał podlegać zmianie dostosowawczej. Można tego rodzaju ewentualnych przyszłych zmian legislacyjnych uniknąć, używając formuły „sądy prowadzące księgi wieczyste”, która zresztą jest stosowana w obecnie obowiązującym rozporządzeniu Rady Ministrów w sprawie ZSIN – vide § 8 ust. 5 pkt 2.</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uwagi:</w:t>
            </w:r>
          </w:p>
          <w:p>
            <w:pPr>
              <w:pStyle w:val="Normal"/>
              <w:autoSpaceDE w:val="false"/>
              <w:rPr>
                <w:rFonts w:ascii="Times New Roman" w:hAnsi="Times New Roman" w:cs="Times New Roman"/>
                <w:sz w:val="20"/>
                <w:szCs w:val="20"/>
              </w:rPr>
            </w:pPr>
            <w:r>
              <w:rPr>
                <w:rFonts w:cs="Times New Roman" w:ascii="Times New Roman" w:hAnsi="Times New Roman"/>
                <w:sz w:val="20"/>
                <w:szCs w:val="20"/>
              </w:rPr>
              <w:t>Nadal w projektowanym brzmieniu ww. przepisu występują określenia „sądy rejonowe”, pomimo, że została zaakceptowana przez projektodawcę uwaga w pkt 6 formularza uwag, w której zaproponowano posługiwanie się zwrotem „sądy prowadzące  księgi wieczyste”. Wobec tego powinien być przeprowadzony pod tym kątem przegląd wszystkich przepisów projektu.</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Brzmienie przepisu § 4 ust. 4 pkt 2 projektu powinno być zatem </w:t>
            </w:r>
            <w:r>
              <w:rPr>
                <w:rFonts w:cs="Times New Roman" w:ascii="Times New Roman" w:hAnsi="Times New Roman"/>
                <w:color w:val="000000"/>
                <w:sz w:val="20"/>
                <w:szCs w:val="20"/>
              </w:rPr>
              <w:t>następujące:</w:t>
            </w:r>
          </w:p>
          <w:p>
            <w:pPr>
              <w:pStyle w:val="Normal"/>
              <w:autoSpaceDE w:val="false"/>
              <w:rPr>
                <w:rFonts w:ascii="Times New Roman" w:hAnsi="Times New Roman" w:cs="Times New Roman"/>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w:t>
            </w:r>
            <w:r>
              <w:rPr>
                <w:rFonts w:cs="Times New Roman" w:ascii="Times New Roman" w:hAnsi="Times New Roman"/>
                <w:color w:val="333333"/>
                <w:sz w:val="20"/>
                <w:szCs w:val="20"/>
              </w:rPr>
              <w:t xml:space="preserve">generowanie zawiadomień o zmianach danych ewidencji gruntów i budynków do sądów prowadzących księgi wieczyste i przekazywanie tych zawiadomień w postaci dokumentów elektronicznych wraz z wymaganymi załącznikami </w:t>
            </w:r>
            <w:r>
              <w:rPr>
                <w:rFonts w:cs="Times New Roman" w:ascii="Times New Roman" w:hAnsi="Times New Roman"/>
                <w:color w:val="000000"/>
                <w:sz w:val="20"/>
                <w:szCs w:val="20"/>
              </w:rPr>
              <w:t>do ZSIN na zasadach, o których mowa w przepisach wykonawczych wydanych na podstawie art. 26 ust. 2 ustawy;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Zmieniono redakcję przepisu.</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wyjaśnienia:</w:t>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Uwaga uwzględniona. </w:t>
            </w:r>
          </w:p>
          <w:p>
            <w:pPr>
              <w:pStyle w:val="Normal"/>
              <w:autoSpaceDE w:val="false"/>
              <w:rPr/>
            </w:pPr>
            <w:r>
              <w:rPr>
                <w:rFonts w:cs="Times New Roman" w:ascii="Times New Roman" w:hAnsi="Times New Roman"/>
                <w:sz w:val="20"/>
                <w:szCs w:val="20"/>
                <w:lang w:eastAsia="en-US"/>
              </w:rPr>
              <w:t>Sprawdzono i poprawiono wszystkie wystąpienia określenia „sądy rejonowe” w załącznikach do rozporządzenia oraz uzasadnieniu i OSR.</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4 ust. 4 pkt 4</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 treści § 4 ust. 4 pkt 4 należy doprecyzować, że chodzi o zawiadomienia o nowych wpisach w dziale I-O i II księgi wieczystej, a nie w centralnej bazie danych ksiąg wieczystych, gdyż wpisów w tej bazie się nie dokonuje. Ponadto z przepisu tego należy usunąć zwrot „lub zmianach dokonanych w tej bazie", gdyż wykracza poza delegacje ustawową. Nie wiadomo z jakiej podstawy prawnej, taka operacja wynika.</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 treści § 4 ust. 4 pkt 4 należy doprecyzować, że chodzi o zawiadomienia o nowych wpisach w dziale I-O i II księgi wieczystej. Z przepisu tego należy zatem usunąć zwrot „lub zmianach dokonanych w tej bazi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4 ust. 4 pkt 5</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Z treści § 4 ust. 4 pkt 5 należy usunąć zwrot „w szczególności w centralnej bazie danych ksiąg wieczystych". Kwestię wyszukiwania, przeglądania i pobierania danych z ksiąg wieczystych reguluje u.k.w.h. Proponowana regulacja jest sprzeczna z regulacjami zawartymi w u.kw.h., co w konsekwencji sprowadza siędo obejścia regulacji zawartych w tej ustawie. Ponadto projektowane rozwiązanie w tym zakresie przekracza delegacje ustawową i nie spełnia wymogów konstytucyjnych, gdyż sprowadza się do przetwarzania danych osobowych zgromadzonych w księgach wieczystych. Oznacza to, że takie przetwarzanie danych może nastąpić tylko na podstawie przepisów ustawy, i tylko gdy jest konieczne w demokratycznym państwie prawa i może naruszać zasady proporcjonalności.</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 Ministerstwie Sprawiedliwości trwają obecnie prace legislacyjne związane z projektem ustawy o zmianie ustawy z dnia 23 kwietnia 1964 r. - Kodeks cywilny oraz niektórych innych ustaw (wpisanym do Wykazu prac legislacyjnych i programowych Rady Ministrów pod numerem UD222). Projekt ten, w wersji z dnia 10 listopada 2021 r., przeznaczonej do uzgodnień międzyresortowych, opiniowania i konsultacji publicznych przewiduje wprowadzenie zmian w ustawie z dnia 17 maja 1989 r. - Prawo geodezyjne i kartograficzne, to jest w art. 24 w ust. 5 po pkt 2a dodaje się pkt 2b w brzmieniu: „2b) sądów na potrzeby prowadzonych postępowań;", a nadto nadaje się nowe brzmienie art. 24b ust. 1 pkt 4: „4) udostępnianie sądom danych z ewidencji gruntów i budynków na potrzeby prowadzonych postępowań, w tym dokonywania sprawdzeń, o których mowa w art. 6268 § 4k.p.c.;". Wobec treści projektowanych w projekcie UD222 zmian, należy zgłosić wątpliwość co do definicji „użytkowników ZSIN", zawartej w § 2 pkt 4 przedstawionego do analizy projektu rozporządzenia, wnosząc o rozważenie zmiany tego przepisu poprzez jednoznaczne wskazanie w nim sądów, jako użytkowników ZSIN. Aktualne brzmienie projektu mogłoby utrudniać realizację wspomnianych rozwiązań projektowanych przez Ministerstwo Sprawiedliwości.</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uwagi</w:t>
            </w:r>
          </w:p>
          <w:p>
            <w:pPr>
              <w:pStyle w:val="Normal"/>
              <w:autoSpaceDE w:val="false"/>
              <w:rPr/>
            </w:pPr>
            <w:r>
              <w:rPr>
                <w:rFonts w:cs="Times New Roman" w:ascii="Times New Roman" w:hAnsi="Times New Roman"/>
                <w:sz w:val="20"/>
                <w:szCs w:val="20"/>
              </w:rPr>
              <w:t>Ponownie należy wskazać, że w Ministerstwie Sprawiedliwości trwają obecnie prace legislacyjne związane z projektem ustawy o zmianie ustawy z dnia 23 kwietnia 1964 r. - Kodeks cywilny oraz niektórych innych ustaw (wpisanym do Wykazu prac legislacyjnych i programowych Rady Ministrów pod numerem UD222). Projekt ten, w wersji z dnia 10 listopada 2021 r., przeznaczonej do uzgodnień międzyresortowych, opiniowania i konsultacji publicznych, przewiduje wprowadzenie zmian w ustawie z dnia 17 maja 1989 r. - Prawo geodezyjne i kartograficzne (Dz. U. z 2021 r. poz. 1990, dalej: p.g.k), to jest w art. 24 w ust. 5 po pkt 2a dodaje się pkt 2b w brzmieniu: „2b) sądów na potrzeby prowadzonych postępowań;”, a nadto nadaje się nowe brzmienie art. 24b ust. 1 pkt 4: „4) udostępnianie sądom danych z ewidencji gruntów i budynków na potrzeby prowadzonych postępowań, w tym dokonywania sprawdzeń, o których mowa w art. 6268 § 4 k.p.c.;”. Celem projektowanych regulacji jest stworzenie sądom możliwości nieograniczonego w czasie sięgania do danych zgromadzonych w ewidencji gruntów i budynków na potrzeby prowadzonych postępowań nieprocesowych, bez konieczności wykazywania „interesu prawnego”, o którym mowa w art. 24 ust. 5 pkt 3 p.g.k. Zmiana p.g.k we wskazanym kierunku podyktowana została występującą częstokroć praktyką odmowy udostępnienia sądom danych z ewidencji wobec uznania, że sąd nie posiada interesu prawnego.</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obec przedstawionych okoliczności wątpliwości budzi nadal – w kontekście</w:t>
            </w:r>
          </w:p>
          <w:p>
            <w:pPr>
              <w:pStyle w:val="Normal"/>
              <w:autoSpaceDE w:val="false"/>
              <w:rPr/>
            </w:pPr>
            <w:r>
              <w:rPr>
                <w:rFonts w:cs="Times New Roman" w:ascii="Times New Roman" w:hAnsi="Times New Roman"/>
                <w:sz w:val="20"/>
                <w:szCs w:val="20"/>
              </w:rPr>
              <w:t>uprawnień sądów – definicja „użytkowników ZSIN”, zawarta w § 2 pkt 4 przedstawionego do analizy projektu rozporządzenia, gdzie wskazuje się, że użytkownikami ZSIN są „organy administracji publicznej oraz inne podmioty realizujące zadania publiczne na podstawie odrębnych przepisów albo na skutek ich powierzenia lub zlecenia przez organ administracji publicznej”. Wątpliwości tych nie rozwiano na spotkaniu w dniu 2 lutego 2022 r. Wprawdzie przedstawiciel projektodawcy wskazał, że regulacja rozporządzenia odsyła do rozumienia „podmiotu realizującego zadania publiczne na podstawie odrębnych przepisów” zawartego w ustawie z dnia 17 lutego 2005 r. o informatyzacji działalności podmiotów realizujących zadania publiczne (Dz. U. z 2021 r., poz. 2070, dalej: u.i.d.p.z), która wśród tych podmiotów wymienia sądy, jednak rozporządzenie nie odsyła wprost do u.i.d.p.z.. Nadto należy wskazać, że utożsamianie sądów z podmiotami realizującymi zadania publiczne może budzić kontrowersje, które de facto spowodują, że sądy zostaną pozbawione dostępu do danych z ewidencji czy ZSIN. Przez zadania publiczne rozumie się bowiem działanie administracji, które są realizowane na podstawie ustaw. Sądy zaś z pewnością do administracji publicznej się nie zaliczają.</w:t>
            </w:r>
          </w:p>
          <w:p>
            <w:pPr>
              <w:pStyle w:val="Normal"/>
              <w:autoSpaceDE w:val="false"/>
              <w:rPr/>
            </w:pPr>
            <w:r>
              <w:rPr>
                <w:rFonts w:cs="Times New Roman" w:ascii="Times New Roman" w:hAnsi="Times New Roman"/>
                <w:sz w:val="20"/>
                <w:szCs w:val="20"/>
              </w:rPr>
              <w:t>W związku z powyższym sądy powinny zostać wprost wymienione w definicji</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żytkowników ZSIN, zawartej w rozporządzeniu, a przepis § 2 pkt 5 (wcześniej § 2 pkt 4) mógłby przybrać następujące brzmienie: „użytkownicy ZSIN – organy administracji publicznej, sądy, inne podmioty realizujące zadania publiczne na podstawie odrębnych przepisów albo na skutek ich powierzenia lub zlecenia przez organ administracji publicznej.”.</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sz w:val="20"/>
                <w:szCs w:val="20"/>
              </w:rPr>
              <w:t>Jak wynika z treści wyjaśnień do uwagi dotyczącej § 2 pkt 4 projektu, w zakresie dostępu sądów do danych zawartych w ZSIN, uwaga nie została uwzględniona, gdyż wprowadzenie zmiany wymagałoby nowelizacji ustawy z dnia 17 maja 1989 r. – Prawo geodezyjne i kartograficzne (Dz. U. z 2021 r. poz. 1990, dalej p.g.k.), biorąc pod uwagę jej art. 24b ust. 1 pkt 6. Takie stanowisko prowadzi do wniosku, że proponowana przez Ministerstwo Sprawiedliwości zmiana pkt 4 w art. 24b ust. 1 p.g.k., w brzmieniu:</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udostępnianie sądom danych z ewidencji gruntów i budynków na potrzeby</w:t>
            </w:r>
          </w:p>
          <w:p>
            <w:pPr>
              <w:pStyle w:val="Normal"/>
              <w:autoSpaceDE w:val="false"/>
              <w:rPr/>
            </w:pPr>
            <w:r>
              <w:rPr>
                <w:rFonts w:cs="Times New Roman" w:ascii="Times New Roman" w:hAnsi="Times New Roman"/>
                <w:sz w:val="20"/>
                <w:szCs w:val="20"/>
              </w:rPr>
              <w:t>prowadzonych postępowań, w tym dokonywania sprawdzeń, o których mowa w art. 6268 § 4 Kodeksu postępowania cywilnego;” - jest zasadna.</w:t>
            </w:r>
          </w:p>
          <w:p>
            <w:pPr>
              <w:pStyle w:val="Normal"/>
              <w:autoSpaceDE w:val="false"/>
              <w:rPr/>
            </w:pPr>
            <w:r>
              <w:rPr>
                <w:rFonts w:cs="Times New Roman" w:ascii="Times New Roman" w:hAnsi="Times New Roman"/>
                <w:sz w:val="20"/>
                <w:szCs w:val="20"/>
              </w:rPr>
              <w:t>Powyższe wskazuje, że projektodawca stoi na stanowisku, iż sądy, na podstawie obecnych przepisów p.g.k., nie mają dostępu do ZSIN i nieaktualne już jest stanowisko</w:t>
            </w:r>
          </w:p>
          <w:p>
            <w:pPr>
              <w:pStyle w:val="Normal"/>
              <w:autoSpaceDE w:val="false"/>
              <w:rPr>
                <w:rFonts w:ascii="Times New Roman" w:hAnsi="Times New Roman" w:cs="Times New Roman"/>
                <w:sz w:val="20"/>
                <w:szCs w:val="20"/>
              </w:rPr>
            </w:pPr>
            <w:r>
              <w:rPr>
                <w:rFonts w:cs="Times New Roman" w:ascii="Times New Roman" w:hAnsi="Times New Roman"/>
                <w:sz w:val="20"/>
                <w:szCs w:val="20"/>
              </w:rPr>
              <w:t>zaprezentowane na spotkaniu w dniu 2 lutego 2022 r., wedle którego sądy mają dostęp do ZSIN, gdyż są „podmiotami realizującymi zadania publiczne na podstawie odrębnych przepisów” w rozumieniu ustawy o informatyzacji działalności podmiotów realizujących zadania publiczne. Skoro rozporządzenie służy wykonaniu p.g.k., a projektodawca przyznaje, że obecnie sądy na podstawie p.g.k. dostępu do ZSIN nie mają to powołanie się na ustawę o informatyzacji działalności podmiotów realizujących zadania publiczne celem wykładni rozporządzenia było bezzasadne. Nie było zatem uzasadnione stwierdzenie, że sądy mieszczą się w definicji podmiotu realizującego zadanie publiczne zawartej w rozporządzeniu, skoro nie mieszczą się w takim określeniu podmiotu posiadającego dostęp do ZSIN zawartym w p.g.k.</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Podtrzymana zostaje uwaga dotycząca § 2 pkt 4 projektu, w zakresie dostępu sądów do danych zawartych w ZSIN, z zachowaniem dotychczasowej argumentacji zawartej w pkt 1 pisma z dnia 14 lutego 2022 r.</w:t>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Z treści § 4 ust. 4 pkt 5 należy usunąć zwrot „w szczególności w centralnej bazie danych ksiąg wieczysty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Uwaga uwzględniona</w:t>
            </w:r>
          </w:p>
          <w:p>
            <w:pPr>
              <w:pStyle w:val="Normal"/>
              <w:autoSpaceDE w:val="false"/>
              <w:rPr>
                <w:rFonts w:ascii="Times New Roman" w:hAnsi="Times New Roman" w:cs="Times New Roman"/>
                <w:sz w:val="20"/>
                <w:szCs w:val="20"/>
              </w:rPr>
            </w:pPr>
            <w:r>
              <w:rPr>
                <w:rFonts w:cs="Times New Roman" w:ascii="Times New Roman" w:hAnsi="Times New Roman"/>
                <w:sz w:val="20"/>
                <w:szCs w:val="20"/>
                <w:lang w:eastAsia="en-US"/>
              </w:rPr>
              <w:t xml:space="preserve">Nadano nowe brzmienie </w:t>
            </w:r>
            <w:r>
              <w:rPr>
                <w:rFonts w:cs="Times New Roman" w:ascii="Times New Roman" w:hAnsi="Times New Roman"/>
                <w:sz w:val="20"/>
                <w:szCs w:val="20"/>
              </w:rPr>
              <w:t>§ 4 ust. 4 pkt 5:</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5) wyszukiwania, przeglądania i pobierania danych zawartych w innych rejestrach włączonych do ZSIN.”</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wyjaśnienia</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Uwaga nieuwzględniona. </w:t>
            </w:r>
          </w:p>
          <w:p>
            <w:pPr>
              <w:pStyle w:val="Normal"/>
              <w:autoSpaceDE w:val="false"/>
              <w:rPr/>
            </w:pPr>
            <w:r>
              <w:rPr>
                <w:rFonts w:cs="Times New Roman" w:ascii="Times New Roman" w:hAnsi="Times New Roman"/>
                <w:sz w:val="20"/>
                <w:szCs w:val="20"/>
              </w:rPr>
              <w:t>Z uwagi na brzmienie art. 24b ust.1 pkt 6 ustawy Prawo geodezyjne i kartograficzne uwaga nie może zostać uwzględniona. Wprowadzenie zmiany</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ymagałaby zmiany ustawy Prawo geodezyjne i kartograficzne, dlatego nie ma możliwości wprowadzenia zmiany w projekcie rozporządzenia.</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Wyjaśnienie</w:t>
            </w:r>
          </w:p>
          <w:p>
            <w:pPr>
              <w:pStyle w:val="Normal"/>
              <w:autoSpaceDE w:val="false"/>
              <w:rPr/>
            </w:pPr>
            <w:r>
              <w:rPr>
                <w:rFonts w:cs="Times New Roman" w:ascii="Times New Roman" w:hAnsi="Times New Roman"/>
                <w:sz w:val="20"/>
                <w:szCs w:val="20"/>
              </w:rPr>
              <w:t>Przedstawiona uwaga nie dotyczy projektu rozporządzenia Rady Ministrów w sprawie zintegrowanego systemu informacji o nieruchomościach, tylko zmiany w art. 24b ustawy z dnia 17 maja 1989 r. Prawo geodezyjne i kartograficzne (Dz. U z 2021 r. poz. 1990). Niemniej, wychodząc naprzeciw Państwa oczekiwaniom oraz biorąc pod uwagę art. 24b ust. 1 pkt 6 ustawy Prawo geodezyjne i kartograficzne, który wskazuje użytkowników ZSIN, proponujemy rezygnację z definiowania użytkownika ZSIN w przepisie wykonawczym.</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 przypadku konieczności zmiany ww. ustawy nie będzie zachodziła potrzeba zmiana rozporządzenia w tym zakres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b/>
                <w:sz w:val="20"/>
                <w:szCs w:val="20"/>
              </w:rPr>
              <w:t>Wyjaśnien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 nawiązaniu do uzgodnień ze spotkania, które odbyło się 21 lutego</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022 r. z przedstawicielami Departamentu Legislacyjnego Prawa Cywilnego proponujemy</w:t>
            </w:r>
          </w:p>
          <w:p>
            <w:pPr>
              <w:pStyle w:val="Normal"/>
              <w:autoSpaceDE w:val="false"/>
              <w:rPr>
                <w:rFonts w:ascii="Times New Roman" w:hAnsi="Times New Roman" w:cs="Times New Roman"/>
                <w:sz w:val="20"/>
                <w:szCs w:val="20"/>
              </w:rPr>
            </w:pPr>
            <w:r>
              <w:rPr>
                <w:rFonts w:cs="Times New Roman" w:ascii="Times New Roman" w:hAnsi="Times New Roman"/>
                <w:sz w:val="20"/>
                <w:szCs w:val="20"/>
              </w:rPr>
              <w:t>rezygnację z definiowania użytkownika ZSIN w projekcie rozporządzenia. W przypadku</w:t>
            </w:r>
          </w:p>
          <w:p>
            <w:pPr>
              <w:pStyle w:val="Normal"/>
              <w:autoSpaceDE w:val="false"/>
              <w:rPr/>
            </w:pPr>
            <w:r>
              <w:rPr>
                <w:rFonts w:cs="Times New Roman" w:ascii="Times New Roman" w:hAnsi="Times New Roman"/>
                <w:sz w:val="20"/>
                <w:szCs w:val="20"/>
              </w:rPr>
              <w:t>konieczności zmiany ustawy z dnia 17 maja 1989 r. - Prawo geodezyjne i kartograficzne (Dz. U.</w:t>
            </w:r>
          </w:p>
          <w:p>
            <w:pPr>
              <w:pStyle w:val="Normal"/>
              <w:autoSpaceDE w:val="false"/>
              <w:rPr>
                <w:rFonts w:ascii="Times New Roman" w:hAnsi="Times New Roman" w:cs="Times New Roman"/>
                <w:sz w:val="20"/>
                <w:szCs w:val="20"/>
              </w:rPr>
            </w:pPr>
            <w:r>
              <w:rPr>
                <w:rFonts w:cs="Times New Roman" w:ascii="Times New Roman" w:hAnsi="Times New Roman"/>
                <w:sz w:val="20"/>
                <w:szCs w:val="20"/>
              </w:rPr>
              <w:t>z 2021 r. poz. 1990) nie będzie zachodziła potrzeba zmiana rozporządzenia w tym zakres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Obecne przepisy nie umożliwiają wprowadzenia sądów w definicji użytkownika ZSIN. Grup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podmiotów stanowiąca użytkowników ZSIN wynika z art. 24b ust.1 pkt 6 ww. ustawy.</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6 ust. 2</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Nie wskazano przyczyn, dla których proponowany przepis zawiera odmienną konstrukcję od regulacji obecnie obowiązującej, a zamieszczonej w § 14 rozporządzenia Rady Ministrów w sprawie ZSIN z dnia 17 stycznia 2013r. Obecnie obowiązujący przepis § 14 stanowi, że cyt. „Mechanizmy ZSIN zapewnią przekazywanie nadawcy zawiadomienia informacji zwrotnej o doręczeniu zawiadomienia do adresata zawiadomienia.” Proponowane w projekcie uregulowanie stanowi natomiast, że ZSIN zapewnia nadawcy zawiadomienia możliwość pobrania informacji o jego doręczeniu.</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Proponowane nowe rozwiązania są niekorzystne dla wydziałów ksiąg wieczystych, albowiem nie zakładają automatyzmu przekazania do sądu zwrotnej informacji o doręczeniu do EGIB zawiadomienia o zmianach w księdze wieczystej. Wydaje się nadto, że z nowoprojektowanych uregulowań wynika, że pozyskanie informacji o doręczeniu zawiadomienia będzie rodziło konieczność podjęcia dodatkowych czynności po stronie nadawcy zawiadomienia, tj. sądu. Jeżeli tak, to należy oponować przeciwko takiemu rozwiązaniu które rodzi dodatkowe czynności po stronie sądów kierujących zawiadomienia do EGIB i opowiedzieć się za pozostawieniem dotychczasowej regulacji w tym zakresie.</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Proponuje się, aby regulacja zagadnienia w § 6 ust. 2 projektu była powtórzeniem obecnej regulacji zawartej w § 14 rozporządzenia Rady Ministrów w sprawie ZSIN z dnia 17 stycznia 2013r. Brzmienie przepisu § 6 ust. 2 projektu powinno być zatem następując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t>
            </w:r>
            <w:r>
              <w:rPr>
                <w:rFonts w:cs="Times New Roman" w:ascii="Times New Roman" w:hAnsi="Times New Roman"/>
                <w:sz w:val="20"/>
                <w:szCs w:val="20"/>
              </w:rPr>
              <w:t>2.Mechanizmy ZSIN zapewnią przekazywanie nadawcy zawiadomienia informacji zwrotnej o doręczeniu zawiadomienia do adresata zawiadomieni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pPr>
            <w:r>
              <w:rPr>
                <w:rFonts w:cs="Times New Roman" w:ascii="Times New Roman" w:hAnsi="Times New Roman"/>
                <w:sz w:val="20"/>
                <w:szCs w:val="20"/>
                <w:lang w:eastAsia="en-US"/>
              </w:rPr>
              <w:t>Nowa regulacja nie wprowadza żadnych dodatkowych czynności po stronie sądów i jest realizacją obecnie funkcjonujących rozwiązań, w których sąd w sposób automatyczny pobiera z ZSIN potwierdzenia, jeśli o to zapyt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Niemniej zmieniono redakcje przepisu w celu jego uczytelnieni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Kolejne wyjaśnieni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Nowa regulacja nie wprowadza żadnych dodatkowych czynności po stronie sądów i jest realizacją obecnie funkcjonujących rozwiązań, w których sąd w sposób automatyczny pobiera z ZSIN potwierdzenia, jeśli o to zapyt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Niemniej przyjęto brzmienie:</w:t>
            </w:r>
          </w:p>
          <w:p>
            <w:pPr>
              <w:pStyle w:val="Normal"/>
              <w:autoSpaceDE w:val="false"/>
              <w:rPr/>
            </w:pPr>
            <w:r>
              <w:rPr>
                <w:rFonts w:cs="Times New Roman" w:ascii="Times New Roman" w:hAnsi="Times New Roman"/>
                <w:sz w:val="20"/>
                <w:szCs w:val="20"/>
                <w:lang w:eastAsia="en-US"/>
              </w:rPr>
              <w:t>„</w:t>
            </w:r>
            <w:r>
              <w:rPr>
                <w:rFonts w:cs="Times New Roman" w:ascii="Times New Roman" w:hAnsi="Times New Roman"/>
                <w:i/>
                <w:sz w:val="20"/>
                <w:szCs w:val="20"/>
                <w:lang w:eastAsia="en-US"/>
              </w:rPr>
              <w:t>2. Interfejs ZSIN zapewnia nadawcy zawiadomienia możliwość pobrania informacji o doręczeniu zawiadomienia.”</w:t>
            </w:r>
          </w:p>
          <w:p>
            <w:pPr>
              <w:pStyle w:val="Normal"/>
              <w:autoSpaceDE w:val="false"/>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6 ust. 3</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Nie przecząc, że to sądy rejonowe prowadzą księgi wieczyste, za zbędne uznać należy użycie w przepisie określenia „rejonowe”. W razie ewentualnej zmiany ustrojowej sądów powszechnych, polegającej na zniesieniu sądów rejonowych, przepis będzie musiał podlegać zmianie dostosowawczej. Można tego rodzaju ewentualnych przyszłych zmian legislacyjnych uniknąć, używając formuły „ sądy prowadzące księgi wieczyste”, która zresztą jest stosowana w obecnie obowiązującym rozporządzeniu RM w sprawie ZSIN – vide § 8 ust. 5 pkt 2.</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Proponuje się następujące brzmienie przepisu § 6 ust. 3 projektu:</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t>
            </w:r>
            <w:r>
              <w:rPr>
                <w:rFonts w:cs="Times New Roman" w:ascii="Times New Roman" w:hAnsi="Times New Roman"/>
                <w:sz w:val="20"/>
                <w:szCs w:val="20"/>
              </w:rPr>
              <w:t>3. Przekazanie zawiadomienia uwierzytelnionego w sposób, o którym mowa w ust. 1, stanowi wykonanie obowiązków wzajemnego zawiadamiania sądów prowadzących księgi wieczyste oraz organów prowadzących ewidencję gruntów i budynków, określonych w ustawie oraz w ustawie z dnia 6 lipca 1982 r. o księgach wieczystych i hipotece (Dz. U. z 2019 r. poz. 2204 oraz z 2021 r. poz. 1177 i 1978), a także, nałożonego przez przepisy wydane na podstawie art. 26 ust. 2 ustawy, obowiązku przekazywania do organów podatkowych zawiadomień o zmianach danych mających znaczenie dla wymiaru podatku od nieruchomości, podatku rolnego i podatku leśnego.”</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autoSpaceDE w:val="false"/>
              <w:rPr>
                <w:rFonts w:ascii="Times New Roman" w:hAnsi="Times New Roman" w:cs="Times New Roman"/>
                <w:sz w:val="20"/>
                <w:szCs w:val="20"/>
              </w:rPr>
            </w:pPr>
            <w:r>
              <w:rPr>
                <w:rFonts w:cs="Times New Roman" w:ascii="Times New Roman" w:hAnsi="Times New Roman"/>
                <w:sz w:val="20"/>
                <w:szCs w:val="20"/>
                <w:lang w:eastAsia="en-US"/>
              </w:rPr>
              <w:t>Zmieniono redakcję przepisu.</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7 ust. 2</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Projektowany przepis stanowi, że podmioty, których rejestry są włączone do ZSIN, dostosują systemy wykorzystywane do prowadzenia tych rejestrów do przepisów niniejszego rozporządzenia w terminie do 31 grudnia 2022 r.</w:t>
            </w:r>
          </w:p>
          <w:p>
            <w:pPr>
              <w:pStyle w:val="Normal"/>
              <w:autoSpaceDE w:val="false"/>
              <w:rPr/>
            </w:pPr>
            <w:r>
              <w:rPr>
                <w:rFonts w:cs="Times New Roman" w:ascii="Times New Roman" w:hAnsi="Times New Roman"/>
                <w:sz w:val="20"/>
                <w:szCs w:val="20"/>
              </w:rPr>
              <w:t xml:space="preserve">Projektowany przepis rodzić może wątpliwość w kontekście poniższych uregulowań: Prowadzenie ksiąg wieczystych należy do właściwości sądów rejonowych – </w:t>
            </w:r>
            <w:r>
              <w:rPr>
                <w:rFonts w:cs="Times New Roman" w:ascii="Times New Roman" w:hAnsi="Times New Roman"/>
                <w:i/>
                <w:iCs/>
                <w:sz w:val="20"/>
                <w:szCs w:val="20"/>
              </w:rPr>
              <w:t xml:space="preserve">vide </w:t>
            </w:r>
            <w:r>
              <w:rPr>
                <w:rFonts w:cs="Times New Roman" w:ascii="Times New Roman" w:hAnsi="Times New Roman"/>
                <w:sz w:val="20"/>
                <w:szCs w:val="20"/>
              </w:rPr>
              <w:t xml:space="preserve">art. 23 u.k.w.h.. Minister Sprawiedliwości utrzymuje centralną bazę danych ksiąg wieczystych stanowiącą ogólnokrajowy zbiór ksiąg wieczystych prowadzonych w systemie teleinformatycznym i zapewnia bezpieczeństwo centralnej bazy danych ksiąg wieczystych, w szczególności ochronę przed nieuprawnionym dostępem osób trzecich, zniszczeniem oraz utratą danych </w:t>
            </w:r>
            <w:r>
              <w:rPr>
                <w:rFonts w:cs="Times New Roman" w:ascii="Times New Roman" w:hAnsi="Times New Roman"/>
                <w:i/>
                <w:iCs/>
                <w:sz w:val="20"/>
                <w:szCs w:val="20"/>
              </w:rPr>
              <w:t xml:space="preserve">vide </w:t>
            </w:r>
            <w:r>
              <w:rPr>
                <w:rFonts w:cs="Times New Roman" w:ascii="Times New Roman" w:hAnsi="Times New Roman"/>
                <w:sz w:val="20"/>
                <w:szCs w:val="20"/>
              </w:rPr>
              <w:t>art. 36 3 ust. 1 i 2. u.k.w.h. Z powyższych uregulowań zawartych w u.kw.h. można wnioskować, iż kwestia przynależności rejestru ksiąg wieczystych nie jest uregulowana jednoznacznie. Reasumując, proponowane uregulowanie powinno odwoływać się do innych organów wymienionych w art. 24b ust.1 ustawy - Prawo geodezyjne i kartograficzne. Należy bowiem przypuszczać, że dostosowanie systemu teleinformatycznego stosowanego do prowadzenia ksiąg wieczystych do przepisów projektowanego rozporządzenia będzie powinnością Ministra Sprawiedliwości.</w:t>
            </w:r>
          </w:p>
          <w:p>
            <w:pPr>
              <w:pStyle w:val="Normal"/>
              <w:autoSpaceDE w:val="false"/>
              <w:rPr/>
            </w:pPr>
            <w:r>
              <w:rPr>
                <w:rFonts w:cs="Times New Roman" w:ascii="Times New Roman" w:hAnsi="Times New Roman"/>
                <w:sz w:val="20"/>
                <w:szCs w:val="20"/>
              </w:rPr>
              <w:t>Ponadto mając na uwadze przewidziany w projekcie termin wejścia w życie rozporządzenia (14 dni od dnia ogłoszenia) oraz zapewnienie projektodawcy w uzasadnieniu projektu, że wprowadzenie zmian projektowanych w regulacji w sposób istotny wpłynie na zapewnienie kompletności danych zgromadzonych w ZSIN i na efektywniejsze ich wykorzystanie w gospodarce i administracji, trudno nie odnieść wrażenia, że na dzień wejścia w życie rozporządzenia ZSIN nie będzie „gotowy" do stosowania zgodnie z projektowaną regulacją.</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 uzasadnieniu co prawda sformułowano wyjaśnienie, że w nowym modelu funkcjonowania ZSIN zakłada się okresowe zasilenie systemu danymi w postaci istniejącej w systemach powiatowych, co umożliwi zasilenie tego systemu danymi ze wszystkich powiatów, a jednocześnie pozwoli na efektywne monitorowanie jakości danych EGIB w skali całego kraju. Zaznacza się jednak, że wprowadzone zmiany nie wpłyną znacząco na istniejącą komunikację rejestrów włączonych do ZSIN (PESEL, REGON, EKW) i że przewiduje się jedynie niewielkie uzupełnienia w tym zakresie (dotyczące np. uzupełnienia zawiadomienia z KW do systemu EGIB o podstawę zmiany dokonanej w księdze wieczystej). ZSIN powinien być dostosowany do przepisów rozporządzenia w dniu jego wejścia w życie i na bieżąco aktualizowany/uzupełniany o informacje przekazywane systematycznie przez określonych w rozporządzeniu użytkowników ZSIN. Tymczasem z regulacji (projektowanego § 7) wynika, że po upływie 14 dni od dnia wejścia w życie rozporządzenia, ZSIN będzie dopiero dostosowywany do regulacji, która zakłada jego stosowanie.</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Proponuje się następujące brzmienie przepisu § 7 ust. 2 projektu:</w:t>
            </w:r>
          </w:p>
          <w:p>
            <w:pPr>
              <w:pStyle w:val="Normal"/>
              <w:autoSpaceDE w:val="false"/>
              <w:rPr/>
            </w:pPr>
            <w:r>
              <w:rPr>
                <w:rFonts w:cs="Times New Roman" w:ascii="Times New Roman" w:hAnsi="Times New Roman"/>
                <w:sz w:val="20"/>
                <w:szCs w:val="20"/>
              </w:rPr>
              <w:t>„</w:t>
            </w:r>
            <w:r>
              <w:rPr>
                <w:rFonts w:cs="Times New Roman" w:ascii="Times New Roman" w:hAnsi="Times New Roman"/>
                <w:sz w:val="20"/>
                <w:szCs w:val="20"/>
              </w:rPr>
              <w:t>2. Inne organy wymienione w art. 24 b ust.1 ustawy dostosują systemy wykorzystywane do prowadzenia rejestrów włączonych do ZSIN do przepisów niniejszego rozporządzenia w terminie do 31 grudnia 2022 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Być może warto także rozważyć</w:t>
            </w:r>
          </w:p>
          <w:p>
            <w:pPr>
              <w:pStyle w:val="Normal"/>
              <w:autoSpaceDE w:val="false"/>
              <w:rPr>
                <w:rFonts w:ascii="Times New Roman" w:hAnsi="Times New Roman" w:cs="Times New Roman"/>
                <w:sz w:val="20"/>
                <w:szCs w:val="20"/>
              </w:rPr>
            </w:pPr>
            <w:r>
              <w:rPr>
                <w:rFonts w:cs="Times New Roman" w:ascii="Times New Roman" w:hAnsi="Times New Roman"/>
                <w:sz w:val="20"/>
                <w:szCs w:val="20"/>
              </w:rPr>
              <w:t>redakcję przepisu przewidującą,</w:t>
            </w:r>
          </w:p>
          <w:p>
            <w:pPr>
              <w:pStyle w:val="Normal"/>
              <w:autoSpaceDE w:val="false"/>
              <w:rPr>
                <w:rFonts w:ascii="Times New Roman" w:hAnsi="Times New Roman" w:cs="Times New Roman"/>
                <w:sz w:val="20"/>
                <w:szCs w:val="20"/>
              </w:rPr>
            </w:pPr>
            <w:r>
              <w:rPr>
                <w:rFonts w:cs="Times New Roman" w:ascii="Times New Roman" w:hAnsi="Times New Roman"/>
                <w:sz w:val="20"/>
                <w:szCs w:val="20"/>
              </w:rPr>
              <w:t>że Główny Geodeta Kraju do</w:t>
            </w:r>
          </w:p>
          <w:p>
            <w:pPr>
              <w:pStyle w:val="Normal"/>
              <w:autoSpaceDE w:val="false"/>
              <w:rPr>
                <w:rFonts w:ascii="Times New Roman" w:hAnsi="Times New Roman" w:cs="Times New Roman"/>
                <w:sz w:val="20"/>
                <w:szCs w:val="20"/>
              </w:rPr>
            </w:pPr>
            <w:r>
              <w:rPr>
                <w:rFonts w:cs="Times New Roman" w:ascii="Times New Roman" w:hAnsi="Times New Roman"/>
                <w:sz w:val="20"/>
                <w:szCs w:val="20"/>
              </w:rPr>
              <w:t>końca 2022 r. systematyczn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będzie zasilał ZSIN w dan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przekazywane na bieżąco przez</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żytkowników ZSIN, a podmioty,</w:t>
            </w:r>
          </w:p>
          <w:p>
            <w:pPr>
              <w:pStyle w:val="Normal"/>
              <w:autoSpaceDE w:val="false"/>
              <w:rPr>
                <w:rFonts w:ascii="Times New Roman" w:hAnsi="Times New Roman" w:cs="Times New Roman"/>
                <w:sz w:val="20"/>
                <w:szCs w:val="20"/>
              </w:rPr>
            </w:pPr>
            <w:r>
              <w:rPr>
                <w:rFonts w:cs="Times New Roman" w:ascii="Times New Roman" w:hAnsi="Times New Roman"/>
                <w:sz w:val="20"/>
                <w:szCs w:val="20"/>
              </w:rPr>
              <w:t>których rejestry są włączon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do ZSIN, na bieżąco będą</w:t>
            </w:r>
          </w:p>
          <w:p>
            <w:pPr>
              <w:pStyle w:val="Normal"/>
              <w:autoSpaceDE w:val="false"/>
              <w:rPr>
                <w:rFonts w:ascii="Times New Roman" w:hAnsi="Times New Roman" w:cs="Times New Roman"/>
                <w:sz w:val="20"/>
                <w:szCs w:val="20"/>
              </w:rPr>
            </w:pPr>
            <w:r>
              <w:rPr>
                <w:rFonts w:cs="Times New Roman" w:ascii="Times New Roman" w:hAnsi="Times New Roman"/>
                <w:sz w:val="20"/>
                <w:szCs w:val="20"/>
              </w:rPr>
              <w:t>realizowały działani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dostosowujące systemy wykorzystywane do prowadzenia</w:t>
            </w:r>
          </w:p>
          <w:p>
            <w:pPr>
              <w:pStyle w:val="Normal"/>
              <w:rPr>
                <w:rFonts w:ascii="Times New Roman" w:hAnsi="Times New Roman" w:cs="Times New Roman"/>
                <w:sz w:val="20"/>
                <w:szCs w:val="20"/>
                <w:lang w:eastAsia="en-US"/>
              </w:rPr>
            </w:pPr>
            <w:r>
              <w:rPr>
                <w:rFonts w:cs="Times New Roman" w:ascii="Times New Roman" w:hAnsi="Times New Roman"/>
                <w:sz w:val="20"/>
                <w:szCs w:val="20"/>
              </w:rPr>
              <w:t>tych rejestrów.</w:t>
            </w:r>
          </w:p>
        </w:tc>
        <w:tc>
          <w:tcPr>
            <w:tcW w:w="3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pPr>
            <w:r>
              <w:rPr>
                <w:rFonts w:cs="Times New Roman" w:ascii="Times New Roman" w:hAnsi="Times New Roman"/>
                <w:sz w:val="20"/>
                <w:szCs w:val="20"/>
              </w:rPr>
              <w:t>W zakresie § 7 ust. 2 projektu:</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waga uwzględniona.</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ZSIN jest dostosowany do przekazywania danych przez starostów, dlatego przepis nie wymaga doprecyzowania.</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rzepisy</w:t>
            </w:r>
          </w:p>
          <w:p>
            <w:pPr>
              <w:pStyle w:val="Normal"/>
              <w:rPr>
                <w:rFonts w:ascii="Times New Roman" w:hAnsi="Times New Roman" w:cs="Times New Roman"/>
                <w:sz w:val="20"/>
                <w:szCs w:val="20"/>
                <w:lang w:eastAsia="en-US"/>
              </w:rPr>
            </w:pPr>
            <w:r>
              <w:rPr>
                <w:rFonts w:cs="Times New Roman" w:ascii="Times New Roman" w:hAnsi="Times New Roman"/>
                <w:sz w:val="20"/>
                <w:szCs w:val="20"/>
              </w:rPr>
              <w:t>przejściowe</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Należy wprowadzić przepisy przejściowe, które wskazywałyby, iż w zakresie spraw, które wpłynęły do sądów prowadzących księgi wieczyste przed wdrożeniem w nich funkcjonalności ZSIN, zawiadomienia o wpisie kierowane do właściwego starosty będą przekazywane w dotychczasowy sposób, czyli nie za pośrednictwem ZSIN.</w:t>
            </w:r>
          </w:p>
          <w:p>
            <w:pPr>
              <w:pStyle w:val="Normal"/>
              <w:autoSpaceDE w:val="false"/>
              <w:rPr/>
            </w:pPr>
            <w:r>
              <w:rPr>
                <w:rFonts w:cs="Times New Roman" w:ascii="Times New Roman" w:hAnsi="Times New Roman"/>
                <w:sz w:val="20"/>
                <w:szCs w:val="20"/>
              </w:rPr>
              <w:t>Tego typu uregulowanie przejściowe pozwoli odciążyć sądy zmagające się zwłaszcza z dużymi zaległościami, od konieczności podejmowania (po wdrożeniu w nich ZSIN) dodatkowych czynności administracyjnych w zakresie związanym z modyfikacją uprzednio przeprowadzonej już rejestracji szczegółowej spraw, które wpłynęły przed tym wdrożeniem. Dla przykładu należy wskazać, iż Sąd Rejonowy dla Warszawy-Mokotowa w Warszawie na koniec III kw. 2021 r. zmagał się z zaległością spraw na poziomie ponad 440 tys. Obecnie w projekcie rozporządzenia brak jest przepisów przejściowych regulujących problematykę treści, formy i sposobu przekazywania zawiadomień o wpisach w zakresie tych spraw, które wpłynęły do sądów prowadzących księgi wieczyste przed wdrożeniem w nich funkcjonalności ZSIN, a zostały rozpoznane wpisem po wdrożeniu w sądzie funkcjonalności ZSIN.</w:t>
            </w:r>
          </w:p>
          <w:p>
            <w:pPr>
              <w:pStyle w:val="Normal"/>
              <w:autoSpaceDE w:val="false"/>
              <w:rPr>
                <w:rFonts w:ascii="Times New Roman" w:hAnsi="Times New Roman" w:cs="Times New Roman"/>
                <w:sz w:val="20"/>
                <w:szCs w:val="20"/>
              </w:rPr>
            </w:pPr>
            <w:r>
              <w:rPr>
                <w:rFonts w:cs="Times New Roman" w:ascii="Times New Roman" w:hAnsi="Times New Roman"/>
                <w:i/>
                <w:iCs/>
                <w:sz w:val="20"/>
                <w:szCs w:val="20"/>
              </w:rPr>
              <w:t xml:space="preserve">Ustawa z dnia 4 marca 2010 </w:t>
            </w:r>
            <w:r>
              <w:rPr>
                <w:rFonts w:cs="Times New Roman" w:ascii="Times New Roman" w:hAnsi="Times New Roman"/>
                <w:sz w:val="20"/>
                <w:szCs w:val="20"/>
              </w:rPr>
              <w:t xml:space="preserve">r. </w:t>
            </w:r>
            <w:r>
              <w:rPr>
                <w:rFonts w:cs="Times New Roman" w:ascii="Times New Roman" w:hAnsi="Times New Roman"/>
                <w:i/>
                <w:iCs/>
                <w:sz w:val="20"/>
                <w:szCs w:val="20"/>
              </w:rPr>
              <w:t xml:space="preserve">o infrastrukturze informacji przestrzennej, </w:t>
            </w:r>
            <w:r>
              <w:rPr>
                <w:rFonts w:cs="Times New Roman" w:ascii="Times New Roman" w:hAnsi="Times New Roman"/>
                <w:sz w:val="20"/>
                <w:szCs w:val="20"/>
              </w:rPr>
              <w:t xml:space="preserve">wprowadzająca do porządku prawnego ZSIN (poprzez dodanie stosownej regulacji do ustawy – z dnia 17 maja 1989 r. - Prawo geodezyjne i kartograficzne), nie zawiera przepisów przejściowych odnoszących się do kwestii postępowań sądowych będących w toku i wpływu wdrożenia ZSIN na tok czynności w nich podejmowanych. Podobnie rzecz ma się z obecnie obowiązującym </w:t>
            </w:r>
            <w:r>
              <w:rPr>
                <w:rFonts w:cs="Times New Roman" w:ascii="Times New Roman" w:hAnsi="Times New Roman"/>
                <w:i/>
                <w:iCs/>
                <w:sz w:val="20"/>
                <w:szCs w:val="20"/>
              </w:rPr>
              <w:t>rozporządzeniem Rady Ministrów z dnia 17 stycznia 2013 r</w:t>
            </w:r>
            <w:r>
              <w:rPr>
                <w:rFonts w:cs="Times New Roman" w:ascii="Times New Roman" w:hAnsi="Times New Roman"/>
                <w:sz w:val="20"/>
                <w:szCs w:val="20"/>
              </w:rPr>
              <w:t xml:space="preserve">. </w:t>
            </w:r>
            <w:r>
              <w:rPr>
                <w:rFonts w:cs="Times New Roman" w:ascii="Times New Roman" w:hAnsi="Times New Roman"/>
                <w:i/>
                <w:iCs/>
                <w:sz w:val="20"/>
                <w:szCs w:val="20"/>
              </w:rPr>
              <w:t xml:space="preserve">w sprawie zintegrowanego systemu informacji o nieruchomościach. </w:t>
            </w:r>
            <w:r>
              <w:rPr>
                <w:rFonts w:cs="Times New Roman" w:ascii="Times New Roman" w:hAnsi="Times New Roman"/>
                <w:sz w:val="20"/>
                <w:szCs w:val="20"/>
              </w:rPr>
              <w:t xml:space="preserve">Zatem kwestie intertemporalne związane z proceduralnymi aspektami wdrożenia w poszczególnych sądach ZSIN, powinny być rozstrzygane przy zastosowaniu reguł wynikających z przepisu art. XV § 1 oraz art. XVI § 1 </w:t>
            </w:r>
            <w:r>
              <w:rPr>
                <w:rFonts w:cs="Times New Roman" w:ascii="Times New Roman" w:hAnsi="Times New Roman"/>
                <w:i/>
                <w:iCs/>
                <w:sz w:val="20"/>
                <w:szCs w:val="20"/>
              </w:rPr>
              <w:t xml:space="preserve">ustawy z dnia 17 listopada 1964 r. </w:t>
            </w:r>
            <w:r>
              <w:rPr>
                <w:rFonts w:cs="Times New Roman" w:ascii="Times New Roman" w:hAnsi="Times New Roman"/>
                <w:sz w:val="20"/>
                <w:szCs w:val="20"/>
              </w:rPr>
              <w:t xml:space="preserve">- </w:t>
            </w:r>
            <w:r>
              <w:rPr>
                <w:rFonts w:cs="Times New Roman" w:ascii="Times New Roman" w:hAnsi="Times New Roman"/>
                <w:i/>
                <w:iCs/>
                <w:sz w:val="20"/>
                <w:szCs w:val="20"/>
              </w:rPr>
              <w:t xml:space="preserve">Przepisy wprowadzające kodeks postępowania cywilnego </w:t>
            </w:r>
            <w:r>
              <w:rPr>
                <w:rFonts w:cs="Times New Roman" w:ascii="Times New Roman" w:hAnsi="Times New Roman"/>
                <w:sz w:val="20"/>
                <w:szCs w:val="20"/>
              </w:rPr>
              <w:t>(Dz. U. nr 43, poz. 297 z późn. zm.). Ponieważ w procedurze obowiązuje zasada bezpośredniego działania norm procesowych (</w:t>
            </w:r>
            <w:r>
              <w:rPr>
                <w:rFonts w:cs="Times New Roman" w:ascii="Times New Roman" w:hAnsi="Times New Roman"/>
                <w:i/>
                <w:iCs/>
                <w:sz w:val="20"/>
                <w:szCs w:val="20"/>
              </w:rPr>
              <w:t xml:space="preserve">vide: </w:t>
            </w:r>
            <w:r>
              <w:rPr>
                <w:rFonts w:cs="Times New Roman" w:ascii="Times New Roman" w:hAnsi="Times New Roman"/>
                <w:sz w:val="20"/>
                <w:szCs w:val="20"/>
              </w:rPr>
              <w:t>art. XV § 1 ustawy z dnia 17 listopada 1964 r. - Przepisy wprowadzające Kodeks postępowania cywilnego, to przy braku odmiennej regulacji, z wdrożeniem w danym sądzie ZSIN powinno stosować się związane z nim rozwiązania proceduralne w zakresie sposobu kierowania przez sąd zawiadomień o wpisach do EGIP poprzez system teleinformatyczny ZSIN, niezależnie od tego, czy sprawy, w których wpis nastąpił, wpłynęły do sądu przed tym wdrożeniem. Ponieważ pilotaż wdrożenia ZSIN w niektórych jednostkach potwierdził, że oznacza to konieczność podjęcia przez pracowników sądów dodatkowych czynności natury technicznej, związanych z obsługą systemu i odpowiedniej modyfikacji przeprowadzonej już uprzednio (przed wdrożeniem ZSIN) rejestracji szczegółowej spraw, która dopiero wówczas umożliwi wygenerowanie i poprawną wysyłkę zawiadomienia w postaci dokumentów elektronicznych poprzez ZSIN, to należy się opowiedzieć za wprowadzeniem przepisów przejściowych, które wskazywałyby iż w zakresie spraw, które wpłynęły do sądów prowadzących księgi wieczyste przed wdrożeniem w nich funkcjonalności ZSIN zawiadomienia o wpisie kierowane do właściwego starosty były przekazywane w dotychczasowy sposób, czyli nie za pośrednictwem ZSIN. Tego typu uregulowanie przejściowe pozwoli odciążyć sądy od konieczności podejmowania dodatkowych czynności i będzie korzystne z punktu widzenia sprawności postępowania.</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uwagi</w:t>
            </w:r>
          </w:p>
          <w:p>
            <w:pPr>
              <w:pStyle w:val="Normal"/>
              <w:autoSpaceDE w:val="false"/>
              <w:rPr/>
            </w:pPr>
            <w:r>
              <w:rPr>
                <w:rFonts w:cs="Times New Roman" w:ascii="Times New Roman" w:hAnsi="Times New Roman"/>
                <w:sz w:val="20"/>
                <w:szCs w:val="20"/>
                <w:lang w:eastAsia="en-US"/>
              </w:rPr>
              <w:t>Co do zaproponowanego przez MS przepisu przejściowego, poprzez dodanie § 9 „W sprawach, które wpłynęły do sądów prowadzących księgi wieczyste przed wdrożeniem w nich funkcjonalności ZSIN, zawiadomienia o wpisie kierowane do właściwego starosty, przekazuje się w dotychczasowy sposób”, należy na chwilę obecną podtrzymać stanowisko w tym zakresie wyrażone na spotkaniu w dniu 2 lutego 2022 r.</w:t>
            </w:r>
          </w:p>
          <w:p>
            <w:pPr>
              <w:pStyle w:val="Normal"/>
              <w:autoSpaceDE w:val="false"/>
              <w:rPr>
                <w:rFonts w:ascii="Times New Roman" w:hAnsi="Times New Roman" w:cs="Times New Roman"/>
                <w:b/>
                <w:b/>
                <w:sz w:val="20"/>
                <w:szCs w:val="20"/>
                <w:lang w:eastAsia="en-US"/>
              </w:rPr>
            </w:pPr>
            <w:r>
              <w:rPr>
                <w:rFonts w:cs="Times New Roman" w:ascii="Times New Roman" w:hAnsi="Times New Roman"/>
                <w:sz w:val="20"/>
                <w:szCs w:val="20"/>
                <w:lang w:eastAsia="en-US"/>
              </w:rPr>
              <w:t>Tego typu uregulowanie przejściowe pozwoli odciążyć sądy zmagające się zwłaszcza z dużymi zaległościami, od konieczności podejmowania (po wdrożeniu w nich ZSIN) dodatkowych czynności administracyjnych w zakresie związanym z modyfikacją uprzednio przeprowadzonej już rejestracji szczegółowej spraw, które wpłynęły przed tym wdrożeniem.</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Proponuje się dodanie do projektu przepisu o następującym brzmieniu:</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t>
            </w:r>
            <w:r>
              <w:rPr>
                <w:rFonts w:cs="Times New Roman" w:ascii="Times New Roman" w:hAnsi="Times New Roman"/>
                <w:sz w:val="20"/>
                <w:szCs w:val="20"/>
              </w:rPr>
              <w:t>§ 9 W sprawach, które wpłynęły do sądów prowadzących księgi wieczyste przed wdrożeniem w nich funkcjonalności ZSIN, zawiadomienia o wpisie kierowane do właściwego starosty, przekazuje się w dotychczasowy sposób.”</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t>Możliwe jest wprowadzenie zapisu dopuszczającego przekazywanie zawiadomień na dotychczasowych zasadach, natomiast będzie to obciążeniem dla sądów, dlatego wprowadzenie zapisu wymaga dodatkowej analizy przez MS.</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wyjaśnienia</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Uwaga uwzględniona. </w:t>
            </w:r>
          </w:p>
          <w:p>
            <w:pPr>
              <w:pStyle w:val="Normal"/>
              <w:autoSpaceDE w:val="false"/>
              <w:rPr>
                <w:rFonts w:ascii="Times New Roman" w:hAnsi="Times New Roman" w:cs="Times New Roman"/>
                <w:b/>
                <w:b/>
                <w:sz w:val="20"/>
                <w:szCs w:val="20"/>
              </w:rPr>
            </w:pPr>
            <w:r>
              <w:rPr>
                <w:rFonts w:cs="Times New Roman" w:ascii="Times New Roman" w:hAnsi="Times New Roman"/>
                <w:sz w:val="20"/>
                <w:szCs w:val="20"/>
              </w:rPr>
              <w:t>Wobec Państwa wątpliwości wprowadzono przepis, ale zmieniono jego brzmienie wprowadzając możliwość stosowania dotychczasowego sposobu: „§ 10. W sprawach, które wpłynęły do sądów prowadzących księgi wieczyste przed wdrożeniem w nich funkcjonalności ZSIN, zawiadomienia o wpisie kierowane do właściwego starosty, mogą być przekazywane w dotychczasowy sposób”, co w przypadku sądów które mają małe opóźnienia pozwoli w łatwy sposób wdrożyć zawiadomienia elektroniczne.</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Załącznik nr 1</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Odnosząc się do projektowanego załącznika nr 1, który przedstawia ogólny schemat architektury ZSIN, należy zasygnalizować iż z takiego schematu nie wynika jednoznacznie czy dotychczasowy działający model komunikacji systemów pomiędzy usługami ZSIN a systemem teleinformatycznym Elektroniczne Księgi Wieczyste (EKW) pozostaje bez zmian, czy jednak ustawodawca wprowadza zmiany, które mogą rzutować na konieczność przebudowy usług i systemu EKW. Zaprojektowany schemat architektury ZSIN został przedstawiony na bardzo ogólnym poziomie. W związku z tym zasadnym wydaje się zorganizowanie spotkania uzgodnieniowego z przedstawicielami GUGiK, na którym zostaną wyjaśnione wątpliwości (nowy sposób komunikacji pomiędzy systemami, zaprojektowany model architektury), a w konsekwencji czy projektowana architektura niesie ryzyko konieczności zmian systemu i usług po stronie Ministerstwa Sprawiedliwości. Jeśli tak, to powstaje pytanie w jakim zakresie trzeba będzie zmodernizować, przystosować system oraz jakiego rzędu będą to prace oraz koszty, które trzeba będzie zaplanować i zabezpieczyć.</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uwagi</w:t>
            </w:r>
          </w:p>
          <w:p>
            <w:pPr>
              <w:pStyle w:val="Normal"/>
              <w:autoSpaceDE w:val="false"/>
              <w:rPr/>
            </w:pPr>
            <w:r>
              <w:rPr>
                <w:rFonts w:cs="Times New Roman" w:ascii="Times New Roman" w:hAnsi="Times New Roman"/>
                <w:sz w:val="20"/>
                <w:szCs w:val="20"/>
              </w:rPr>
              <w:t>Należy uzupełnić uzasadnienie projektu o kluczową informację, jednoznaczne potwierdzającą, że sposób komunikacji między systemem EKW i ZSIN pozostaje niezmieniony. Fakt ten został potwierdzony na spotkaniu roboczym i taka sama została odnotowana adnotacja w formularzu uwag w pkt 13 w kolumnie – odniesienie się do uwag Dlatego też, niezrozumiałe jest stwierdzenie w uzasadnieniu projektu, iż: „Wprowadzone zmiany nie wpłyną znacząco na istniejącą komunikację rejestrów włączonych do ZSIN (rejestr PESEL, REGON, EKW). Przewiduje się jedynie niewielkie uzupełnienia w tym zakresie. Dotyczy to np. uzupełnienia zawiadomienia z KW do systemu egib o podstawę zmiany dokonanej w księdze wieczystej. Jest to informacja niezbędna do sprawnego wprowadzania zmian przez starostów w egib.”.Należy szerzej opisać, jakie zmiany zostają</w:t>
            </w:r>
          </w:p>
          <w:p>
            <w:pPr>
              <w:pStyle w:val="Normal"/>
              <w:autoSpaceDE w:val="false"/>
              <w:rPr/>
            </w:pPr>
            <w:r>
              <w:rPr>
                <w:rFonts w:cs="Times New Roman" w:ascii="Times New Roman" w:hAnsi="Times New Roman"/>
                <w:sz w:val="20"/>
                <w:szCs w:val="20"/>
              </w:rPr>
              <w:t>poczynione w projektowanym rozporządzeniu. Prawodawca powinien szczegółowiej opisać 5</w:t>
            </w:r>
          </w:p>
          <w:p>
            <w:pPr>
              <w:pStyle w:val="Normal"/>
              <w:autoSpaceDE w:val="false"/>
              <w:rPr>
                <w:rFonts w:ascii="Times New Roman" w:hAnsi="Times New Roman" w:cs="Times New Roman"/>
                <w:sz w:val="20"/>
                <w:szCs w:val="20"/>
              </w:rPr>
            </w:pPr>
            <w:r>
              <w:rPr>
                <w:rFonts w:cs="Times New Roman" w:ascii="Times New Roman" w:hAnsi="Times New Roman"/>
                <w:sz w:val="20"/>
                <w:szCs w:val="20"/>
              </w:rPr>
              <w:t>zmiany, ponieważ jest ich dużo, a niektóre z nich są bardzo istotne. Zwraca się uwagę, że określenie „niewielkie zmiany” jest niewłaściwe. Dlatego należy odnieść się do zmian w poszczególnych załącznikach, w szczególności załącznikach nr 1, 2 i 4. Należałoby wyszczególnić zmiany, jakie niesie projekt w stosunku do dotychczas obowiązujących przepisów, w tym również załączników. Zmiany te znacząco wpływają bowiem na obecnie działający system po stronie Ministerstwa Sprawiedliwości, ponieważ zachodzi konieczność przeprowadzenia pilnych modyfikacji systemu. W związku z powyższym konieczne jest uzupełnienie uzasadnienia projektu, zgodnie z ustaleniami, jakie zapadły na spotkaniu roboczym 2 lutego 2022 r.</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Ponadto należy wskazać, że nadal brak jest w uzasadnieniu projektu jednoznacznej informacji, jaka została ujęta w formularzu uwag w pkt 13 cyt.: „ Sposób komunikacji między systemem EKW i ZSIN pozostaje niezmieniony. Uzupełniono uzasadnienie.”. Należy zatem uzupełnić uzasadnienie projektu, zgodnie z tym, co zostało uzgodnione na spotkaniu roboczym w dniu 2 lutego 2022 r.</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sz w:val="20"/>
                <w:szCs w:val="20"/>
              </w:rPr>
              <w:t>Wbrew wyjaśnieniu zamieszczonemu w piśmie z dnia 15 lutego 2022 r., w którym poinformowano o uwzględnieniu uwagi nr 3 zawartej w piśmie z dnia 14 lutego 2022 r., analiza uzasadnienia projektu nie prowadzi do takiego wniosku. W uzasadnieniu projektu rozporządzenia zawarto sformułowanie „Projektowane rozwiązania nie wprowadzają zmian w dotychczasowym sposobie komunikacji rejestrów włączonych do ZSIN (rejestr PESEL, REGON, EKW).”. Powyższe oznacza, że w tej części uzasadnienia projektodawca nadal pomija rejestr EGIB.</w:t>
            </w:r>
          </w:p>
          <w:p>
            <w:pPr>
              <w:pStyle w:val="Normal"/>
              <w:autoSpaceDE w:val="false"/>
              <w:rPr>
                <w:rFonts w:ascii="Times New Roman" w:hAnsi="Times New Roman" w:cs="Times New Roman"/>
                <w:sz w:val="20"/>
                <w:szCs w:val="20"/>
              </w:rPr>
            </w:pPr>
            <w:r>
              <w:rPr>
                <w:rFonts w:cs="Times New Roman" w:ascii="Times New Roman" w:hAnsi="Times New Roman"/>
                <w:sz w:val="20"/>
                <w:szCs w:val="20"/>
              </w:rPr>
              <w:t>Należy zatem podtrzymać uwagę, iż w uzasadnieniu projektu należy jednoznacznie wskazać, że sposób komunikacji pomiędzy wydziałami ksiąg wieczystych, a ewidencją gruntów i budynków w ramach ZSIN pozostaje niezmieniony. Według deklaracji GUGiK złożonej podczas spotkania w dniu 2 lutego 2022 r. komunikacja ta odbywać ma się za pomocą tzw. szyny usług, co gwarantować ma sądom dostęp do aktualnych danych ewidencji gruntów i budynków i nie będzie wymagać zmian systemu generujących koszty po stronie Ministerstwa Sprawiedliwości.</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Sposób komunikacji między systemem EKW i ZSIN pozostaje niezmieniony.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Kolejne wyjaśni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posób komunikacji między systemem EKW i ZSIN pozostaje niezmieniony. Uzupełniono uzasad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wyjaśnienie:</w:t>
            </w:r>
          </w:p>
          <w:p>
            <w:pPr>
              <w:pStyle w:val="Normal"/>
              <w:autoSpaceDE w:val="false"/>
              <w:rPr/>
            </w:pPr>
            <w:r>
              <w:rPr>
                <w:rFonts w:cs="Times New Roman" w:ascii="Times New Roman" w:hAnsi="Times New Roman"/>
                <w:b/>
                <w:sz w:val="20"/>
                <w:szCs w:val="20"/>
              </w:rPr>
              <w:t>Uwaga uwzględniona.</w:t>
            </w:r>
            <w:r>
              <w:rPr>
                <w:rFonts w:cs="TimesNewRomanPS-BoldMT;Arial" w:ascii="TimesNewRomanPS-BoldMT;Arial" w:hAnsi="TimesNewRomanPS-BoldMT;Arial"/>
                <w:b/>
                <w:bCs/>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Uzupełniono uzasadnienie w oczekiwanym zakresie</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Wyjaśnienie. </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Uzasadnienie zostało uzupełnione o sformułowani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Projektowane rozwiązania nie wprowadzają zmian w dotychczasowym sposobie komunikacji rejestrów włączonych do ZSIN (rejestr PESEL, REGON, EKW). Przewiduje się jedyni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W uzasadnieniu dopisano rejestr EGiB:</w:t>
            </w:r>
          </w:p>
          <w:p>
            <w:pPr>
              <w:pStyle w:val="Normal"/>
              <w:autoSpaceDE w:val="false"/>
              <w:rPr/>
            </w:pPr>
            <w:r>
              <w:rPr>
                <w:rFonts w:cs="Times New Roman" w:ascii="Times New Roman" w:hAnsi="Times New Roman"/>
                <w:sz w:val="20"/>
                <w:szCs w:val="20"/>
                <w:lang w:eastAsia="en-US"/>
              </w:rPr>
              <w:t>„</w:t>
            </w:r>
            <w:r>
              <w:rPr>
                <w:rFonts w:cs="Times New Roman" w:ascii="Times New Roman" w:hAnsi="Times New Roman"/>
                <w:sz w:val="20"/>
                <w:szCs w:val="20"/>
                <w:lang w:eastAsia="en-US"/>
              </w:rPr>
              <w:t>Projektowane rozwiązania nie wprowadzają zmian w dotychczasowym sposobie komunikacji rejestrów włączonych do ZSIN (rejestr PESEL, REGON, EKW, EGiB). Przewiduje</w:t>
            </w:r>
          </w:p>
          <w:p>
            <w:pPr>
              <w:pStyle w:val="Normal"/>
              <w:autoSpaceDE w:val="false"/>
              <w:rPr>
                <w:rFonts w:ascii="Times New Roman" w:hAnsi="Times New Roman" w:cs="Times New Roman"/>
                <w:b/>
                <w:b/>
                <w:sz w:val="20"/>
                <w:szCs w:val="20"/>
                <w:lang w:eastAsia="en-US"/>
              </w:rPr>
            </w:pPr>
            <w:r>
              <w:rPr>
                <w:rFonts w:cs="Times New Roman" w:ascii="Times New Roman" w:hAnsi="Times New Roman"/>
                <w:sz w:val="20"/>
                <w:szCs w:val="20"/>
                <w:lang w:eastAsia="en-US"/>
              </w:rPr>
              <w:t>się jedynie:”.</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Załącznik nr 2</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1. Wbrew stwierdzeniu w pkt 1 ppkt 5, iż chodzi o dane na temat wniosków i podstaw wpisu, w pkt 1 ppkt 5 nie zawarto żadnych danych na temat wniosków.</w:t>
            </w:r>
          </w:p>
          <w:p>
            <w:pPr>
              <w:pStyle w:val="Normal"/>
              <w:autoSpaceDE w:val="false"/>
              <w:rPr/>
            </w:pPr>
            <w:r>
              <w:rPr>
                <w:rFonts w:cs="Times New Roman" w:ascii="Times New Roman" w:hAnsi="Times New Roman"/>
                <w:sz w:val="20"/>
                <w:szCs w:val="20"/>
              </w:rPr>
              <w:t xml:space="preserve">Należy zatem poddać pod rozwagę, czy informacje na temat </w:t>
            </w:r>
            <w:r>
              <w:rPr>
                <w:rFonts w:cs="Times New Roman" w:ascii="Times New Roman" w:hAnsi="Times New Roman"/>
                <w:color w:val="000000"/>
                <w:sz w:val="20"/>
                <w:szCs w:val="20"/>
              </w:rPr>
              <w:t>wniosków i podstaw wpisu wymienione w pkt 1 ppkt 5 tego załącznika nie powinny odwoływać się do nomenklatury stosowanej w rozporządzeniu MS z dnia 15 lutego 2016 r. w sprawie zakładania i prowadzenia ksiąg wieczystych w systemie teleinformatycznym, czyli:</w:t>
            </w:r>
          </w:p>
          <w:p>
            <w:pPr>
              <w:pStyle w:val="Normal"/>
              <w:numPr>
                <w:ilvl w:val="0"/>
                <w:numId w:val="4"/>
              </w:numPr>
              <w:autoSpaceDE w:val="false"/>
              <w:ind w:left="499" w:hanging="283"/>
              <w:rPr/>
            </w:pPr>
            <w:r>
              <w:rPr>
                <w:rFonts w:cs="Times New Roman" w:ascii="Times New Roman" w:hAnsi="Times New Roman"/>
                <w:color w:val="000000"/>
                <w:sz w:val="20"/>
                <w:szCs w:val="20"/>
              </w:rPr>
              <w:t xml:space="preserve">w lit. a) do danych zamieszczanych w </w:t>
            </w:r>
            <w:r>
              <w:rPr>
                <w:rFonts w:cs="Times New Roman" w:ascii="Times New Roman" w:hAnsi="Times New Roman"/>
                <w:color w:val="333333"/>
                <w:sz w:val="20"/>
                <w:szCs w:val="20"/>
              </w:rPr>
              <w:t>rubryce „dane o wniosku i chwili wpisu”</w:t>
            </w:r>
          </w:p>
          <w:p>
            <w:pPr>
              <w:pStyle w:val="Normal"/>
              <w:numPr>
                <w:ilvl w:val="0"/>
                <w:numId w:val="4"/>
              </w:numPr>
              <w:autoSpaceDE w:val="false"/>
              <w:ind w:left="499" w:hanging="283"/>
              <w:rPr/>
            </w:pPr>
            <w:r>
              <w:rPr>
                <w:rFonts w:cs="Times New Roman" w:ascii="Times New Roman" w:hAnsi="Times New Roman"/>
                <w:color w:val="000000"/>
                <w:sz w:val="20"/>
                <w:szCs w:val="20"/>
              </w:rPr>
              <w:t>w lit.b) do danych zamieszczanych w rubryce „</w:t>
            </w:r>
            <w:r>
              <w:rPr>
                <w:rFonts w:cs="Times New Roman" w:ascii="Times New Roman" w:hAnsi="Times New Roman"/>
                <w:color w:val="333333"/>
                <w:sz w:val="20"/>
                <w:szCs w:val="20"/>
              </w:rPr>
              <w:t>podstawa oznaczenia (sprostowania)"</w:t>
            </w:r>
          </w:p>
          <w:p>
            <w:pPr>
              <w:pStyle w:val="Normal"/>
              <w:numPr>
                <w:ilvl w:val="0"/>
                <w:numId w:val="4"/>
              </w:numPr>
              <w:autoSpaceDE w:val="false"/>
              <w:ind w:left="499" w:hanging="283"/>
              <w:rPr/>
            </w:pPr>
            <w:r>
              <w:rPr>
                <w:rFonts w:cs="Times New Roman" w:ascii="Times New Roman" w:hAnsi="Times New Roman"/>
                <w:color w:val="000000"/>
                <w:sz w:val="20"/>
                <w:szCs w:val="20"/>
              </w:rPr>
              <w:t>w lit.c) do danych zamieszczanych w rubryce „podstawa nabycia”</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Byłoby to nawiązanie do struktury księgi wieczystej prowadzonej w systemie teleinformatycznym. </w:t>
            </w:r>
          </w:p>
          <w:p>
            <w:pPr>
              <w:pStyle w:val="Normal"/>
              <w:autoSpaceDE w:val="false"/>
              <w:rPr/>
            </w:pPr>
            <w:r>
              <w:rPr>
                <w:rFonts w:cs="Times New Roman" w:ascii="Times New Roman" w:hAnsi="Times New Roman"/>
                <w:color w:val="000000"/>
                <w:sz w:val="20"/>
                <w:szCs w:val="20"/>
              </w:rPr>
              <w:t>2. Ponadto w projektowanym załączniku nr 2 – treść zawiadomienia o zmianach danych dokonanych w księdze wieczystej wprowadzono rozszerzenie danych, które będą wymagały zmiany systemu po stronie Ministerstwa Sprawiedliwości. Należy wskazać, iż:</w:t>
            </w:r>
          </w:p>
          <w:p>
            <w:pPr>
              <w:pStyle w:val="Normal"/>
              <w:autoSpaceDE w:val="false"/>
              <w:rPr/>
            </w:pPr>
            <w:r>
              <w:rPr>
                <w:rFonts w:cs="Times New Roman" w:ascii="Times New Roman" w:hAnsi="Times New Roman"/>
                <w:color w:val="000000"/>
                <w:sz w:val="20"/>
                <w:szCs w:val="20"/>
              </w:rPr>
              <w:t xml:space="preserve">1) W ust.1 pkt 9 „informacje o oznaczeniu działek ewidencyjnych składających się na nieruchomość" należy dodać informację o położeniu, analogicznie jak jest podane w pkt 10 </w:t>
            </w:r>
            <w:r>
              <w:rPr>
                <w:rFonts w:cs="Times New Roman" w:ascii="Times New Roman" w:hAnsi="Times New Roman"/>
                <w:sz w:val="20"/>
                <w:szCs w:val="20"/>
              </w:rPr>
              <w:t>lit. c czyli „położenie - wskazanie numeru porządkowego, o którym mowa w pkt 7 lit. a" wraz z opcją możliwości zamieszczenia więcej niż jednego elementu, zgodnie z rozporządzeniem Ministra Sprawiedliwości w sprawie zakładania i prowadzenia ksiąg wieczystych w systemie teleinformatycznym.</w:t>
            </w:r>
          </w:p>
          <w:p>
            <w:pPr>
              <w:pStyle w:val="Normal"/>
              <w:autoSpaceDE w:val="false"/>
              <w:rPr/>
            </w:pPr>
            <w:r>
              <w:rPr>
                <w:rFonts w:cs="Times New Roman" w:ascii="Times New Roman" w:hAnsi="Times New Roman"/>
                <w:sz w:val="20"/>
                <w:szCs w:val="20"/>
              </w:rPr>
              <w:t xml:space="preserve">2) W </w:t>
            </w:r>
            <w:r>
              <w:rPr>
                <w:rFonts w:cs="Times New Roman" w:ascii="Times New Roman" w:hAnsi="Times New Roman"/>
                <w:color w:val="000000"/>
                <w:sz w:val="20"/>
                <w:szCs w:val="20"/>
              </w:rPr>
              <w:t>pkt</w:t>
            </w:r>
            <w:r>
              <w:rPr>
                <w:rFonts w:cs="Times New Roman" w:ascii="Times New Roman" w:hAnsi="Times New Roman"/>
                <w:sz w:val="20"/>
                <w:szCs w:val="20"/>
              </w:rPr>
              <w:t xml:space="preserve"> 10 - Informacje dotyczące budynku stanowiącego odrębną nieruchomość (0..*), proponujemy nowe brzmienie pkt 10 - „10 Informacje dotyczące budynku (0..*),", a nie jak zaproponowano budynku stanowiącego odrębną nieruchomość. W księgach wieczystych są ujawnione również budynki, które nie stanowią odrębnej nieruchomości.</w:t>
            </w:r>
          </w:p>
          <w:p>
            <w:pPr>
              <w:pStyle w:val="Normal"/>
              <w:autoSpaceDE w:val="false"/>
              <w:rPr/>
            </w:pPr>
            <w:r>
              <w:rPr>
                <w:rFonts w:cs="Times New Roman" w:ascii="Times New Roman" w:hAnsi="Times New Roman"/>
                <w:sz w:val="20"/>
                <w:szCs w:val="20"/>
              </w:rPr>
              <w:t>3) W pkt 10 lit c - położenie - wskazanie numeru porządkowego, o którym mowa w pkt 7 lit. a, należy uzupełnić zapis o możliwość zamieszczenia więcej niż jednego elementu, zgodnie z rozporządzeniem Ministra Sprawiedliwości w sprawie zakładania i prowadzenia ksiąg wieczystych w systemie teleinformatycznym.</w:t>
            </w:r>
          </w:p>
          <w:p>
            <w:pPr>
              <w:pStyle w:val="Normal"/>
              <w:autoSpaceDE w:val="false"/>
              <w:rPr/>
            </w:pPr>
            <w:r>
              <w:rPr>
                <w:rFonts w:cs="Times New Roman" w:ascii="Times New Roman" w:hAnsi="Times New Roman"/>
                <w:sz w:val="20"/>
                <w:szCs w:val="20"/>
              </w:rPr>
              <w:t>4) Pkt 11 lit. h - proponowany zapis w całości budzi poważne wątpliwości. Projektodawca powinien wyjaśnić skąd takie dane Ministerstwo Sprawiedliwości ma pobierać ze struktury księgi wieczystej. W strukturze księgi wieczystej dla lokalu brak jest informacji o obrębie i numerze działki.</w:t>
            </w:r>
          </w:p>
          <w:p>
            <w:pPr>
              <w:pStyle w:val="Normal"/>
              <w:autoSpaceDE w:val="false"/>
              <w:rPr/>
            </w:pPr>
            <w:r>
              <w:rPr>
                <w:rFonts w:cs="Times New Roman" w:ascii="Times New Roman" w:hAnsi="Times New Roman"/>
                <w:sz w:val="20"/>
                <w:szCs w:val="20"/>
              </w:rPr>
              <w:t>5. Pkt 5 lit. b i c – należy wyjaśnić czy wystarczające będzie przekazanie nazwy i daty dokumentu stanowiącego podstawę wpisu. Czy inne dane dotyczące dokumentu będącego podstawą wpisu również powinny być przekazywane, a w szczególności numer aktu notarialnego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color w:val="000000"/>
                <w:sz w:val="20"/>
                <w:szCs w:val="20"/>
              </w:rPr>
              <w:t>Dodatkowo</w:t>
            </w:r>
            <w:r>
              <w:rPr>
                <w:rFonts w:cs="Times New Roman" w:ascii="Times New Roman" w:hAnsi="Times New Roman"/>
                <w:sz w:val="20"/>
                <w:szCs w:val="20"/>
              </w:rPr>
              <w:t xml:space="preserve"> należy wyjaśnić, czy dane stanowiące treść wpisów w dziale I-O, I-Sp oraz dziale II księgi wieczystej, a które nie są ujęte w projektowanym załączniku nr 2, zostały celowo pominięte i nie będą stanowić treści zawiadomień do EGIB.</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Dodatkowe uwagi</w:t>
            </w:r>
          </w:p>
          <w:p>
            <w:pPr>
              <w:pStyle w:val="Normal"/>
              <w:autoSpaceDE w:val="false"/>
              <w:rPr>
                <w:rFonts w:ascii="Times New Roman" w:hAnsi="Times New Roman" w:cs="Times New Roman"/>
                <w:sz w:val="20"/>
                <w:szCs w:val="20"/>
              </w:rPr>
            </w:pPr>
            <w:r>
              <w:rPr>
                <w:rFonts w:cs="Times New Roman" w:ascii="Times New Roman" w:hAnsi="Times New Roman"/>
                <w:sz w:val="20"/>
                <w:szCs w:val="20"/>
              </w:rPr>
              <w:t>Dodatkowo należy zasygnalizować dla porządku i przejrzystości regulacji, aby</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w załączniku nr 2 pkt 14 i 15 dotyczące wyłącznie sposobu prezentacji zestawu danych zostały ujęte w odrębnym ustępie, ponieważ dotyczą oddzielnego zagadnienia i odrębnej materii. Prezentacja zmian przed i po zmianach dotyczy odrębnych sekcji, a nie samych danych przekazywanych z wydziałów ksiąg wieczystych do organów ewidencyjnych.</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Proponowane brzmienie pkt 1 ppkt 5 załącznika nr 2:</w:t>
            </w:r>
          </w:p>
          <w:p>
            <w:pPr>
              <w:pStyle w:val="Normal"/>
              <w:autoSpaceDE w:val="false"/>
              <w:rPr/>
            </w:pPr>
            <w:r>
              <w:rPr>
                <w:rFonts w:cs="Times New Roman" w:ascii="Times New Roman" w:hAnsi="Times New Roman"/>
                <w:sz w:val="20"/>
                <w:szCs w:val="20"/>
              </w:rPr>
              <w:t>„</w:t>
            </w:r>
            <w:r>
              <w:rPr>
                <w:rFonts w:cs="Times New Roman" w:ascii="Times New Roman" w:hAnsi="Times New Roman"/>
                <w:sz w:val="20"/>
                <w:szCs w:val="20"/>
              </w:rPr>
              <w:t xml:space="preserve">5) informacje o wniosku i chwili </w:t>
            </w:r>
            <w:r>
              <w:rPr>
                <w:rFonts w:cs="Times New Roman" w:ascii="Times New Roman" w:hAnsi="Times New Roman"/>
                <w:color w:val="000000"/>
                <w:sz w:val="20"/>
                <w:szCs w:val="20"/>
              </w:rPr>
              <w:t>wpisu oraz informacje o podstawie oznaczenia (sprostowania) i podstawie nabycia:</w:t>
            </w:r>
          </w:p>
          <w:p>
            <w:pPr>
              <w:pStyle w:val="Normal"/>
              <w:autoSpaceDE w:val="false"/>
              <w:rPr/>
            </w:pPr>
            <w:r>
              <w:rPr>
                <w:rFonts w:cs="Times New Roman" w:ascii="Times New Roman" w:hAnsi="Times New Roman"/>
                <w:color w:val="000000"/>
                <w:sz w:val="20"/>
                <w:szCs w:val="20"/>
              </w:rPr>
              <w:t xml:space="preserve">a) chwila wpływu, rodzaj i numer dziennika, czy z urzędu, chwila wpisu b) </w:t>
            </w:r>
            <w:r>
              <w:rPr>
                <w:rFonts w:cs="Times New Roman" w:ascii="Times New Roman" w:hAnsi="Times New Roman"/>
                <w:color w:val="333333"/>
                <w:sz w:val="20"/>
                <w:szCs w:val="20"/>
              </w:rPr>
              <w:t xml:space="preserve">podstawa oznaczenia (sprostowania), data sporządzenia dokumentu będącego podstawą dokonania wpisu lub data bezpośredniego sprawdzenia; siedziba organu prowadzącego ewidencję gruntów i budynków lub spółdzielni mieszkaniowej </w:t>
            </w:r>
            <w:r>
              <w:rPr>
                <w:rFonts w:cs="Times New Roman" w:ascii="Times New Roman" w:hAnsi="Times New Roman"/>
                <w:color w:val="000000"/>
                <w:sz w:val="20"/>
                <w:szCs w:val="20"/>
              </w:rPr>
              <w:t>( 0..*)1,</w:t>
            </w:r>
          </w:p>
          <w:p>
            <w:pPr>
              <w:pStyle w:val="Normal"/>
              <w:autoSpaceDE w:val="false"/>
              <w:rPr>
                <w:rFonts w:ascii="Times New Roman" w:hAnsi="Times New Roman" w:cs="Times New Roman"/>
                <w:sz w:val="20"/>
                <w:szCs w:val="20"/>
                <w:lang w:eastAsia="en-US"/>
              </w:rPr>
            </w:pPr>
            <w:r>
              <w:rPr>
                <w:rFonts w:cs="Times New Roman" w:ascii="Times New Roman" w:hAnsi="Times New Roman"/>
                <w:color w:val="000000"/>
                <w:sz w:val="20"/>
                <w:szCs w:val="20"/>
              </w:rPr>
              <w:t xml:space="preserve">c) </w:t>
            </w:r>
            <w:r>
              <w:rPr>
                <w:rFonts w:cs="Times New Roman" w:ascii="Times New Roman" w:hAnsi="Times New Roman"/>
                <w:color w:val="333333"/>
                <w:sz w:val="20"/>
                <w:szCs w:val="20"/>
              </w:rPr>
              <w:t xml:space="preserve">rodzajowo określona podstawa nabycia oraz data sporządzenia/ wydania </w:t>
            </w:r>
            <w:r>
              <w:rPr>
                <w:rFonts w:cs="Times New Roman" w:ascii="Times New Roman" w:hAnsi="Times New Roman"/>
                <w:color w:val="000000"/>
                <w:sz w:val="20"/>
                <w:szCs w:val="20"/>
              </w:rPr>
              <w:t>( 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1</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konano redakcji ust. 1 pkt 5 z uwzględnieniem zapisów </w:t>
            </w:r>
            <w:r>
              <w:rPr>
                <w:rFonts w:cs="Times New Roman" w:ascii="Times New Roman" w:hAnsi="Times New Roman"/>
                <w:color w:val="000000"/>
                <w:sz w:val="20"/>
                <w:szCs w:val="20"/>
              </w:rPr>
              <w:t>rozporządzenia MS z dnia 15 lutego 2016 r. w sprawie zakładania i prowadzenia ksiąg wieczystych w systemie teleinformatycznym.</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2.1</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pPr>
            <w:r>
              <w:rPr>
                <w:rFonts w:cs="Times New Roman" w:ascii="Times New Roman" w:hAnsi="Times New Roman"/>
                <w:b/>
                <w:sz w:val="20"/>
                <w:szCs w:val="20"/>
                <w:lang w:eastAsia="en-US"/>
              </w:rPr>
              <w:t>Ad 2.2.</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2.3.</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udynek wchodzący w skład nieruchomości charakteryzuje się tylko jednym rekordem położenia, w związku z tym zmiana jest nieuzasa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2.4.</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konano redakcji poprzez pozostawienie „g) wielkość udziału w nieruchomości wspólnej lub prawie użytkowania wieczysteg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h) numer księgi wieczystej, z której wyodrębniono lokal;”. Są to informacje pochodzące z działu I-Sp księgi wieczystej.</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Kolejne wyjaśnienia</w:t>
            </w:r>
          </w:p>
          <w:p>
            <w:pPr>
              <w:pStyle w:val="Normal"/>
              <w:spacing w:before="0" w:after="120"/>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konano redakcji poprzez pozostawienie: </w:t>
            </w:r>
          </w:p>
          <w:p>
            <w:pPr>
              <w:pStyle w:val="Normal"/>
              <w:rPr>
                <w:rFonts w:ascii="Times New Roman" w:hAnsi="Times New Roman" w:cs="Times New Roman"/>
                <w:i/>
                <w:i/>
                <w:sz w:val="20"/>
                <w:szCs w:val="20"/>
                <w:lang w:eastAsia="en-US"/>
              </w:rPr>
            </w:pPr>
            <w:r>
              <w:rPr>
                <w:rFonts w:cs="Times New Roman" w:ascii="Times New Roman" w:hAnsi="Times New Roman"/>
                <w:i/>
                <w:sz w:val="20"/>
                <w:szCs w:val="20"/>
                <w:lang w:eastAsia="en-US"/>
              </w:rPr>
              <w:t>„</w:t>
            </w:r>
            <w:r>
              <w:rPr>
                <w:rFonts w:cs="Times New Roman" w:ascii="Times New Roman" w:hAnsi="Times New Roman"/>
                <w:i/>
                <w:sz w:val="20"/>
                <w:szCs w:val="20"/>
                <w:lang w:eastAsia="en-US"/>
              </w:rPr>
              <w:t>g) wielkość udziału w nieruchomości wspólnej lub prawie użytkowania wieczystego,</w:t>
            </w:r>
          </w:p>
          <w:p>
            <w:pPr>
              <w:pStyle w:val="Normal"/>
              <w:rPr/>
            </w:pPr>
            <w:r>
              <w:rPr>
                <w:rFonts w:cs="Times New Roman" w:ascii="Times New Roman" w:hAnsi="Times New Roman"/>
                <w:i/>
                <w:sz w:val="20"/>
                <w:szCs w:val="20"/>
                <w:lang w:eastAsia="en-US"/>
              </w:rPr>
              <w:t>h) numer księgi wieczystej, z której wyodrębniono lokal;”.</w:t>
            </w:r>
            <w:r>
              <w:rPr>
                <w:rFonts w:cs="Times New Roman" w:ascii="Times New Roman" w:hAnsi="Times New Roman"/>
                <w:sz w:val="20"/>
                <w:szCs w:val="20"/>
                <w:lang w:eastAsia="en-US"/>
              </w:rPr>
              <w:t xml:space="preserve">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ą to informacje pochodzące z działu I-Sp księgi wieczystej.</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pPr>
            <w:r>
              <w:rPr>
                <w:rFonts w:cs="Times New Roman" w:ascii="Times New Roman" w:hAnsi="Times New Roman"/>
                <w:b/>
                <w:sz w:val="20"/>
                <w:szCs w:val="20"/>
                <w:lang w:eastAsia="en-US"/>
              </w:rPr>
              <w:t>Ad 2.5.</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eniono brzmienie pkt 5 uwzględniając uwagę 1 niniejszej pozycji.</w:t>
            </w:r>
          </w:p>
          <w:p>
            <w:pPr>
              <w:pStyle w:val="Normal"/>
              <w:rPr/>
            </w:pPr>
            <w:r>
              <w:rPr>
                <w:rFonts w:cs="Times New Roman" w:ascii="Times New Roman" w:hAnsi="Times New Roman"/>
                <w:b/>
                <w:sz w:val="20"/>
                <w:szCs w:val="20"/>
                <w:lang w:eastAsia="en-US"/>
              </w:rPr>
              <w:t>Ad 2.6.</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Proponowane zapisy są wystarczając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wyjaśnienia</w:t>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Załącznik nr 4</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1. W części I ust. 1 pkt 2 lit. d - oznaczenie wydziału, należy wskazać, iż oznaczenie wydziału nie jest jednoznacznym sformułowaniem i wobec tego proponujemy określenie KOD wydziału, ponieważ tylko KOD wydziału jednoznacznie identyfikuje wydział wieczystoksięgowy (łącznie istnieją 344 wydziały).</w:t>
            </w:r>
          </w:p>
          <w:p>
            <w:pPr>
              <w:pStyle w:val="Normal"/>
              <w:autoSpaceDE w:val="false"/>
              <w:rPr/>
            </w:pPr>
            <w:r>
              <w:rPr>
                <w:rFonts w:cs="Times New Roman" w:ascii="Times New Roman" w:hAnsi="Times New Roman"/>
                <w:sz w:val="20"/>
                <w:szCs w:val="20"/>
              </w:rPr>
              <w:t>2. W części I ust. 1 pkt 3 lit. d z uwagi na zastosowanie niejednoznacznego określenia należy wyjaśnić czy będzie to nazwa, czy kod jednostki ewidencyjnej. Nazwa byłaby bardziej czytelna dla sądu wieczystoksięgowego.</w:t>
            </w:r>
          </w:p>
          <w:p>
            <w:pPr>
              <w:pStyle w:val="Normal"/>
              <w:autoSpaceDE w:val="false"/>
              <w:rPr/>
            </w:pPr>
            <w:r>
              <w:rPr>
                <w:rFonts w:cs="Times New Roman" w:ascii="Times New Roman" w:hAnsi="Times New Roman"/>
                <w:sz w:val="20"/>
                <w:szCs w:val="20"/>
              </w:rPr>
              <w:t xml:space="preserve">3. W części I pkt 1 ppkt 3 należy wskazać, iż ponieważ ustawa z dnia 17 maja 1989 r. - Prawo geodezyjne i kartograficzne nie posługuje się pojęciem obiektów ewidencyjnych (wymienia się w niej m.in. obiekty budowlane, obiekty topograficzne, obiekty geograficzne), jak też nie czyni tego </w:t>
            </w:r>
            <w:r>
              <w:rPr>
                <w:rFonts w:cs="Times New Roman" w:ascii="Times New Roman" w:hAnsi="Times New Roman"/>
                <w:i/>
                <w:iCs/>
                <w:sz w:val="20"/>
                <w:szCs w:val="20"/>
              </w:rPr>
              <w:t>rozporządzenie Ministra Rozwoju, Pracy i Technologii z dnia 27 lipca 2021r</w:t>
            </w:r>
            <w:r>
              <w:rPr>
                <w:rFonts w:cs="Times New Roman" w:ascii="Times New Roman" w:hAnsi="Times New Roman"/>
                <w:sz w:val="20"/>
                <w:szCs w:val="20"/>
              </w:rPr>
              <w:t xml:space="preserve">. </w:t>
            </w:r>
            <w:r>
              <w:rPr>
                <w:rFonts w:cs="Times New Roman" w:ascii="Times New Roman" w:hAnsi="Times New Roman"/>
                <w:i/>
                <w:iCs/>
                <w:sz w:val="20"/>
                <w:szCs w:val="20"/>
              </w:rPr>
              <w:t xml:space="preserve">w sprawie ewidencji gruntów i budynków </w:t>
            </w:r>
            <w:r>
              <w:rPr>
                <w:rFonts w:cs="Times New Roman" w:ascii="Times New Roman" w:hAnsi="Times New Roman"/>
                <w:sz w:val="20"/>
                <w:szCs w:val="20"/>
              </w:rPr>
              <w:t>proponuje się, aby w zapis w części I pkt 1 ppkt 3 „informacje o położeniu obiektów ewidencyjnych objętych zawiadomieniem”, zastąpić sformułowaniem: „informacje o położeniu obiektów bazy danych ewidencyjnych objętych zawiadomieniem”. Pojęcie „obiekty bazy danych ewidencyjnych” występuje bowiem w § 23 ww. rozporządzenia</w:t>
            </w:r>
            <w:r>
              <w:rPr>
                <w:rFonts w:cs="Times New Roman" w:ascii="Times New Roman" w:hAnsi="Times New Roman"/>
                <w:i/>
                <w:iCs/>
                <w:sz w:val="20"/>
                <w:szCs w:val="20"/>
              </w:rPr>
              <w:t xml:space="preserve">. </w:t>
            </w:r>
          </w:p>
          <w:p>
            <w:pPr>
              <w:pStyle w:val="Normal"/>
              <w:autoSpaceDE w:val="false"/>
              <w:rPr/>
            </w:pPr>
            <w:r>
              <w:rPr>
                <w:rFonts w:cs="Times New Roman" w:ascii="Times New Roman" w:hAnsi="Times New Roman"/>
                <w:sz w:val="20"/>
                <w:szCs w:val="20"/>
              </w:rPr>
              <w:t>4. Należy poddać pod rozwagę, czy określenie jednostka ewidencyjna zamieszczone części I pkt 3 w lit. c nie powinno zostać uszczegółowione poprzez wyraźne odniesienie się do gminy, miejscowości, dzielnicy. Dane te (gmina, miejscowość, dzielnica) występują w księdze wieczystej w rubryce położenie i są zamieszczone w dotychczasowym zawiadomieniu kierowanym z EGIP do KW przez ZSIN, a określonym załącznikiem nr 3 do obowiązującego rozporządzenia w sprawie ZSIN – vide załącznik nr 3 część I pkt 1 ppkt 3.</w:t>
            </w:r>
          </w:p>
          <w:p>
            <w:pPr>
              <w:pStyle w:val="Normal"/>
              <w:autoSpaceDE w:val="false"/>
              <w:rPr/>
            </w:pPr>
            <w:r>
              <w:rPr>
                <w:rFonts w:cs="Times New Roman" w:ascii="Times New Roman" w:hAnsi="Times New Roman"/>
                <w:sz w:val="20"/>
                <w:szCs w:val="20"/>
              </w:rPr>
              <w:t>5. W Tabeli nr 1 w rubryce 1.1. - Użytki / Oznaczenie funkcji użytkowej konieczne jest dodanie powierzchni użytku, ponieważ zgodnie z rozporządzeniem Ministra Sprawiedliwości z dnia 15 lutego 2016 r. w sprawie zakładania i prowadzenia ksiąg wieczystych pole 1.4.1.6 „sposób korzystania" - oznaczenie rodzaju użytku gruntowego dla działki ewidencyjnej uzupełnia się następująco: - jeżeli w skład działki wchodzą użytki z grupy użytków gruntowych „grunty zabudowane i zurbanizowane", wpisuje się właściwy rodzaj użytku, - w pozostałych przypadkach wpisuje się użytek gruntowy o największej powierzchni.</w:t>
            </w:r>
          </w:p>
          <w:p>
            <w:pPr>
              <w:pStyle w:val="Normal"/>
              <w:autoSpaceDE w:val="false"/>
              <w:rPr/>
            </w:pPr>
            <w:r>
              <w:rPr>
                <w:rFonts w:cs="Times New Roman" w:ascii="Times New Roman" w:hAnsi="Times New Roman"/>
                <w:sz w:val="20"/>
                <w:szCs w:val="20"/>
              </w:rPr>
              <w:t>6. W Tabeli nr 2 rubryka 1.2 - Działka ewidencyjna, na której jest usytuowany budynek (1..*) - ten zakres informacji powinien być przeanalizowany pod kątem czy identyfikator będzie wystarczający w przypadku, gdy w księgach wieczystych nie jest on ujawniony. Często w księgach jest wpisany tylko numer działki i nazwa obrębu lub sam numer działki. Wydaje się zasadne pozostawienie tak jak jest w aktualnym rozporządzeniu, czyli numer i nazwę obrębu oraz numer działki.</w:t>
            </w:r>
          </w:p>
          <w:p>
            <w:pPr>
              <w:pStyle w:val="Normal"/>
              <w:autoSpaceDE w:val="false"/>
              <w:rPr/>
            </w:pPr>
            <w:r>
              <w:rPr>
                <w:rFonts w:cs="Times New Roman" w:ascii="Times New Roman" w:hAnsi="Times New Roman"/>
                <w:sz w:val="20"/>
                <w:szCs w:val="20"/>
              </w:rPr>
              <w:t>7. W tabeli nr 3 brakuje wykazu pomieszczeń przynależnych, które są w aktualnie obowiązującym rozporządzeniu. Dodatkowo w danych lokalu wskazany jest identyfikator budynku, w którym znajduje się lokal. To wymaga analizy pod kątem czy identyfikator będzie wystraczający w przypadku, gdy w księgach wieczystych nie jest on ujawniony.</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rPr>
              <w:t>8. W tabelach wymienia się tzw. Identyfikator SIMC miejscowości. Dana ta nie jest ujęta w strukturze księgi wieczystej prowadzonej w systemie teleinformatycznym. Kwestia ujawniania tego rodzaju danych w księdze wieczystej musiałaby zostać poprzedzona zmianą rozporządzenia Ministra Sprawiedliwości z dnia 15 lutego 2016 r. w sprawie zakładania i prowadzenia ksiąg wieczystych w systemie teleinformatycznym oraz dokonaniem odpowiednich zmian w systemie teleinformatycznym służącym do prowadzenia ksiąg wieczystych. Dyskusyjna jest również możliwość dokonania tego rodzaju zmian legislacyjnych i technologicznych w zakreślonym w projekcie terminie, jak i rzeczywista potrzeba ujawniania w strukturze księgi wieczystej tego rodzaju danych.</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1.</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2.</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 MRPiT w sprawie ewidencji gruntów i budynków jednoznacznie definiuje jednostkę ewidencyjną.</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Kolejne wyjaśnieni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Ad 3.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mieniono redakcję przepisu.</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4.</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 MRPiT w sprawie ewidencji gruntów i budynków jednoznacznie definiuje jednostkę ewidencyjną.</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Kolejne wyjaśnieni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5.</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6.</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Identyfikator działki zawiera informacje o numerze obrębu i numerze działki ewidencyjnej i jest to informacja jednoznaczną i wystarczającą. Niemniej wychodząc naprzeciw Państwa oczekiwaniom uzupełniono tabelę.</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7.</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dano informacje o rodzaju pomieszczenia przynależnego do lokalu (pole o liczności (0...*).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odstawą oznaczenia nieruchomości w księdze wieczystej są dane ewidencji gruntów i budynków. Wykorzystanie tych informacji pozostaje w gestii ksiąg wieczystych.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Ad 8.</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pPr>
            <w:r>
              <w:rPr>
                <w:rFonts w:cs="Times New Roman" w:ascii="Times New Roman" w:hAnsi="Times New Roman"/>
                <w:sz w:val="20"/>
                <w:szCs w:val="20"/>
                <w:lang w:eastAsia="en-US"/>
              </w:rPr>
              <w:t>Informacja o identyfikatorach SIMC miejscowości jest gromadzona w ewidencji gruntów i budynków i jest jedynym urzędowym i jednoznacznym w skali całego kraju sposobem identyfikacji danej miejscowości. Dlatego również powinna być przekazywana w zawiadomieniu do ksiąg wieczyst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ykorzystanie tych informacji pozostaje w gestii ksiąg wieczystych.</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MU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4 ust. 2 oraz § 5 ust. 3 rozporządzenia w zw. z częścią I pkt 1.4 lit. g) oraz pkt 1.5 lit. h) projektowanego załącznika nr 3 do projektu rozporządze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Chciałbym przypomnieć, że zgodnie z zasadą minimalizacji danych, określoną w art. 5 ust. 1 lit. c) rozporządzenia Parlamentu Europejskiego i Rady (UE) 2016/679 w sprawie ochrony osób fizycznych w związku z przetwarzaniem danych osobowych i w sprawie swobodnego przepływu takich danych oraz uchylenia dyrektywy 95/46/WE (ogólne rozporządzenie o ochronie danych), dane osobowe muszą być adekwatne, stosowne oraz ograniczone do tego, co niezbędne do celów, w których są przetwarzane.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proponowane rozwiązanie wymaga przedstawienia przez projektodawcę wyjaśnienia co do niezbędności gromadzenia danych dotyczących obywatelstwa, w świetle wymogów wspomnianej zasady. Zwracam bowiem uwagę na to, że zgodnie z § 21 ust. 1 pkt 1 obowiązującego rozporządzenia Ministra Rozwoju, Pracy i Technologii w sprawie ewidencji gruntów i budynków, danymi ewidencyjnymi dotyczącymi podmiotów ewidencyjnych oraz osób, organów i jednostek organizacyjnych są dla osób fizycznych: nazwisko i imię/imiona, imiona  rodziców, płeć, adres zameldowania na pobyt stały, numer PESEL, jeżeli jest znany, status osoby (żyjąca lub zmarła). Wśród tych danych nie ma danych dotyczących obywatelstwa osób fizycznych ujawnianych w ewidencji gruntów i budynków; pobieranie takich danych na podstawie projektowanego rozporządzenia może zostać uznane za nadmiarowe w stosunku do założonego celu.</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 projektu rozporządzenia usunięte zostały przepisy dotyczące pobiera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 systemu PESEL danych dotyczących obywatelstwa osób fizycznych.</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MC</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4 ust. 4 pkt 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Wskazana jednostka redakcyjna posługuje się sformułowaniem „rejestrów włączonych do ZSiN”. Brak jest definicji tego pojęcia podczas gdy przepisy przejściowe i końcowe przewidują, że podmioty, których rejestry są włączone do ZSiN dostosują swoje systemy do 31.12.2022 r. Nie jest zatem jasne, które rejestry podlegają temu obowiązkowi. Za nietrafne należy też uznać użycie samego sformułowania w odniesieniu do rejestru PESEL jako rejestru „włączonego” do ZSIN sugerującego jakoby rejestr PESEL był częścią ZSIN.</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Wyjaśnienie</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Rejestry włączone do ZSIN zostały wskazane w art. 24b ust. 1 pkt 3 ustawy Prawo geodezyjne i kartograficzne:</w:t>
            </w:r>
          </w:p>
          <w:p>
            <w:pPr>
              <w:pStyle w:val="Normal"/>
              <w:spacing w:before="0" w:after="0"/>
              <w:contextualSpacing/>
              <w:rPr/>
            </w:pPr>
            <w:r>
              <w:rPr>
                <w:rFonts w:cs="Times New Roman" w:ascii="Times New Roman" w:hAnsi="Times New Roman"/>
                <w:i/>
                <w:sz w:val="20"/>
                <w:szCs w:val="20"/>
              </w:rPr>
              <w:t xml:space="preserve">3) (…) </w:t>
            </w:r>
            <w:r>
              <w:rPr>
                <w:rFonts w:cs="Times New Roman" w:ascii="Times New Roman" w:hAnsi="Times New Roman"/>
                <w:i/>
                <w:sz w:val="20"/>
                <w:szCs w:val="20"/>
                <w:u w:val="single"/>
              </w:rPr>
              <w:t>włączonych do zintegrowanego systemu informacji o nieruchomościach</w:t>
            </w:r>
            <w:r>
              <w:rPr>
                <w:rFonts w:cs="Times New Roman" w:ascii="Times New Roman" w:hAnsi="Times New Roman"/>
                <w:sz w:val="20"/>
                <w:szCs w:val="20"/>
              </w:rPr>
              <w:t>. W związku z tym w rozporządzeniu nie można zastosować innych określeń niż zastosowanych w ustawie ponieważ może to prowadzić do zmiany ich znaczenia. Nie oznacza, że PESEL jest traktowany jako część składowa ZSIN, co jasno wynika załącznika nr 1.</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MC</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5 ust. 3</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0"/>
                <w:szCs w:val="20"/>
              </w:rPr>
              <w:t xml:space="preserve">Projekt przepisu stanowi, że treść zawiadomień, o których mowa w § 4 ust. 2 pkt 1, określa załącznik nr 3 do rozporządzenia. Przepis, do którego następuje odwołanie dotyczy zawiadomień o zmianach dokonanych w bazie danych PESEL. Obecnie komunikacja z PESEL odbywa się na zasadzie mechanizmu subskrypcji z rejestru PESEL (rejestr PESEL nie generuje dokumentu zawiadomienia w projektowanym schemacie dokumentu). Jednocześnie w uzasadnieniu wskazano, że </w:t>
            </w:r>
            <w:r>
              <w:rPr>
                <w:rFonts w:cs="Times New Roman" w:ascii="Times New Roman" w:hAnsi="Times New Roman"/>
                <w:bCs/>
                <w:sz w:val="20"/>
                <w:szCs w:val="20"/>
              </w:rPr>
              <w:t xml:space="preserve">wprowadzone zmiany nie wpłyną znacząco na istniejącą komunikację rejestrów włączonych do ZSIN (PESEL, REGON, EKW). Przewiduje się jedynie niewielkie uzupełnienia w tym zakresie. W tym miejscu należy zauważyć, że w uchylanym rozporządzeniu zawiadomienie w przewidywanym kształcie dotyczy zmian z rejestru PESEL przekazywanych za pośrednictwem ZSiN do starostów ze wskazaniem, że zawiadomienia te są generowane automatycznie przez interfejs. Odwołanie powinno zatem odnosić się to tych właśnie zawiadomień określonych w § 4 ust. 4 pkt 4 projektowanego rozporządzenia. Projektowane brzmienie sugeruje bowiem, że to rejestr PESEL ma przygotować zawiadomienie w odpowiedniej strukturze podczas gdy jego wygenerowanie leży jak się wydaje po stronie interfejsu. </w:t>
            </w:r>
            <w:r>
              <w:rPr>
                <w:rFonts w:cs="Times New Roman" w:ascii="Times New Roman" w:hAnsi="Times New Roman"/>
                <w:sz w:val="20"/>
                <w:szCs w:val="20"/>
              </w:rPr>
              <w:t>Wyjaśnienia zatem wymaga, czy to przewidywany interfejs komunikacyjny z PESEL będzie generował zawiadomienie na podstawie danych z subskrypcji PESEL. Jeżeli nie, a także biorąc pod uwagę, że zawiadomienia takiego w oczekiwanym schemacie nie będzie wystawiać PESEL należy zmienić redakcję przepisu przez wyłączenie zawiadomień o zmianach z PESEL i dokonać odwołania do jednostki redakcyjnej wskazującej na komunikację ZSiN ze starostami.</w:t>
            </w:r>
          </w:p>
        </w:tc>
        <w:tc>
          <w:tcPr>
            <w:tcW w:w="2678"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rPr>
            </w:pPr>
            <w:r>
              <w:rPr>
                <w:sz w:val="20"/>
                <w:szCs w:val="20"/>
              </w:rPr>
              <w:t>Proponuję następujące brzmienie § 5 ust. 3:</w:t>
            </w:r>
          </w:p>
          <w:p>
            <w:pPr>
              <w:pStyle w:val="NormalnyWeb"/>
              <w:spacing w:before="0" w:after="0"/>
              <w:rPr>
                <w:sz w:val="20"/>
                <w:szCs w:val="20"/>
              </w:rPr>
            </w:pPr>
            <w:r>
              <w:rPr>
                <w:sz w:val="20"/>
                <w:szCs w:val="20"/>
              </w:rPr>
              <w:t>„</w:t>
            </w:r>
            <w:r>
              <w:rPr>
                <w:sz w:val="20"/>
                <w:szCs w:val="20"/>
              </w:rPr>
              <w:t>3.Treść zawiadomień, o których mowa w § 4 ust. 4 pkt 4, określa załącznik nr 3 do rozporządzenia.”.</w:t>
            </w:r>
          </w:p>
        </w:tc>
        <w:tc>
          <w:tcPr>
            <w:tcW w:w="3322"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szCs w:val="20"/>
              </w:rPr>
            </w:pPr>
            <w:r>
              <w:rPr>
                <w:b/>
                <w:sz w:val="20"/>
                <w:szCs w:val="20"/>
              </w:rPr>
              <w:t>Uwaga częściowo uwzględniona</w:t>
            </w:r>
          </w:p>
          <w:p>
            <w:pPr>
              <w:pStyle w:val="NormalnyWeb"/>
              <w:spacing w:before="0" w:after="0"/>
              <w:rPr>
                <w:sz w:val="20"/>
                <w:szCs w:val="20"/>
              </w:rPr>
            </w:pPr>
            <w:r>
              <w:rPr>
                <w:sz w:val="20"/>
                <w:szCs w:val="20"/>
              </w:rPr>
              <w:t>Dokonano redakcji §4 ust. 4 pkt 4 oraz zmieniono odwołanie w §5 ust. 3</w:t>
            </w:r>
          </w:p>
          <w:p>
            <w:pPr>
              <w:pStyle w:val="NormalnyWeb"/>
              <w:spacing w:before="0" w:after="0"/>
              <w:rPr>
                <w:b/>
                <w:b/>
                <w:sz w:val="20"/>
                <w:szCs w:val="20"/>
              </w:rPr>
            </w:pPr>
            <w:r>
              <w:rPr>
                <w:b/>
                <w:sz w:val="20"/>
                <w:szCs w:val="20"/>
              </w:rPr>
            </w:r>
          </w:p>
          <w:p>
            <w:pPr>
              <w:pStyle w:val="NormalnyWeb"/>
              <w:spacing w:before="0" w:after="0"/>
              <w:rPr>
                <w:b/>
                <w:b/>
                <w:sz w:val="20"/>
                <w:szCs w:val="20"/>
              </w:rPr>
            </w:pPr>
            <w:r>
              <w:rPr>
                <w:b/>
                <w:sz w:val="20"/>
                <w:szCs w:val="20"/>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MC</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6 ust. 1</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W projektowanym rozporządzeniu przewiduje się, że zawiadomienia, o których mowa w § 4, podlegają uwierzytelnieniu przy użyciu certyfikatu cyfrowego systemu informatycznego wysyłającego zawiadomienie. Rejestr PESEL udostępnia oczekiwane dane z wykorzystaniem mechanizmu subskrypcji i nie opatruje danych uwierzytelnieniem w postaci certyfikatu. PESEL posiada certyfikat serwera, który umożliwia zweryfikowanie, że dane pochodzą z właściwego źródła (rejestru PESEL). Dane nie są jednak przy przekazywaniu danych dodatkowo uwierzytelniane. W uchylanym rozporządzeniu uwierzytelnienie przy użyciu certyfikatu cyfrowego systemu informatycznego wysyłającego zawiadomienie przewidziano jedynie dla zawiadomień o zmianach danych ewidencji gruntów i budynków przekazywanych do sądów prowadzących księgi wieczyste, organów podatkowych podatku od nieruchomości, podatku rolnego oraz podatku leśnego, a także do Agencji Restrukturyzacji i Modernizacji Rolnictwa za pomocą infrastruktury technicznej ZSiN oraz zawiadomień o zmianach danych dokonanych w księdze wieczystej przekazywanych do właściwego starosty za pomocą infrastruktury technicznej ZSIN. Wyjaśnienia zatem wymaga czy przewidywany interfejs komunikacyjny z PESEL będzie wystawiał przedmiotowy certyfikat. Jeżeli nie, a także biorąc pod uwagę, ze certyfikatu takiego nie będzie wystawiać PESEL należy zmienić redakcję przepisu przez wyłączenie zawiadomień o zmianach z PESEL od obowiązku opatrzenia certyfikatem.</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Proponuję następujące brzmienie § 6 ust. 1: </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1. Zawiadomienia, o których mowa w § 4, z wyłączeniem zawiadomień generowanych przez interfejs komunikacyjny z PESEL, podlegają uwierzytelnieniu przy użyciu certyfikatu cyfrowego systemu informatycznego wysyłającego zawiadomienie.”.</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Uwaga uwzględniona częściowo</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Zmieniono redakcję przepisu.</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MC</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załącznik nr 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0"/>
                <w:szCs w:val="20"/>
              </w:rPr>
              <w:t>W załączniku nr 2 dot. treści zawiadomienia</w:t>
            </w:r>
            <w:r>
              <w:rPr>
                <w:rFonts w:cs="Times New Roman" w:ascii="Times New Roman" w:hAnsi="Times New Roman"/>
                <w:bCs/>
                <w:sz w:val="20"/>
                <w:szCs w:val="20"/>
              </w:rPr>
              <w:t xml:space="preserve"> o zmianach danych dokonanych w księdze wieczystej w ust. 1 pkt 1 lit. f wskazano jako element zawiadomienia </w:t>
            </w:r>
            <w:r>
              <w:rPr>
                <w:rFonts w:cs="Times New Roman" w:ascii="Times New Roman" w:hAnsi="Times New Roman"/>
                <w:sz w:val="20"/>
                <w:szCs w:val="20"/>
              </w:rPr>
              <w:t xml:space="preserve">adres elektronicznej skrzynki podawczej, dalej „ESP”. W związku z </w:t>
            </w:r>
            <w:r>
              <w:rPr>
                <w:rFonts w:cs="Times New Roman" w:ascii="Times New Roman" w:hAnsi="Times New Roman"/>
                <w:iCs/>
                <w:sz w:val="20"/>
                <w:szCs w:val="20"/>
              </w:rPr>
              <w:t>rozwiązaniami przyjętymi w u</w:t>
            </w:r>
            <w:r>
              <w:rPr>
                <w:rFonts w:cs="Times New Roman" w:ascii="Times New Roman" w:hAnsi="Times New Roman"/>
                <w:sz w:val="20"/>
                <w:szCs w:val="20"/>
              </w:rPr>
              <w:t xml:space="preserve">stawie z dnia 18 listopada 2020 r. o doręczeniach elektronicznych (Dz. U. z 2020 r., poz. 2320, z późn. zm.), dalej „ustawy UDE”, które zmierzają docelowo do zaprzestania korzystania z ESP w kontaktach z użytkownikami EPUAP na rzecz korzystania z usług rejestrowanego doręczenia elektronicznego, w przepisach projektowanego rozporządzenia należy uwzględnić zmiany w zakresie doręczania przewidziane tą ustawą. </w:t>
            </w:r>
          </w:p>
          <w:p>
            <w:pPr>
              <w:pStyle w:val="Normal"/>
              <w:spacing w:before="0" w:after="0"/>
              <w:contextualSpacing/>
              <w:rPr/>
            </w:pPr>
            <w:r>
              <w:rPr>
                <w:rFonts w:cs="Times New Roman" w:ascii="Times New Roman" w:hAnsi="Times New Roman"/>
                <w:sz w:val="20"/>
                <w:szCs w:val="20"/>
              </w:rPr>
              <w:t xml:space="preserve">Przepisy art. 3 pkt 17 i 20 ustawy z dnia 17 lutego 2005 r. o informatyzacji działalności podmiotów realizujących zadania publiczne dotyczące elektronicznej skrzynki podawczej (ESP) oraz urzędowego poświadczenia odbioru, zostały przewidziane do uchylenia z dniem 1 października 2029 r. na podstawie art. 105 oraz art. 166 ust. 1 pkt 11 ustawy UDE. </w:t>
            </w:r>
            <w:r>
              <w:rPr>
                <w:rFonts w:cs="Times New Roman" w:ascii="Times New Roman" w:hAnsi="Times New Roman"/>
                <w:bCs/>
                <w:sz w:val="20"/>
                <w:szCs w:val="20"/>
              </w:rPr>
              <w:t xml:space="preserve">Zgodnie z art. 155 ust. 6 ustawy UDE, jednostki samorządu terytorialnego i ich związki oraz związki metropolitalne oraz samorządowe zakłady budżetowe są obowiązane stosować przepisy tej ustawy w zakresie doręczania korespondencji z wykorzystaniem „publicznej usługi rejestrowanego doręczenia elektronicznego” od dnia 1 stycznia 2024 r. Natomiast m.in. </w:t>
            </w:r>
            <w:r>
              <w:rPr>
                <w:rFonts w:cs="Times New Roman" w:ascii="Times New Roman" w:hAnsi="Times New Roman"/>
                <w:sz w:val="20"/>
                <w:szCs w:val="20"/>
              </w:rPr>
              <w:t xml:space="preserve">sądy są obowiązane stosować przepisy ustawy w zakresie doręczania korespondencji z wykorzystaniem publicznej usługi rejestrowanego doręczenia elektronicznego od dnia 1 października 2029 r. Biorąc pod uwagę możliwość wcześniejszego zastosowania doręczeń elektronicznych w przypadku gdy warunki techniczne i organizacyjne sądu to umożliwiają należy w przepisach projektowanego rozporządzenia uwzględnić adres do doręczeń elektronicznych. Natomiast w przypadku podmiotów, które korzystają w okresie przejściowym z adresu elektronicznej skrzynki podawczej, proponuję zredagowanie odpowiednio przepisu przejściowego w przedmiotowym projekcie rozporządzenia. </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0"/>
                <w:szCs w:val="20"/>
              </w:rPr>
              <w:t xml:space="preserve">Proponuję następujące brzmienie lit. f w  </w:t>
            </w:r>
            <w:r>
              <w:rPr>
                <w:rFonts w:cs="Times New Roman" w:ascii="Times New Roman" w:hAnsi="Times New Roman"/>
                <w:bCs/>
                <w:sz w:val="20"/>
                <w:szCs w:val="20"/>
              </w:rPr>
              <w:t>ust. 1 pkt 1:</w:t>
            </w:r>
          </w:p>
          <w:p>
            <w:pPr>
              <w:pStyle w:val="Normal"/>
              <w:spacing w:before="0" w:after="0"/>
              <w:contextualSpacing/>
              <w:rPr/>
            </w:pPr>
            <w:r>
              <w:rPr>
                <w:rFonts w:cs="Times New Roman" w:ascii="Times New Roman" w:hAnsi="Times New Roman"/>
                <w:bCs/>
                <w:sz w:val="20"/>
                <w:szCs w:val="20"/>
              </w:rPr>
              <w:t>„</w:t>
            </w:r>
            <w:r>
              <w:rPr>
                <w:rFonts w:cs="Times New Roman" w:ascii="Times New Roman" w:hAnsi="Times New Roman"/>
                <w:bCs/>
                <w:sz w:val="20"/>
                <w:szCs w:val="20"/>
              </w:rPr>
              <w:t xml:space="preserve">f) </w:t>
            </w:r>
            <w:r>
              <w:rPr>
                <w:rFonts w:cs="Times New Roman" w:ascii="Times New Roman" w:hAnsi="Times New Roman"/>
                <w:sz w:val="20"/>
                <w:szCs w:val="20"/>
              </w:rPr>
              <w:t>adres do doręczeń elektronicznych, o którym mowa w art. 2 pkt 1 ustawy o doręczeniach elektronicznych (Dz. U. poz. 2320 oraz z 2021 r. poz. 72, 802, 1135, 1163 i 159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 xml:space="preserve">Uwaga uwzględniona </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MC</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Uzasadnienie</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W uzasadnieniu wskazano, że: „</w:t>
            </w:r>
            <w:r>
              <w:rPr>
                <w:rFonts w:cs="Times New Roman" w:ascii="Times New Roman" w:hAnsi="Times New Roman"/>
                <w:bCs/>
                <w:sz w:val="20"/>
                <w:szCs w:val="20"/>
              </w:rPr>
              <w:t>Wprowadzone zmiany nie wpłyną znacząco na istniejącą komunikację rejestrów włączonych do ZSIN (PESEL, REGON, EKW). Przewiduje się jedynie niewielkie uzupełnienia w tym zakresie”. W związku z tym, a także przepisem obligującym podmioty prowadzące rejestry włączone do ZSiN do dostosowania swoich systemów do rozporządzenia do dnia 31.12.2022 r. wyjaśnienia wymaga, jakie zmiany uzupełnienia i zmiany w komunikacji z rejestrem PESEL zostały zidentyfikowane. Jest to konieczne do ustalenia, czy wskazany termin dostosowania jest realny do osiągnięcia dla rejestru PESEL, w szczególności mając na uwadze powyższe uwagi dotyczące braku generowania przez PESEL zawiadomienia w strukturze określonej załącznikiem do rozporządzenia oraz braku opatrywania przekazywanych danych certyfikatem uwierzytelniającym.</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Wyjaśnienie</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Biorąc pod uwagę przedstawione wyjaśnienia, sposób komunikacji między ZSIN a rejestrem PESEL nie ulegnie zmianie, zatem uzasadnienie nie wymaga uzupełnienia.</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CL</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strzeżenia budzą projektowane w § 2 rozporządzenia definicje:</w:t>
            </w:r>
          </w:p>
          <w:p>
            <w:pPr>
              <w:pStyle w:val="Normal"/>
              <w:ind w:left="216" w:hanging="0"/>
              <w:rPr/>
            </w:pPr>
            <w:r>
              <w:rPr>
                <w:rFonts w:cs="Times New Roman" w:ascii="Times New Roman" w:hAnsi="Times New Roman"/>
                <w:sz w:val="20"/>
                <w:szCs w:val="20"/>
                <w:lang w:eastAsia="en-US"/>
              </w:rPr>
              <w:t>1) ujęte w § 2 pkt 1–3 – jakkolwiek projekt kontynuuje w tym zakresie rozwiązanie</w:t>
            </w:r>
          </w:p>
          <w:p>
            <w:pPr>
              <w:pStyle w:val="Normal"/>
              <w:ind w:firstLine="216"/>
              <w:rPr>
                <w:rFonts w:ascii="Times New Roman" w:hAnsi="Times New Roman" w:cs="Times New Roman"/>
                <w:sz w:val="20"/>
                <w:szCs w:val="20"/>
                <w:lang w:eastAsia="en-US"/>
              </w:rPr>
            </w:pPr>
            <w:r>
              <w:rPr>
                <w:rFonts w:cs="Times New Roman" w:ascii="Times New Roman" w:hAnsi="Times New Roman"/>
                <w:sz w:val="20"/>
                <w:szCs w:val="20"/>
                <w:lang w:eastAsia="en-US"/>
              </w:rPr>
              <w:t>dotychczasowe, należy zauważyć, że:</w:t>
            </w:r>
          </w:p>
          <w:p>
            <w:pPr>
              <w:pStyle w:val="Normal"/>
              <w:numPr>
                <w:ilvl w:val="0"/>
                <w:numId w:val="3"/>
              </w:numPr>
              <w:rPr>
                <w:rFonts w:ascii="Times New Roman" w:hAnsi="Times New Roman" w:cs="Times New Roman"/>
                <w:sz w:val="20"/>
                <w:szCs w:val="20"/>
                <w:lang w:eastAsia="en-US"/>
              </w:rPr>
            </w:pPr>
            <w:r>
              <w:rPr>
                <w:rFonts w:cs="Times New Roman" w:ascii="Times New Roman" w:hAnsi="Times New Roman"/>
                <w:sz w:val="20"/>
                <w:szCs w:val="20"/>
                <w:lang w:eastAsia="en-US"/>
              </w:rPr>
              <w:t>definicja określenia „interfejs” (oprogramowanie umożliwiające komunikację między systemami teleinformatycznymi) wydaje się zbieżna z definicją określenia „oprogramowanie interfejsowe” przyjętą w art. 3 pkt 11 ustawy o informatyzacji działalności podmiotów realizujących zadania publiczne (oprogramowanie umożliwiające łączenie i wymianę danych w komunikacji pomiędzy systemami teleinformatycznymi) – w tym znaczeniu określenie to zostało użyte w art. 24b ust. 2 ustawy – Prawo geodezyjne i kartograficzne (dalej „ustawa upoważniająca”); jeżeli przepisy rozporządzenia odnoszą się do „interfejsu” w tożsamym znaczeniu, należy zrezygnować z jego definiowania (jako określenia ustawowego) i posługiwać się w rozporządzeniu określeniem ustawowym (ewentualnie można wprowadzić stosowny skrót),</w:t>
            </w:r>
          </w:p>
          <w:p>
            <w:pPr>
              <w:pStyle w:val="Normal"/>
              <w:numPr>
                <w:ilvl w:val="0"/>
                <w:numId w:val="3"/>
              </w:numPr>
              <w:rPr>
                <w:rFonts w:ascii="Times New Roman" w:hAnsi="Times New Roman" w:cs="Times New Roman"/>
                <w:sz w:val="20"/>
                <w:szCs w:val="20"/>
                <w:lang w:eastAsia="en-US"/>
              </w:rPr>
            </w:pPr>
            <w:r>
              <w:rPr>
                <w:rFonts w:cs="Times New Roman" w:ascii="Times New Roman" w:hAnsi="Times New Roman"/>
                <w:sz w:val="20"/>
                <w:szCs w:val="20"/>
                <w:lang w:eastAsia="en-US"/>
              </w:rPr>
              <w:t>zasadne jest ograniczenie się jedynie do wprowadzenia w rozporządzeniu skrótów (bez odesłań do właściwych ustaw) nazw rejestrów zdefiniowanych w § 2 pkt 2 i 3, którymi również posługuje się (w pełnym brzmieniu) ustawa upoważniająca (w art. 23 ust. 3 pkt 3 oraz w art. 24b ust. 1 pkt 3 i 5) bez ich „definiowania” w sposób przyjęty w rozporządzeniu;</w:t>
            </w:r>
          </w:p>
          <w:p>
            <w:pPr>
              <w:pStyle w:val="Normal"/>
              <w:ind w:left="216" w:hanging="0"/>
              <w:rPr/>
            </w:pPr>
            <w:r>
              <w:rPr>
                <w:rFonts w:cs="Times New Roman" w:ascii="Times New Roman" w:hAnsi="Times New Roman"/>
                <w:sz w:val="20"/>
                <w:szCs w:val="20"/>
                <w:lang w:eastAsia="en-US"/>
              </w:rPr>
              <w:t>2) „użytkowników ZSIN” – nieprawidłowe jest wyliczenie w projektowanej definicji bardzo ogólnie wskazanych podmiotów bez wskazania ich relacji do zintegrowanego systemu informacji o nieruchomościach (dalej „ZSIN”); niejasna jest przy tym wartość normatywna projektowanej definicji (w kontekście użycia definiowanego określenia jedynie w § 3 ust. 8 oraz w załączniku nr 1).</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 1. pkt 1 lit a usunięto ze słownika definicję „interfejsu” oraz w projekcie rozporządzenia wyraz „interfejs” zamieniono wyrazami „oprogramowanie interfejsow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 1. pkt 1 lit b usunięto ze słownika definicje rejestrów PESEL i REGON. Na skutek powyższych uwag usunięto również definicję starosty wprowadzając skrót przy pierwszym użyciu.</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d. 1. pkt 2 na skutek uzgodnień z Ministerstwem Sprawiedliwości usunięto definicj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żytkownika ZSIN z projektu rozporządzenia.</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CL</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 ust. 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Niezbędne jest wyjaśnienie w uzasadnieniu projektu prawidłowości wykonania upoważnienia ustawowego w kontekście uwzględnionego w rozporządzeniu zakresu rejestrów publicznych. Należy zauważyć, że w § 3 ust. 2 rozporządzenia określającym elementy ZSIN odniesiono się ogólnie do „rejestrów współdziałających w ramach ZSIN”.</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atomiast w § 4 rozporządzenia określono sposób komunikacji z ZSIN jedynie w odniesieniu do czterech rejestrów publicznych (KW, PESEL, REGON i lokalne systemy EGiB), podczas gdy w schemacie architektury ZSIN (załącznik nr 1 do rozporządzenia) uwidocznione są również „Inne systemy” czy „Geoportal”. Z kolei w rozdziale 3 rozporządzenia dotyczącym (zgodnie z jego tytułem) „rejestrów publicznych włączonych do ZSIN”, jedynie ogólne przepisy § 5 ust. 1 i 5 i § 6 ust. 4 rozporządzenia dotyczą zawiadomień o zmianach danych dokonywanych w tych czterech rejestrach, natomiast treść tych zawiadomień jest regulowana w węższym zakresie (dotyczącym KW i lokalnych systemów EGiB oraz PESEL). Przyjęty w projekcie zakres regulacji nie został wyjaśniony w kontekście przepisów art. 24b ust. 1 ustawy upoważniającej określających wymagania dla ZSIN (w szczególności w jego pkt 3 – w zakresie umożliwienia wymiany danych z przykładowo wskazanymi również innymi rejestrami publicznymi oraz pkt 5 – w zakresie umożliwienia weryfikacji zgodności danych z danymi zawartymi w enumeratywnie wskazanych rejestrach obejmujących także rejestr TERYT). Należy mieć przy tym na uwadze, że upoważnienie ustawowe nie obejmuje określenia w rozporządzeniu zakresu rejestrów publicznych współdziałających czy włączonych do ZSIN (jakkolwiek wytyczne do jego wydania obejmują m.in. uwzględnienie „stanu informatyzacji” różnych rejestrów publicz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uwag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alszego uzupełnienia wymaga uzasadnienie do projektu w zakresie dotyczącym określenia w projekcie sposobu komunikacji z ZSIN jedynie wybranych rejestrów publicznych. Niezależnie od przedstawionej argumentacji merytorycznej uzasadnienie w tym obszarze powinno odnosić się także do argumentacji prawnej, odnoszącej się do regulacji zawartych w art. 24b ust. 1 pkt 3 ustawy z dnia 17 maja 1989 r. – Prawo geodezyjne i kartograficzne w kontekście brzmienia upoważnienia ustawowego zawartego w art. 24b ust. 4 tej ustawy.</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pPr>
            <w:r>
              <w:rPr>
                <w:rFonts w:cs="Times New Roman" w:ascii="Times New Roman" w:hAnsi="Times New Roman"/>
                <w:sz w:val="20"/>
                <w:szCs w:val="20"/>
                <w:lang w:eastAsia="en-US"/>
              </w:rPr>
              <w:t>W §3 ust. 2 wprowadzono zapis dotyczący „rejestrów włączonych do ZSIN”. W §4 wskazane zostały rejestry włączone do ZSIN, dla których istotna jest wzajemna wymiana danych. Natomiast schemat w załączniku nr 1 prezentuje funkcjonowanie ZSIN w szerszym zakresie wykorzystania danych przestrzennych i uwzględnia możliwość współdziałania ZSIN z innymi systemami państwa, z wykorzystaniem w ramach otwartych usług sieciowych.</w:t>
            </w:r>
          </w:p>
          <w:p>
            <w:pPr>
              <w:pStyle w:val="Normal"/>
              <w:rPr/>
            </w:pPr>
            <w:r>
              <w:rPr>
                <w:rFonts w:cs="Times New Roman" w:ascii="Times New Roman" w:hAnsi="Times New Roman"/>
                <w:sz w:val="20"/>
                <w:szCs w:val="20"/>
                <w:lang w:eastAsia="en-US"/>
              </w:rPr>
              <w:t>Niemniej, uwzględniając Państwa uwagę zmodyfikowano schemat wykreślając „Geoportal” ponieważ mieści się on w pojęciu „inne systemy”.</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onadto w projekcie nie uregulowano zawiadomień dla systemu REGON, co jest związane z jego powszechną dostępnością i dedykowanymi usługami sieciowymi dla tego systemu opublikowanymi na stronie </w:t>
            </w:r>
            <w:hyperlink r:id="rId2">
              <w:r>
                <w:rPr>
                  <w:rStyle w:val="InternetLink"/>
                  <w:rFonts w:cs="Times New Roman" w:ascii="Times New Roman" w:hAnsi="Times New Roman"/>
                  <w:sz w:val="20"/>
                  <w:szCs w:val="20"/>
                  <w:lang w:eastAsia="en-US"/>
                </w:rPr>
                <w:t>https://api.stat.gov.pl/Home/RegonApi</w:t>
              </w:r>
            </w:hyperlink>
            <w:r>
              <w:rPr>
                <w:rFonts w:cs="Times New Roman" w:ascii="Times New Roman" w:hAnsi="Times New Roman"/>
                <w:sz w:val="20"/>
                <w:szCs w:val="20"/>
                <w:lang w:eastAsia="en-US"/>
              </w:rPr>
              <w:t xml:space="preserve">. </w:t>
            </w:r>
          </w:p>
          <w:p>
            <w:pPr>
              <w:pStyle w:val="Normal"/>
              <w:rPr/>
            </w:pPr>
            <w:r>
              <w:rPr>
                <w:rFonts w:cs="Times New Roman" w:ascii="Times New Roman" w:hAnsi="Times New Roman"/>
                <w:sz w:val="20"/>
                <w:szCs w:val="20"/>
                <w:lang w:eastAsia="en-US"/>
              </w:rPr>
              <w:t>Natomiast upoważnienie ustawowe obejmuje: treść, formę i sposób przekazywania zawiadomień pomiędzy rejestrami, o których mowa w art. 24b ust. 1 pkt 3, co zostało uregulowane w projekcie. Nie odnosimy się natomiast do „zakresu rejestrów publicz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tkowo uzupełniono uzasadnienie w zakresie wątpliwości podnoszonych w zgłoszonej uwadz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upełniono uzasadnienie do projektu rozporządzenia o dodatkowe wyjaśnienia.</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CL</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3 ust. 3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Jednocześnie RCL informuje, że projekt wymaga dopracowania pod względem redakcyjno-legislacyjnym na etapie komisji prawniczej, np. usunięcia kaskadowości niektórych odesłań czy uspójnienia przepisu § 3 ust. 3 rozporządzenia wprowadzającego załącznik nr 1 z zakresem regulacji tego załącznika.</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unięto odwołanie kaskadowe w §3 ust. 6 poprzez połączenie ust. 5 i 6 oraz zmieniono tytuł załącznika nr 1 nadając mu brzmienie „Schemat architektury Zintegrowanego Systemu Informacji o Nieruchomościach”.</w:t>
            </w:r>
          </w:p>
        </w:tc>
      </w:tr>
      <w:tr>
        <w:trPr>
          <w:trHeight w:val="6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26" w:hanging="426"/>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CL</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5 ust. 5</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sadna jest weryfikacja poprawności regulacji § 5 ust. 5 rozporządzenia odnoszącej się do „schematów aplikacyjnych XML” oraz § 6 ust. 4 rozporządzenia odnoszącej się do „schematów XML” – dotyczących, jak wynika z zastosowanych odesłań, do tych samych zawiadomień. Nie jest jasne, czy przedmiot tych regulacji jest odmienny. Jeżeli dotyczą one publikacji w repozytorium interoperacyjności różnych schematów, niezbędne są korekty legislacyjne tych przepisów – w szczególności należy zauważyć, że odesłanie w § 5 ust. 5 rozporządzenia (do ust. 1–4) jest wewnętrznie sprzeczne (obejmuje „równocześnie” wszystkie i jedynie niektóre zawiadomienia wskazane w § 4).</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unięto §6 ust. 4 jako nadmiarowy, natomiast w §5 ust. 5 wprowadzono odwołanie do ust. 2-4.</w:t>
            </w:r>
          </w:p>
        </w:tc>
      </w:tr>
    </w:tbl>
    <w:p>
      <w:pPr>
        <w:pStyle w:val="Normal"/>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w:altName w:val="Times New Roman"/>
    <w:charset w:val="ee"/>
    <w:family w:val="roman"/>
    <w:pitch w:val="variable"/>
  </w:font>
  <w:font w:name="TimesNewRomanPS-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18" w:hanging="360"/>
      </w:pPr>
      <w:rPr/>
    </w:lvl>
  </w:abstractNum>
  <w:abstractNum w:abstractNumId="4">
    <w:lvl w:ilvl="0">
      <w:start w:val="1"/>
      <w:numFmt w:val="bullet"/>
      <w:lvlText w:val=""/>
      <w:lvlJc w:val="left"/>
      <w:pPr>
        <w:tabs>
          <w:tab w:val="num" w:pos="0"/>
        </w:tabs>
        <w:ind w:left="77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7">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sz w:val="20"/>
      <w:szCs w:val="20"/>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stat.gov.pl/Home/RegonAp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01:00Z</dcterms:created>
  <dc:creator>GUGiK</dc:creator>
  <dc:description/>
  <dc:language>en-US</dc:language>
  <cp:lastModifiedBy>Anna Herman</cp:lastModifiedBy>
  <dcterms:modified xsi:type="dcterms:W3CDTF">2022-04-26T10:01:00Z</dcterms:modified>
  <cp:revision>2</cp:revision>
  <dc:subject/>
  <dc:title/>
</cp:coreProperties>
</file>