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4 lutego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1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 xml:space="preserve">w nawiązaniu do korespondencji przekazanej 14 stycznia 2022 r. w załączeniu uprzejmie przekazuję autokorektę raportu z postępu rzeczowo – finansowego za IV kwartał 2021 r. z realizacji projektu                            pn. </w:t>
      </w:r>
      <w:r>
        <w:rPr>
          <w:i/>
        </w:rPr>
        <w:t xml:space="preserve">System Monitorowania Usług Publicznych – wdrożenie SMUP </w:t>
      </w:r>
      <w:r>
        <w:rPr/>
        <w:t>– beneficjent MSWiA</w:t>
      </w:r>
      <w:r>
        <w:rPr>
          <w:rFonts w:cs="Arial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 xml:space="preserve">Jednocześnie, </w:t>
      </w:r>
      <w:r>
        <w:rPr/>
        <w:t xml:space="preserve">zwracam się z uprzejmą prośbą o zaopiniowanie załączonego raportu 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>Dodatkowo informuję, że zaktualizowany opis założeń przedmiotowego projektu, z uwagi na konieczność dokonania uzgodnień z partnerem projektu – Głównym Urzędem Statystycznym, przekazany zostanie                  w późniejszym terminie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aporty z postępu rzeczowo-finansowego za IV kwartał 2021r 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26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2-02-04T07:39:00Z</dcterms:modified>
  <cp:revision>5</cp:revision>
  <dc:subject/>
  <dc:title>Departament Współpracy</dc:title>
</cp:coreProperties>
</file>