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 do zapytania ofertowego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rej.: SZ-PORA-A.213.114.2023.2</w:t>
      </w:r>
    </w:p>
    <w:p>
      <w:pPr>
        <w:pStyle w:val="Normal"/>
        <w:spacing w:lineRule="exact" w:line="340" w:before="0" w:after="0"/>
        <w:jc w:val="right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  <w:t>Usługa ubezpieczeń komunikacyjnych dla Okręgowego Inspektoratu Pracy w Szczecinie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zapewnienie wykonania usługi ubezpieczenia samochodów osobowych dla Okręgowego Inspektoratu pracy w Szczecini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u podlegały będą następujące pojazd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560"/>
        <w:gridCol w:w="1842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left="-57" w:right="-57" w:hanging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Marka, model, rok produkcji, informacje o silni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zybliżony przebie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rmin upływu ważności obecnej polis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akiet ubezpieczeń</w:t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ZADANIE nr 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tLeast" w:line="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EL Astra V, 2019, 1399 cm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 xml:space="preserve"> 92 kW, ben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2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27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tLeast" w:line="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PEL Astra V, 2019, 1399 cm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 xml:space="preserve"> 92 kW, ben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31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27.11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TOYOTA Avensis, 2018, 1798 cm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>, 108 kW, ben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13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FORD MONDEO, 2012, 1997 cm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</w:rPr>
              <w:t>, 108 kW, dies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0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</w:rPr>
              <w:t>31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bookmarkStart w:id="0" w:name="_Hlk58494448"/>
            <w:r>
              <w:rPr>
                <w:rFonts w:eastAsia="Times New Roman" w:cs="Arial" w:ascii="Arial" w:hAnsi="Arial"/>
              </w:rPr>
              <w:t>CITROEN C3 AIRCROSS</w:t>
            </w:r>
            <w:bookmarkEnd w:id="0"/>
            <w:r>
              <w:rPr>
                <w:rFonts w:eastAsia="Times New Roman" w:cs="Arial" w:ascii="Arial" w:hAnsi="Arial"/>
              </w:rPr>
              <w:t>, 2020, 1199 cm</w:t>
            </w:r>
            <w:r>
              <w:rPr>
                <w:rFonts w:eastAsia="Times New Roman" w:cs="Arial" w:ascii="Arial" w:hAnsi="Arial"/>
                <w:vertAlign w:val="superscript"/>
              </w:rPr>
              <w:t>3</w:t>
            </w:r>
            <w:r>
              <w:rPr>
                <w:rFonts w:eastAsia="Times New Roman" w:cs="Arial" w:ascii="Arial" w:hAnsi="Arial"/>
                <w:vertAlign w:val="subscript"/>
              </w:rPr>
              <w:t>,</w:t>
            </w:r>
            <w:r>
              <w:rPr>
                <w:rFonts w:eastAsia="Times New Roman" w:cs="Arial" w:ascii="Arial" w:hAnsi="Arial"/>
              </w:rPr>
              <w:t>110KM, ben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96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.12.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/>
              </w:rPr>
              <w:t>ZADANIE nr I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ITROEN C3 AIRCROSS, crosover, 2021, 1,2 l. 110 K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enzy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.06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ODA OCVAVIA kombi 1,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Benzyn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4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6.08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5" w:leader="none"/>
              </w:tabs>
              <w:snapToGrid w:val="false"/>
              <w:spacing w:lineRule="auto" w:line="240" w:before="0" w:after="0"/>
              <w:ind w:left="457" w:hanging="502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oyota CAMRY sedan, hybrydowy 2,5 l. benzy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(prawo opcj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10 k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Br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</w:rPr>
              <w:t xml:space="preserve">Samochód nowy – orientacyjna data rejestr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.11.2023 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OC, AC, NNW, Assistance</w:t>
            </w:r>
          </w:p>
        </w:tc>
      </w:tr>
    </w:tbl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e informacje o pojazdach podlegających ubezpieczeniu zawarte są w załączniku nr 1 do niniejszego dokumentu – „Wykaz danych samochodów podlegających ubezpieczeniu”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uprawnienie do nieskorzystania z oferty ubezpieczenia pojazdu wymienionego w pozycji nr 8 tabeli w pkt nr </w:t>
      </w:r>
      <w:r>
        <w:rPr>
          <w:rFonts w:cs="Arial" w:ascii="Arial" w:hAnsi="Arial"/>
          <w:b/>
          <w:bCs/>
          <w:color w:val="FF0000"/>
        </w:rPr>
        <w:t>2</w:t>
      </w:r>
      <w:r>
        <w:rPr>
          <w:rFonts w:cs="Arial" w:ascii="Arial" w:hAnsi="Arial"/>
        </w:rPr>
        <w:t xml:space="preserve"> – (prawo opcji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 wymieniony w pozycji nr 8 – będzie pojazdem nowym, dostarczonym na podstawie umowy z dnia 23.10.2023 r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yciel wystawi odrębne polisy ubezpieczeniowe na każdy pojazd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przedłożyć Ubezpieczającemu polisy ubezpieczeniowe wystawione na podstawie niniejszego zapytania nie później niż 4 dni przed rozpoczęciem okresu obowiązywania danej polisy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lisy ubezpieczeniowe zostaną przedłożone wraz z certyfikatami polis oraz odnoszącymi się do nich ogólnymi warunkami ubezpieczenia w postaci elektronicznej na adres</w:t>
      </w:r>
      <w:r>
        <w:rPr>
          <w:rFonts w:cs="Arial" w:ascii="Arial" w:hAnsi="Arial"/>
          <w:bCs/>
        </w:rPr>
        <w:t xml:space="preserve"> e-mail: </w:t>
      </w:r>
      <w:hyperlink r:id="rId2">
        <w:r>
          <w:rPr>
            <w:rStyle w:val="InternetLink"/>
            <w:rFonts w:cs="Arial" w:ascii="Arial" w:hAnsi="Arial"/>
            <w:bCs/>
          </w:rPr>
          <w:t>organizacja@szczecin.pip.gov.pl</w:t>
        </w:r>
      </w:hyperlink>
      <w:r>
        <w:rPr>
          <w:rFonts w:cs="Arial" w:ascii="Arial" w:hAnsi="Arial"/>
          <w:bCs/>
        </w:rPr>
        <w:t>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kładki będą płatne jednorazowo, przelewem, na rachunek bankowy Ubezpieczyciela wskazany w polisie ubezpieczeniowej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Termin płatności polisy wynosi co najmniej 7 dni od daty rozpoczęcia obowiązywania danej polisy. 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zapłaty przyjmuje się dzień uznania rachunku bankowego Ubezpieczyciela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liczenia z tytułu realizacji polis będą prowadzone w walucie polskiej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bycia lub wyrejestrowania pojazdu Ubezpieczającemu przysługuje zwrot składki za niewykorzystany okres ubezpieczenia. O zbyciu lub wyrejestrowaniu samochodu Ubezpieczający zawiadomi Ubezpieczyciela w terminie 7 dni od zaistnienia okoliczności uzasadniającej zawiadomieni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ubezpieczeniu OC zwrot składki po sprzedaży pojazdu dokonany zostanie zgodnie z zasadami określonymi w ustawie z dnia 22 maja 2003 r, o ubezpieczeniach obowiązkowych, Ubezpieczeniowym Funduszu Gwarancyjnym i Polskim Biurze Ubezpieczycieli Komunikacyjnych ( Dz. U. z 2022 r. poz. 2277 t.j. ze zm.)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zostałych przypadkach zwrot składki przysługuje za okres od dnia następnego po dniu zbycia lub wyrejestrowania pojazdu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zwrotu składki dla wszystkich ryzyk z wyjątkiem ubezpieczenia OC wynosi 1/365 składki rocznej za każdy niewykorzystany dzień ochrony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rot składki nie jest pomniejszany o jakąkolwiek opłatę manipulacyjną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żyte w treści zapytania oznaczenia ubezpieczeń oznaczają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 – obowiązkowe ubezpieczenie od odpowiedzialności cywilnej posiadaczy pojazdów mechaniczn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C – ubezpieczenia auto casco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709" w:hanging="360"/>
        <w:jc w:val="both"/>
        <w:rPr/>
      </w:pPr>
      <w:r>
        <w:rPr>
          <w:rFonts w:cs="Arial" w:ascii="Arial" w:hAnsi="Arial"/>
        </w:rPr>
        <w:t xml:space="preserve">NNW – ubezpieczenia następstw nieszczęśliwych wypadków,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sistance – ubezpieczania Assistance, 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nimalny zakres oraz sumy ubezpieczenia w zakresie ubezpieczenia OC muszą być zgodne z powszechnie obowiązującymi przepisami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okres 12 miesięcy płatne jednorazowo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NNW: suma ubezpieczania na każdego poszkodowanego – minimum 20 000,00 zł, udział własny oraz franszyzy w tym integralna – zostaną zniesion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Assistance na terenie RP – minimalny zakres wymagany przez zamawiającego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naprawa w miejscu zdarzenia (z wyłączeniem kosztów części zamiennych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dostarczenie paliwa (z wyłączeniem kosztów paliwa) do miejsca zatrzymania pojazdu w ilości co najmniej umożliwiającej dojechanie do najbliższej stacji paliwowej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holowanie pojazdu (w przypadku unieruchomienia zarówno w wyniku szkody jak i awarii) do najbliższego warsztatu albo miejsca zamieszkania lub siedziby jednostki organizacyjnej Państwowej Inspekcji Pracy bądź warsztatu w pobliżu miejsca zamieszkania kierowcy lub siedziby jednostki organizacyjnej Państwowej Inspekcji Pracy - zależnie od wyboru Ubezpieczającego. W przypadku holowania do siedziby / oddziału Państwowej Inspekcji Pracy (miejsca zamieszkania) ASS obejmuje również kolejne holowanie do warsztatu naprawcz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a jest możliwość refundacji kosztów z ubezpieczenia AC świadczenia w postaci kolejnego jednorazowego holowania spod siedziby PIP do warsztatu naprawcz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ubezpieczyciel pokrywa koszty złomowania pojazdu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jest realizowanie świadczenia pokrycia kosztów złomowania pojazdu w ramach ryzyka AC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pomoc informacyjna: informacja serwisowa, pomoc drogowa, o możliwości wynajmu pojazdu zastępczego, przekazanie wiadomośc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zakwaterowanie ubezpieczonego oraz pasażerów (zorganizowanie, pokrycie kosztów rezerwacji i pobytu) jeżeli pojazd jest unieruchomiony i naprawa nie może odbyć się w tym samym dniu albo gdy pojazd został skradziony (powyżej 50 km. od miejsca zamieszkania, celu podróży lub siedziby jednostki organizacyjnej Państwowej Inspekcji Pracy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przejazd ubezpieczonego oraz pasażerów do miejsca zamieszkania lub do celu podróży lub siedziby jednostki organizacyjnej Państwowej Inspekcji Prac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pokrycie kosztów odbioru naprawionego pojazdu i dostarczenia go do miejsc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docelowego podróży lub siedziby jednostki organizacyjnej Państwowej Inspekcji Pracy,</w:t>
      </w:r>
    </w:p>
    <w:p>
      <w:pPr>
        <w:pStyle w:val="Normal"/>
        <w:numPr>
          <w:ilvl w:val="0"/>
          <w:numId w:val="2"/>
        </w:numPr>
        <w:spacing w:lineRule="atLeast" w:line="340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udziały własne oraz franszyzy (w tym także integralne) - zniesion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Assistance poza terytorium RP (Państwa UE) – minimalny zakres wymagany przez zamawiającego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naprawa w miejscu zdarzenia (z wyłączeniem kosztów części zamiennych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holowanie pojazdu do najbliższego warsztatu naprawczego, garażu albo parkingu, gdy naprawa na miejscu zdarzenia jest niemożli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yciel pokryje koszty złomowania pojazd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pomoc informacyjna: informacja serwisowa, pomoc drogowa, o możliwości wynajmu pojazdu zastępczego, przekazanie wiadomości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bookmarkStart w:id="1" w:name="_Hlk59063313"/>
      <w:bookmarkEnd w:id="1"/>
      <w:r>
        <w:rPr>
          <w:rFonts w:cs="Arial" w:ascii="Arial" w:hAnsi="Arial"/>
        </w:rPr>
        <w:t>zakwaterowanie (zorganizowanie, pokrycie kosztów rezerwacji i pobytu), jeżeli pojazd jest unieruchomiony i naprawa nie może odbyć się w tym samym dniu albo, gdy pojazd został skradziony” (powyżej 50 km. od miejsca zamieszkania, celu podróży lub siedziby jednostki organizacyjnej Państwowej Inspekcji Pracy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bookmarkStart w:id="2" w:name="_Hlk59063313"/>
      <w:bookmarkEnd w:id="2"/>
      <w:r>
        <w:rPr>
          <w:rFonts w:cs="Arial" w:ascii="Arial" w:hAnsi="Arial"/>
        </w:rPr>
        <w:t>zorganizowanie parkingu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przejazd ubezpieczonego do miejsca zamieszkania lub do celu podróży lub siedziby jednostki organizacyjnej Państwowej Inspekcji Pracy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</w:rPr>
        <w:t>pokrycie kosztów odbioru naprawionego pojazdu i dostarczenia go do miejsca docelowego podróży lub miejsca zamieszkania (siedziby ubezpieczonego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łasne oraz franszyzy (w tym także integralne) - zniesion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AC – minimalny zakres wymagany przez zamawiającego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sumę ubezpieczenia pojazdów będzie stanowić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pl-PL"/>
        </w:rPr>
        <w:t xml:space="preserve">wartość rynkowa pojazdu – aktualna w chwili zgłoszenia do ubezpieczenia wartość rynkowa (brutto) wyliczona na podstawie dostępnych na polskim rynku wydawnictw typu </w:t>
      </w:r>
      <w:r>
        <w:rPr>
          <w:rFonts w:cs="Arial" w:ascii="Arial" w:hAnsi="Arial"/>
          <w:lang w:bidi="fr-FR"/>
        </w:rPr>
        <w:t xml:space="preserve">„Info-Expert” </w:t>
      </w:r>
      <w:r>
        <w:rPr>
          <w:rFonts w:cs="Arial" w:ascii="Arial" w:hAnsi="Arial"/>
          <w:lang w:bidi="pl-PL"/>
        </w:rPr>
        <w:t xml:space="preserve">lub </w:t>
      </w:r>
      <w:r>
        <w:rPr>
          <w:rFonts w:cs="Arial" w:ascii="Arial" w:hAnsi="Arial"/>
          <w:lang w:bidi="fr-FR"/>
        </w:rPr>
        <w:t>„Audatex”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Ochroną ubezpieczeniową zostanie objęte także wyposażenie dodatkow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bidi="pl-PL"/>
        </w:rPr>
        <w:t xml:space="preserve"> </w:t>
      </w:r>
      <w:r>
        <w:rPr>
          <w:rFonts w:cs="Arial" w:ascii="Arial" w:hAnsi="Arial"/>
          <w:lang w:bidi="pl-PL"/>
        </w:rPr>
        <w:t>Zakres ubezpieczenia AC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pl-PL"/>
        </w:rPr>
        <w:t>pełny tj. obejmujący uszkodzenia oraz utratę pojazdu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 xml:space="preserve">wypłata odszkodowania wg wartości brutto (wraz z podatkiem </w:t>
      </w:r>
      <w:r>
        <w:rPr>
          <w:rFonts w:cs="Arial" w:ascii="Arial" w:hAnsi="Arial"/>
          <w:lang w:bidi="fr-FR"/>
        </w:rPr>
        <w:t>VAT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  <w:lang w:bidi="pl-PL"/>
        </w:rPr>
        <w:t>odszkodowania wypłacone z tytułu tego samego zdarzenia uważa się za jedną szkodę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bidi="pl-PL"/>
        </w:rPr>
        <w:t>spadek wartości pojazdu w okresie ubezpieczenia: wykupiony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bidi="pl-PL"/>
        </w:rPr>
        <w:t>brak konsumpcji sumy ubezpieczenia po szkodzie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  <w:color w:val="000000"/>
          <w:lang w:bidi="pl-PL"/>
        </w:rPr>
        <w:t>amortyzacja części (zużycie techniczne) - wykupion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  <w:color w:val="000000"/>
          <w:lang w:bidi="pl-PL"/>
        </w:rPr>
        <w:t>udziały własne - wykupione, w tym również wszelkiego rodzaju zmniejszenia odszkodowania z powodu przekroczenia prędkości, wystąpienia kolejnej szkody itp.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  <w:t>dopuszczalne jest zastosowanie franszyzy integralnej – w wysokości do 300,00 zł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/>
      </w:pPr>
      <w:r>
        <w:rPr>
          <w:rFonts w:cs="Arial" w:ascii="Arial" w:hAnsi="Arial"/>
          <w:lang w:bidi="pl-PL"/>
        </w:rPr>
        <w:t>rozliczenie kosztów naprawy pojazdów w oparciu o faktury wystawiane przez warsztat naprawczy/stację ASO (w szczególności Ubezpieczyciel nie będzie kwestionował użycia części oryginalnych stosowanych w serwisach ASO do naprawy pojazdów)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spacing w:lineRule="atLeast" w:line="340" w:before="0" w:after="0"/>
        <w:ind w:left="993" w:hanging="360"/>
        <w:jc w:val="both"/>
        <w:rPr>
          <w:rFonts w:ascii="Arial" w:hAnsi="Arial" w:cs="Arial"/>
          <w:lang w:bidi="pl-PL"/>
        </w:rPr>
      </w:pPr>
      <w:r>
        <w:rPr>
          <w:rFonts w:cs="Arial" w:ascii="Arial" w:hAnsi="Arial"/>
          <w:lang w:bidi="pl-PL"/>
        </w:rPr>
        <w:t>ubezpieczyciel akceptuje istniejące zabezpieczenia pojazdów jako wystarczając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yciel zrzeka się przysługującego mu na podstawie przepisów prawa roszczenia zwrotnego wobec sprawcy szkody z tytułu wypłaty odszkodowania Ubezpieczonemu, w przypadku gdy sprawcą szkody jest osoba zatrudniona w Państwowej Inspekcji Pracy niezależnie od formy i podstawy zatrudnienia. Niniejsza klauzula nie dotyczy szkód wyrządzonych przez te osoby umyślni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/>
      </w:pPr>
      <w:bookmarkStart w:id="3" w:name="_Hlk59066906"/>
      <w:bookmarkEnd w:id="3"/>
      <w:r>
        <w:rPr>
          <w:rFonts w:cs="Arial" w:ascii="Arial" w:hAnsi="Arial"/>
        </w:rPr>
        <w:t>W przypadku wystąpienia wypadku, który może spowodować lub spowodował szkodę podlegającą ochronie określonej umową ubezpieczenia Ubezpieczający lub Ubezpieczony ma obowiązek poinformować o nich ubezpieczyciela niezwłoczne, jednak nie później niż w ciągu 7 dni od powstania wypadku lub podjęcia o nim wiadomości. Jeżeli z winy umyślnej lub rażącego niedbalstwa obowiązek ten został naruszony ubezpieczyciel może odpowiednio zmniejszyć świadczenie, jeżeli naruszenie przyczyniło się do zwiększenia szkody lub uniemożliwiło ubezpieczycielowi ustalenie okoliczności i skutków wypadku lub ustalenie regresu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bookmarkStart w:id="4" w:name="_Hlk59066906"/>
      <w:bookmarkEnd w:id="4"/>
      <w:r>
        <w:rPr>
          <w:rFonts w:cs="Arial" w:ascii="Arial" w:hAnsi="Arial"/>
        </w:rPr>
        <w:t>W przypadku powstania szkody limity sum ubezpieczenia uwzględnione w polisie zostaną automatycznie wznowione. Ubezpieczający opłaca dodatkową składkę w terminie 14 dni od otrzymania od Ubezpieczyciela stosownego aneksu, przy czym do wystawienia takiego aneksu zobowiązany jest automatycznie Ubezpieczyciel w terminie 7 dni od daty wypłaty odszkodowania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yciel uzna za wystarczające w procesie likwidacji szkody kopie wszelkich wymaganych dokumentów, do dostarczenia których zobowiązany jest Ubezpieczający/ Ubezpieczony; wystarczające i skuteczne uznaje się ich przekazanie w formie elektronicznej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szkody ustala się na podstawie cen z dnia ustalenia odszkodowania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yciel jest zobowiązany – po otrzymaniu zawiadomienia o wypadku ubezpieczeniowym - prowadzić postępowanie likwidacyjne zmierzające do samodzielnego ustalenia i wyjaśnienia okoliczności związanych ze szkodą oraz wysokością szkody, w szczególności wypłacić odszkodowanie bez względu na toczące się w związku ze szkodą inne postępowanie, w tym sądowe lub przygotowawcze.</w:t>
      </w:r>
    </w:p>
    <w:p>
      <w:pPr>
        <w:pStyle w:val="Normal"/>
        <w:numPr>
          <w:ilvl w:val="0"/>
          <w:numId w:val="8"/>
        </w:numPr>
        <w:spacing w:lineRule="exact" w:line="34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informuje, że informacje o szkodowości znajdują się w informatycznej bazie danych Ubezpieczeniowego Funduszu Gwarancyjnego w zakresie określonym przez Rozporządzenie Ministra Finansów z dnia 8 lipca 2016 r. w sprawie danych gromadzonych w informatycznej bazie danych Ubezpieczeniowego Funduszu Gwarancyjnego (Dz.U 2016 poz.1040).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załączników:</w:t>
      </w:r>
    </w:p>
    <w:p>
      <w:pPr>
        <w:pStyle w:val="Normal"/>
        <w:numPr>
          <w:ilvl w:val="0"/>
          <w:numId w:val="5"/>
        </w:numPr>
        <w:spacing w:lineRule="exact" w:line="340" w:before="0" w:after="0"/>
        <w:jc w:val="both"/>
        <w:rPr/>
      </w:pPr>
      <w:r>
        <w:rPr>
          <w:rFonts w:cs="Arial" w:ascii="Arial" w:hAnsi="Arial"/>
        </w:rPr>
        <w:t>Wykaz danych samochodów podlegających ubezpieczeniu,</w:t>
      </w:r>
    </w:p>
    <w:p>
      <w:pPr>
        <w:pStyle w:val="Normal"/>
        <w:spacing w:lineRule="exact" w:line="3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 M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360" w:before="120" w:after="120"/>
      <w:outlineLvl w:val="2"/>
    </w:pPr>
    <w:rPr>
      <w:rFonts w:ascii="Gill Sans MT" w:hAnsi="Gill Sans MT" w:eastAsia="Times New Roman" w:cs="Gill Sans MT"/>
      <w:b/>
      <w:i/>
      <w:sz w:val="24"/>
      <w:szCs w:val="20"/>
      <w:lang w:val="en-US"/>
    </w:rPr>
  </w:style>
  <w:style w:type="character" w:styleId="WW8Num1z0">
    <w:name w:val="WW8Num1z0"/>
    <w:qFormat/>
    <w:rPr>
      <w:rFonts w:ascii="Arial" w:hAnsi="Arial" w:cs="Arial"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23z0">
    <w:name w:val="WW8Num23z0"/>
    <w:qFormat/>
    <w:rPr>
      <w:rFonts w:ascii="Arial" w:hAnsi="Arial" w:cs="Arial"/>
      <w:i w:val="false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30z0">
    <w:name w:val="WW8Num30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Gill Sans MT" w:hAnsi="Gill Sans MT" w:eastAsia="Times New Roman" w:cs="Gill Sans MT"/>
      <w:b/>
      <w:i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2">
    <w:name w:val="Tekst treści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2PogrubienieKursywa">
    <w:name w:val="Tekst treści (2)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1">
    <w:name w:val="Tekst treści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Arial" w:hAnsi="Arial" w:eastAsia="Arial" w:cs="Arial"/>
      <w:i/>
      <w:iCs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e1">
    <w:name w:val="texte 1"/>
    <w:basedOn w:val="Normal"/>
    <w:qFormat/>
    <w:pPr>
      <w:spacing w:lineRule="auto" w:line="240" w:before="120" w:after="120"/>
      <w:ind w:left="425" w:hanging="0"/>
      <w:jc w:val="both"/>
    </w:pPr>
    <w:rPr>
      <w:rFonts w:ascii="Arial" w:hAnsi="Arial" w:eastAsia="Times New Roman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9"/>
      </w:numPr>
      <w:overflowPunct w:val="false"/>
      <w:autoSpaceDE w:val="false"/>
      <w:spacing w:lineRule="auto" w:line="240" w:before="0" w:after="0"/>
      <w:ind w:left="284" w:hanging="284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6" w:before="300" w:after="0"/>
      <w:ind w:hanging="280"/>
      <w:jc w:val="both"/>
    </w:pPr>
    <w:rPr>
      <w:rFonts w:ascii="Arial" w:hAnsi="Arial" w:eastAsia="Arial" w:cs="Arial"/>
      <w:sz w:val="19"/>
      <w:szCs w:val="19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26" w:before="0" w:after="0"/>
    </w:pPr>
    <w:rPr>
      <w:rFonts w:ascii="Arial" w:hAnsi="Arial" w:eastAsia="Arial" w:cs="Arial"/>
      <w:b/>
      <w:bCs/>
      <w:sz w:val="19"/>
      <w:szCs w:val="19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26" w:before="0" w:after="0"/>
      <w:jc w:val="center"/>
    </w:pPr>
    <w:rPr>
      <w:rFonts w:ascii="Arial" w:hAnsi="Arial" w:eastAsia="Arial" w:cs="Arial"/>
      <w:i/>
      <w:iCs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79" w:before="0" w:after="0"/>
      <w:ind w:hanging="293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szczecin.pip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0:56:00Z</dcterms:created>
  <dc:creator>Andrzej Gajewski</dc:creator>
  <dc:description/>
  <cp:keywords/>
  <dc:language>en-US</dc:language>
  <cp:lastModifiedBy>Paweł Kaszuba</cp:lastModifiedBy>
  <cp:lastPrinted>2015-11-06T13:21:00Z</cp:lastPrinted>
  <dcterms:modified xsi:type="dcterms:W3CDTF">2023-11-02T11:57:00Z</dcterms:modified>
  <cp:revision>40</cp:revision>
  <dc:subject/>
  <dc:title/>
</cp:coreProperties>
</file>