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14.2023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ń komunikacyjnych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za sumę całkowitą składk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I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 brutto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II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 brutto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tym szacunkowa składka AC)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3-11-02T12:01:00Z</dcterms:modified>
  <cp:revision>43</cp:revision>
  <dc:subject/>
  <dc:title/>
</cp:coreProperties>
</file>