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0"/>
        </w:rPr>
        <w:t>Załącznik nr 7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V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V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ść VII – Odbiór i wywóz odpadów komunalnych z Obwodu Drogowego w Sejnach, ul. Powstańców Sejneńskich 19A, 16-500 Sejny oraz odpadów wielkogabarytowych z Rejonu w Suwałkach, ul. Przytorowa 24,  16-400 Suwałki  GDDKiA Oddział w Białymstoku. </w:t>
      </w:r>
    </w:p>
    <w:tbl>
      <w:tblPr>
        <w:tblW w:w="15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60"/>
        <w:gridCol w:w="1842"/>
        <w:gridCol w:w="1560"/>
        <w:gridCol w:w="1842"/>
        <w:gridCol w:w="23"/>
        <w:gridCol w:w="1537"/>
        <w:gridCol w:w="23"/>
      </w:tblGrid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zęść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 rozliczen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as realizacji umowy w miesiąc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1 m³odpadów komunalnych dla zadani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1Mg odpadów wielkogabaryt.  dla zadani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 ilość odpadów komunalnych w m³/24 m-ce dla zadani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 ilość odpadów wielkogabaryt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Mg/24 m-ce dla zadania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 w PLN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3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- BIO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2 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– papier i tektur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01/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-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02/15 01 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– tworzywa sztuczn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9/15 01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2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wielkogabarytow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jon w Suwałka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rzytorowa 2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400 Suwał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netto w PL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atek VAT  8%  zgodnie z obowiązującymi przepisa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 w PLN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cenę ofertową brutto należy przenieść do formularza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dnia ___________2024r.</w:t>
      </w:r>
      <w:r>
        <w:rPr>
          <w:rFonts w:cs="Verdana" w:ascii="Verdana" w:hAnsi="Verdana"/>
        </w:rPr>
        <w:t xml:space="preserve">                                                                    __________________________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**Objaśnienia: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zadania 1 wartość zamówienia netto w PLN należy obliczyć stosując następującą formułę: kol. 4 x kol. 6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zadania 2 wartość zamówienia netto w PLN należy obliczyć stosując następującą formułę: kol. 5 x kol. 7 </w:t>
      </w:r>
    </w:p>
    <w:sectPr>
      <w:type w:val="nextPage"/>
      <w:pgSz w:orient="landscape" w:w="16838" w:h="11906"/>
      <w:pgMar w:left="1021" w:right="1021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30:00Z</dcterms:created>
  <dc:creator>Tomasz Kłoskowski</dc:creator>
  <dc:description/>
  <cp:keywords/>
  <dc:language>en-US</dc:language>
  <cp:lastModifiedBy>Zalewska Aneta</cp:lastModifiedBy>
  <cp:lastPrinted>2019-02-05T11:19:00Z</cp:lastPrinted>
  <dcterms:modified xsi:type="dcterms:W3CDTF">2024-11-05T06:32:00Z</dcterms:modified>
  <cp:revision>11</cp:revision>
  <dc:subject/>
  <dc:title>Formularz cenowy</dc:title>
</cp:coreProperties>
</file>