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63"/>
        <w:gridCol w:w="5424"/>
        <w:gridCol w:w="532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pn. „Udostępnianie cyfrowe zasobów polskich czasopism z nauk przyrodniczych i rolniczych w bazie AGRO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tęp finansowy. Wartość środków wydatkowanych.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edług instrukcji dla punktu 2:  „…należy podać % wartość wydatków kwalifikowalnych wykazanych w zatwierdzonych wnioskach o płatność w stosunku do wartości umowy/porozumienia o dofinansowanie w części środków kwalifikowalnych”. Wartość wynosi 0,00%. W raporcie beneficjent wskazał 26,32%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Postęp rzeczowy. Wskaźniki efektywności projektu.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Wnioskiem o Dofinansowanie wartość docelowa wskaźnika „ Liczba zdigitalizowanych dokumentów zawierających informacje sektora publicznego [szt.] – 43 457,00. W raporcie beneficjent wskazał 47 444,00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BAF</dc:creator>
  <dc:description/>
  <cp:keywords/>
  <dc:language>en-US</dc:language>
  <cp:lastModifiedBy>Buraczyński Łukasz</cp:lastModifiedBy>
  <dcterms:modified xsi:type="dcterms:W3CDTF">2019-12-13T12:40:00Z</dcterms:modified>
  <cp:revision>10</cp:revision>
  <dc:subject/>
  <dc:title/>
</cp:coreProperties>
</file>