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190"/>
        <w:gridCol w:w="1436"/>
        <w:gridCol w:w="5409"/>
        <w:gridCol w:w="576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dokumentu: opis założeń projektu informatycznego pn. „openSPACE - repozytorium otwartych danych wysokiej wartości z obserwacji Ziemi i kosmosu”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rgan wnoszący uwagi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dnostka redakcyjna, do której wnoszone są uwagi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ść uwag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Propozycja zmian zapisu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. Cele i korzyści wynikając z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 wierszu cel strategiczny wymieniono 12 dokumentów strategicznych. Do pierwszych siedmiu dokumentów nie wskazano celu dokumentu strategicznego. W kolejnych wierszach do poszczególnych celów wymieniony został jedynie „SZOOP POPC”. Zgodnie z instrukcją wypełnienia należy wskazać w realizację jakiego celu strategicznego wpisuje się cel projektu; należy wskazać, z jakiej strategii rozwoju, programów rozwoju lub innych dokumentów strategicznych rządu, właściwych z punktu widzenia rozwiązywanych problemów, wynika ten cel strategiczny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opisu założeń projektu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1 Ryzyka wpływające na realizacje projektu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ako jedno z ryzyko wskazano „pozyskanie dofinansowania”, natomiast jako sposób zarządzania ryzykiem wskazano, że „Wnioskodawca projektu w sposób przemyślany opracował wszystkie elementy projektu – na etapie aplikacji i realizacji. Projekt jest przygotowany do wdrożenia i ściśle wpisuje się w cele działania POPC 2.3.1., zakładając udostępnienie danych wysokiej wartości.”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Ryzyko zostało zdefiniowane w sposób nieprawidłowy, gdyż w tym przypadku trudno nazwać „pozyskanie dofinansowania” ryzykiem. Ponadto opis sposobu zarządzenia ryzykiem wskazuje na fakt, iż negatywna ocena wniosku o dofinansowanie, która mogłaby stanowić ryzyko dla realizacji projektu, jest ryzykiem nieaktualnym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szę o korektę opisu założeń projektu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21:34:00Z</dcterms:created>
  <dc:creator>BAF</dc:creator>
  <dc:description/>
  <cp:keywords/>
  <dc:language>en-US</dc:language>
  <cp:lastModifiedBy>Duszyńska Justyna</cp:lastModifiedBy>
  <dcterms:modified xsi:type="dcterms:W3CDTF">2019-09-18T14:05:00Z</dcterms:modified>
  <cp:revision>8</cp:revision>
  <dc:subject/>
  <dc:title/>
</cp:coreProperties>
</file>