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2.2023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right="-2" w:hanging="0"/>
        <w:rPr>
          <w:rFonts w:ascii="Arial" w:hAnsi="Arial" w:eastAsia="Arial Unicode MS" w:cs="Arial"/>
          <w:sz w:val="22"/>
          <w:szCs w:val="22"/>
          <w:lang w:eastAsia="en-US"/>
        </w:rPr>
      </w:pPr>
      <w:r>
        <w:rPr>
          <w:rFonts w:eastAsia="Arial Unicode MS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32" w:right="-2" w:firstLine="708"/>
        <w:jc w:val="center"/>
        <w:rPr/>
      </w:pPr>
      <w:r>
        <w:rPr>
          <w:rFonts w:eastAsia="Arial Unicode MS" w:cs="Arial" w:ascii="Arial" w:hAnsi="Arial"/>
          <w:sz w:val="22"/>
          <w:szCs w:val="22"/>
        </w:rPr>
        <w:t>………………</w:t>
      </w:r>
      <w:r>
        <w:rPr>
          <w:rFonts w:eastAsia="Arial Unicode MS" w:cs="Arial" w:ascii="Arial" w:hAnsi="Arial"/>
          <w:sz w:val="22"/>
          <w:szCs w:val="22"/>
        </w:rPr>
        <w:t>..…………….dnia…………..2023 r.</w:t>
      </w:r>
    </w:p>
    <w:p>
      <w:pPr>
        <w:pStyle w:val="Normal"/>
        <w:spacing w:lineRule="auto" w:line="276"/>
        <w:ind w:left="2832" w:right="-2" w:firstLine="708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 Unicode MS" w:cs="Arial" w:ascii="Arial" w:hAnsi="Arial"/>
          <w:sz w:val="22"/>
          <w:szCs w:val="22"/>
        </w:rPr>
        <w:t>Nazwa firma (Wykonawcy):…………………………………………………………………………</w:t>
        <w:br/>
        <w:t>…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Wykonawcy ………………………………..…………………………………………………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ojewództwo: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P: ………………………………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umer telefonu i faksu Wykonawcy wraz numerem kierunkowym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e-mail Wykonawcy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strony www Wykonawcy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Oferta  dla Nadleśnictwa Kup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FF0000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</w:rPr>
        <w:t>Odpowiadając na zaproszenie do wzięcia udziału w p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ostępowaniu o udzielenie zamówienia </w:t>
        <w:br/>
        <w:t>o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wartości szacunkowej </w:t>
      </w:r>
      <w:r>
        <w:rPr>
          <w:rFonts w:cs="Arial" w:ascii="Arial" w:hAnsi="Arial"/>
          <w:sz w:val="22"/>
          <w:szCs w:val="22"/>
        </w:rPr>
        <w:t>nie przekraczającej kwoty 130 000 PL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prowadzonego w trybie zapytania ofertowego 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na podstawie Zarządzenia nr 7/2021 Nadleśniczego Nadleśnictwa Kup </w:t>
        <w:br/>
        <w:t xml:space="preserve">z dnia 18.01.2021 roku w sprawie regulaminu udzielania zamówień publicznych </w:t>
        <w:br/>
        <w:t>w Nadleśnictwie Kup, o wartości niższej niż kwota, o której mowa  w  art. 2 ust. 1 pkt 1 ustawy z dnia 29 stycznia 2004 roku Prawo zamówień  publicznych (</w:t>
      </w:r>
      <w:r>
        <w:rPr>
          <w:rFonts w:cs="Arial" w:ascii="Arial" w:hAnsi="Arial"/>
          <w:sz w:val="22"/>
          <w:szCs w:val="22"/>
          <w:lang w:eastAsia="zh-CN"/>
        </w:rPr>
        <w:t>Dz. U. z 2022, poz. 1710, 1812, 1933, 2185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) tj. 130 000,00 zł netto, na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>Usługi sprzątania budynków w siedzibie Nadleśnictwa Kup w miejscowości Kup, ul.1 Maja 9, w okresie od 01.05.2023 do 30.04.2024 roku,</w:t>
      </w:r>
      <w:r>
        <w:rPr>
          <w:rFonts w:eastAsia="Arial Unicode MS" w:cs="Arial" w:ascii="Arial" w:hAnsi="Arial"/>
          <w:sz w:val="22"/>
          <w:szCs w:val="22"/>
        </w:rPr>
        <w:t xml:space="preserve"> oferujemy wykonanie zamówienia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za cenę netto ……………… zł, (słownie ……………………………………………………zł), plus  podatek VAT …………% tj.……………zł (słownie………………………) co daje wartość brutto ………………zł (słownie……………………………), zgodnie z formularzem cenowym (kosztorysem ofertowym)</w:t>
      </w:r>
      <w:r>
        <w:rPr>
          <w:rFonts w:eastAsia="Arial Unicode MS" w:cs="Arial" w:ascii="Arial" w:hAnsi="Arial"/>
          <w:i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stanowiącym załącznik  nr 2 do zapytania ofertowego.</w:t>
      </w:r>
    </w:p>
    <w:p>
      <w:pPr>
        <w:pStyle w:val="Normal"/>
        <w:numPr>
          <w:ilvl w:val="0"/>
          <w:numId w:val="3"/>
        </w:numPr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e szczegółowym opisem przedmiotu zamówienia, dokonaliśmy wizji lokalnej w miejscu wykonania usługi oraz uzyskaliśmy wszystkie informacje niezbędne do przygotowania ofert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posiadamy środki finansowe na wykonanie niniejszego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 warunkami zawartymi w zapytaniu ofertowym oraz ze wzorem umowy i nie wnosimy do nich żadnych uwag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jesteśmy czynnym podatnikiem VAT i terminowo regulujemy podatek należn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firma nasza spełnia wszystkie warunki Zamawiającego określone </w:t>
        <w:br/>
        <w:t>w zapytaniu ofertowym oraz, że złożyliśmy wszystkie wymagane dokumenty potwierdzające spełnienie tych warunków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osoby które będą uczestniczyć w wykonywaniu zamówienia posiadają wymagane uprawnienia i zostały przeszkolone w zakresie ochrony informacji niejawnych, bhp oraz ochrony ppoż. Wykaz tych osób stanowi załącznik nr …….. do oferty.  </w:t>
      </w:r>
    </w:p>
    <w:p>
      <w:pPr>
        <w:pStyle w:val="Normal"/>
        <w:spacing w:lineRule="auto" w:line="276"/>
        <w:ind w:left="360" w:right="-2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ferta wraz z załącznikami została złożona na ……… stronach kolejno ponumerowanych </w:t>
        <w:br/>
        <w:t>od nr ……. do nr……….</w:t>
      </w:r>
    </w:p>
    <w:p>
      <w:pPr>
        <w:pStyle w:val="Normal"/>
        <w:spacing w:lineRule="auto" w:line="276"/>
        <w:ind w:right="-2" w:hanging="0"/>
        <w:jc w:val="both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 Unicode MS"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76"/>
        <w:ind w:left="5387" w:hanging="284"/>
        <w:jc w:val="center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(podpis i pieczęcie osób/ osoby uprawnionych/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1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) …………………………………….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3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4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5) …………………………………….…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) ………………………………….…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)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8) ……………………………………………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9) 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998363163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4:00Z</dcterms:created>
  <dc:creator>Karolina Lew-Mirska</dc:creator>
  <dc:description/>
  <dc:language>en-US</dc:language>
  <cp:lastModifiedBy>Amelia Rydz</cp:lastModifiedBy>
  <cp:lastPrinted>2020-03-17T12:17:00Z</cp:lastPrinted>
  <dcterms:modified xsi:type="dcterms:W3CDTF">2023-03-13T13:14:00Z</dcterms:modified>
  <cp:revision>2</cp:revision>
  <dc:subject/>
  <dc:title>RN-0602-01/8/1/02</dc:title>
</cp:coreProperties>
</file>