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zawarta w dniu                           w Białymstoku pomiędzy:</w:t>
      </w:r>
    </w:p>
    <w:p>
      <w:pPr>
        <w:pStyle w:val="Normal"/>
        <w:spacing w:lineRule="auto" w:line="276"/>
        <w:rPr/>
      </w:pPr>
      <w:r>
        <w:rPr>
          <w:b/>
        </w:rPr>
        <w:t>Państwową Inspekcją Pracy Okręgowym Inspektoratem Pracy w Białymstoku, 15-483 Białystok, ul. Fabryczna 2, posiadającą NIP 542-20-84-513, REGON 000870333</w:t>
      </w:r>
      <w:r>
        <w:rPr/>
        <w:t>, reprezentowaną przez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 xml:space="preserve">Marka Aleksiejuka </w:t>
      </w:r>
      <w:r>
        <w:rPr/>
        <w:t>- Okręgowego Inspektora Pracy</w:t>
      </w:r>
    </w:p>
    <w:p>
      <w:pPr>
        <w:pStyle w:val="Normal"/>
        <w:spacing w:lineRule="auto" w:line="276"/>
        <w:rPr/>
      </w:pPr>
      <w:r>
        <w:rPr/>
        <w:t>zwaną dalej „Sprzedającym”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rPr/>
      </w:pPr>
      <w:r>
        <w:rPr/>
        <w:t>zwanym „Kupującym”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 następującej tre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Niniejsza umowa zawarta zostaje w wyniku przeprowadzenia przez Sprzedającego przetargu publicznego dotyczącego sprzedaży samochodu osobowego </w:t>
      </w:r>
      <w:r>
        <w:rPr>
          <w:rFonts w:cs="Calibri" w:ascii="Calibri" w:hAnsi="Calibri"/>
          <w:b/>
          <w:sz w:val="24"/>
          <w:szCs w:val="24"/>
        </w:rPr>
        <w:t>Renault Fluence 1,5</w:t>
      </w:r>
      <w:r>
        <w:rPr>
          <w:rFonts w:cs="Arial"/>
          <w:b/>
        </w:rPr>
        <w:t xml:space="preserve">, nr rej. </w:t>
      </w:r>
      <w:r>
        <w:rPr>
          <w:rFonts w:cs="Calibri" w:ascii="Calibri" w:hAnsi="Calibri"/>
          <w:b/>
          <w:sz w:val="24"/>
          <w:szCs w:val="24"/>
        </w:rPr>
        <w:t>BI8331S</w:t>
      </w:r>
      <w:r>
        <w:rPr>
          <w:rFonts w:cs="Arial"/>
          <w:b/>
        </w:rPr>
        <w:t>,</w:t>
      </w:r>
      <w:r>
        <w:rPr>
          <w:b/>
        </w:rPr>
        <w:t xml:space="preserve"> benzyna, rok produkcji 2014, numer identyfikacyjny VIN: </w:t>
      </w:r>
      <w:r>
        <w:rPr>
          <w:rFonts w:cs="Arial"/>
          <w:b/>
          <w:szCs w:val="22"/>
        </w:rPr>
        <w:t>VF1LZLC055209981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marka: 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rok produkcji :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nr rej.: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numer identyfikacyjny VIN: </w:t>
      </w:r>
    </w:p>
    <w:p>
      <w:pPr>
        <w:pStyle w:val="Normal"/>
        <w:spacing w:lineRule="auto" w:line="276"/>
        <w:rPr/>
      </w:pPr>
      <w:r>
        <w:rPr>
          <w:b/>
        </w:rPr>
        <w:t xml:space="preserve">- kolor : </w:t>
      </w:r>
    </w:p>
    <w:p>
      <w:pPr>
        <w:pStyle w:val="Normal"/>
        <w:spacing w:lineRule="auto" w:line="276"/>
        <w:rPr/>
      </w:pPr>
      <w:r>
        <w:rPr>
          <w:b/>
        </w:rPr>
        <w:t>- numer inwentarzowy 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Sprzedający sprzedaje, a Kupujący kupuje samochód osobowy określony w § 1 za cenę </w:t>
      </w:r>
      <w:r>
        <w:rPr>
          <w:b/>
        </w:rPr>
        <w:t>……………………………………………………………………………….</w:t>
      </w:r>
      <w:r>
        <w:rPr/>
        <w:t xml:space="preserve"> brutto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Kupujący cenę podaną w ust.1, wpłaci gotówką w kasie Urzędu w terminie ………………..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o potwierdzeniu otrzymania wpłaty Sprzedający przekaże Kupującemu:</w:t>
      </w:r>
      <w:r>
        <w:rPr>
          <w:b/>
        </w:rPr>
        <w:t xml:space="preserve"> </w:t>
      </w:r>
      <w:r>
        <w:rPr/>
        <w:t xml:space="preserve">komplet oryginalnych kluczyków, dowód rejestracyjny pojazdu, kartę pojazdu, potwierdzenie ubezpieczenia pojazdu, książkę serwisową.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Przejście na Kupującego własności przedmiotu niniejszej umowy następuje w momencie wpływu ceny kupna samochodu o której mowa w ust.1 do kasy Sprzed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Sprzedający oświadcza, iż jest właścicielem pojazdu, będącego przedmiotem umowy oraz że samochód jest wolny od wad prawnych i nie stanowi on przedmiotu zabezpieczenia.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Kupujący oświadcza, iż zapoznał się ze stanem technicznym samochodu oraz nie wnosi żadnych zastrzeżeń co do stanu technicznego, jak i wszystkich parametrów oraz jego wygląd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Samochód, który jest przedmiotem umowy ma przebieg </w:t>
      </w:r>
      <w:r>
        <w:rPr>
          <w:b/>
        </w:rPr>
        <w:t>……………………………………</w:t>
      </w:r>
      <w:r>
        <w:rPr/>
        <w:t>, wynikający z licznika kilometrów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rony umowy oświadczają, że samochód, który jest przedmiotem umowy posiada wyposażenie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gaśnica samochodowa - 1 szt.,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koło zapasowe - 1 szt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klucz do kół - 1 szt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odnośnik - 1 szt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trójkąt ostrzegawczy - 1 szt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apteczka pierwszej pomocy - 1 szt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dywaniki  – 1kpl 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zamontowane opony letnie z felgami stalowymi - 4 szt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radio samochodowe – 1szt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komplet opon zimowych z felgami aluminiowymi – 4 szt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świadcza, że poniesie wszystkie koszty będące następstwem zawarcia niniejszej umowy, w tym opłaci podatek od czynności cywilnoprawnych w terminie ustawowym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zobowiązuje się do wypowiedzenia umowy obowiązkowego ubezpieczenia OC, dotyczącej samochodu określonego w § 1, w terminie 30 dni od dnia jej zawarcia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d dnia nabycia samochodu nie będzie korzystał ze świadczeń wynikających z nieobowiązkowej umowy ubezpieczenia AC, NNW, ASS zawartej przez Sprzedającego  dotyczącej samochodu określonego w § 1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/>
          <w:szCs w:val="22"/>
        </w:rPr>
        <w:t xml:space="preserve">Kupujący zobowiązany jest do nieujawniania wszelkich informacji o Sprzedającym  uzyskanych w związku z zawarciem niniejszej umowy, pochodzących od Sprzedającego, instytucji publicznych, samorządowych jednostek organizacyjnych lub osób związanych </w:t>
        <w:br/>
        <w:t xml:space="preserve">ze Sprzedającym, jakimkolwiek stosunkiem faktycznym lub prawnym, a także przestrzegania przepisów o ochronie danych osobowych oraz przepisów dotyczących informacji prawnie chronionych.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/>
          <w:szCs w:val="22"/>
        </w:rPr>
        <w:t xml:space="preserve">Obowiązek, o którym mowa w ust.2 jest nieograniczony w czasie. Jego uchylenia </w:t>
        <w:br/>
        <w:t xml:space="preserve">w każdym czasie w całości lub części może dokonać Sprzedający w formie pisemnej. </w:t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W sprawach nieuregulowanych niniejszą umową,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Wszelkie ewentualne spory będą rozpatrywane przez sąd właściwy dla siedziby Sprzedającego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Zmiany lub uzupełnienia niniejszej umowy, dla swej ważności, wymagają zgody obu stron wyrażonej w formie pisemnej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rPr/>
      </w:pPr>
      <w:r>
        <w:rPr/>
        <w:t xml:space="preserve">Umowa została sporządzona w czterech jednobrzmiących egzemplarzach po dwa dla każdej 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SPRZEDAJĄCY</w:t>
        <w:tab/>
        <w:tab/>
        <w:tab/>
        <w:tab/>
        <w:tab/>
        <w:tab/>
        <w:t>KUPUJĄCY</w:t>
      </w:r>
      <w:r>
        <w:rPr/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08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Trescpunktu"/>
    <w:qFormat/>
    <w:pPr>
      <w:ind w:left="851" w:hanging="851"/>
    </w:pPr>
    <w:rPr/>
  </w:style>
  <w:style w:type="paragraph" w:styleId="Adresatdokumentu">
    <w:name w:val="Adresat dokumentu"/>
    <w:basedOn w:val="Normal"/>
    <w:qFormat/>
    <w:pPr>
      <w:ind w:left="5103" w:hanging="0"/>
    </w:pPr>
    <w:rPr>
      <w:b/>
    </w:rPr>
  </w:style>
  <w:style w:type="paragraph" w:styleId="Kod">
    <w:name w:val="Kod"/>
    <w:next w:val="Normal"/>
    <w:qFormat/>
    <w:pPr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next w:val="Normal"/>
    <w:qFormat/>
    <w:pPr>
      <w:tabs>
        <w:tab w:val="clear" w:pos="708"/>
        <w:tab w:val="left" w:pos="9781" w:leader="dot"/>
      </w:tabs>
      <w:ind w:left="425" w:hanging="425"/>
    </w:pPr>
    <w:rPr>
      <w:b/>
    </w:rPr>
  </w:style>
  <w:style w:type="paragraph" w:styleId="Przepisykolegium">
    <w:name w:val="Przepisy kolegium"/>
    <w:basedOn w:val="Tresczarzutu"/>
    <w:qFormat/>
    <w:pPr>
      <w:tabs>
        <w:tab w:val="clear" w:pos="9781"/>
      </w:tabs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P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5:00Z</dcterms:created>
  <dc:creator>maponi</dc:creator>
  <dc:description/>
  <cp:keywords/>
  <dc:language>en-US</dc:language>
  <cp:lastModifiedBy>Marta Poniatowska</cp:lastModifiedBy>
  <cp:lastPrinted>2021-09-27T08:00:00Z</cp:lastPrinted>
  <dcterms:modified xsi:type="dcterms:W3CDTF">2024-10-28T08:51:00Z</dcterms:modified>
  <cp:revision>7</cp:revision>
  <dc:subject/>
  <dc:title>Umowa</dc:title>
</cp:coreProperties>
</file>