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24"/>
          <w:szCs w:val="24"/>
        </w:rPr>
        <w:t>za IV kwartał 2021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stwo Kultury i Dziedzictwa Narodowego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 634 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 019 598,75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ta zakończenia realizacji projektu: 31/07/2023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7,22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2,32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1,93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,57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6,71%</w:t>
            </w:r>
          </w:p>
        </w:tc>
      </w:tr>
    </w:tbl>
    <w:p>
      <w:pPr>
        <w:pStyle w:val="Heading3"/>
        <w:numPr>
          <w:ilvl w:val="0"/>
          <w:numId w:val="0"/>
        </w:numPr>
        <w:spacing w:before="40" w:after="20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2"/>
        <w:gridCol w:w="2270"/>
        <w:gridCol w:w="1152"/>
        <w:gridCol w:w="1134"/>
        <w:gridCol w:w="243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3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zedłużenie terminu realizacji podyktowane było m.in. stanem pandemii wprowadzonym na terenie Rzeczypospolitej Polskiej. W okresie od września 2020 do marca 2021 wśród pracowników Muzeum oraz ich bliskich odnotowano przypadki zachorowań na SARS-CoV-2, co wywołało  konieczność izolacji.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6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ły sprzęt został zakupiony zgodnie z planem.  Sprzęt zainstalowano na 7 stanowiskach digitalizacyjnych (do 19.02.2021), ostatnie stanowisko w Muzeum Plakatu zostało uruchomione   1.07.2021 r. Wpływ na opóźnienie miał  stan pandemii w Polsce, a zwłaszcza związany z nim rotacyjny tryb pracy pracowników Muzeum co skutkowało późniejszym rozpoczęciem prac remontowych w Muzeum Plakatu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bookmarkStart w:id="0" w:name="_Hlk84483392"/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W dniu 30.12.2020 r. ogłoszony został przetarg nieograniczony (16 części) na zakup i dostawę wyposażenia stanowisk renowatorów. W tym postępowaniu zostali wyłonieni Wykonawcy i podpisane umowy do 4 części zamówienia. W następnych postępowaniach zostali wyłonieni kolejni Wykonawcy.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Ponadto pismem z dnia 20.09.2021 roku IP wyraziła zgodę na dokonanie zmian w projekcie w ramach zadania 3. Wyrażono zgodę m.in. wymianę wykładziny oraz zakup kompresora powietrza i dwóch stacji oczyszczania powietrza, które to zostały zakupione w grudniu. Wskutek braku oferentów postępowanie na wymianę wykładziny musiało zostać powtórnie ogłoszono, podpisano umowę z wykonawcą, termin wykonania do 31.01.2022 r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</w:r>
            <w:bookmarkStart w:id="1" w:name="_Hlk84483392"/>
            <w:bookmarkStart w:id="2" w:name="_Hlk84483392"/>
            <w:bookmarkEnd w:id="2"/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0 T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W trakcie realizacj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0,45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1,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Sprzęt został zakupiony w ramach procedury zamówień publicznych.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Sprzęt zainstalowano na 7 stanowiskach digitalizacyjnych (do 19.02.2021), ostatnie stanowisko w Muzeum Plakatu zostało uruchomione   1.07.2021 r. Obecnie jesteśmy w trakcie przygotowywania postępowania przetargowego dotyczącego rozbudowy macierzy  o półkę i zakupu nowej półki zakup m.in. macierzy. Muzeum Narodowe planuje w styczniu 2022 r. wystąpić do Centralnego Ośrodka Informatycznego w celu konsultacji technicznej przetarg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2 grudnia 2021 r. Muzeum Narodowe w Warszawie opublikowało postępowanie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System do ewidencji i zarządzania zbiorami (prace programistyczne, wdrożenie, migracja danych). 31.12.2021 r. postępowanie zostało unieważnione. Trwają prace nad ponownym ogłoszeniem postepowania. Muzeum Narodowe planuje w styczniu 2022 r. wystąpić do Centralnego Ośrodka Informatycznego w celu konsultacji technicznej przetargu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bookmarkStart w:id="3" w:name="_Hlk92269879"/>
            <w:bookmarkEnd w:id="3"/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154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,78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596"/>
        <w:gridCol w:w="2604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1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.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20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 poprzez wewnętrzne API co znacznie uprości obecny system publikacji da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ind w:lef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 fotografi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Otwarte Narodowe – status integracji: wdrażani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zyst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Hereditas zakłada wykorzystanie infrastruktury IT zakupionej w ramach projektu Otwarte Narodowe, jak również sprzętu fotograficznego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większenie zaangażowania osobowego w obszarach powstawania naruszeń wyznaczonych terminów/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i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4" w:name="Bookmark"/>
            <w:bookmarkEnd w:id="4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2. zdefiniowany model współpracy pomiędzy poszczególnymi jednostkami MNW zaangażowanymi 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 dofi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bez zmian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typowana klasa sprzętu niweluje maksymalnie konieczność ponoszenia kosztów z tytułu konieczności aktu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 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ń informatycznych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5" w:name="Bookmark1"/>
            <w:bookmarkEnd w:id="5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spacing w:before="360" w:after="160"/>
        <w:ind w:left="360" w:right="0" w:hanging="0"/>
        <w:jc w:val="both"/>
        <w:rPr>
          <w:rStyle w:val="Nagwek2Znak"/>
          <w:rFonts w:ascii="Arial" w:hAnsi="Arial" w:cs="Arial"/>
          <w:color w:val="000000"/>
          <w:sz w:val="18"/>
          <w:szCs w:val="18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Aleksandra Wieczorek - </w:t>
      </w:r>
      <w:hyperlink r:id="rId2">
        <w:r>
          <w:rPr>
            <w:rStyle w:val="InternetLink"/>
            <w:rFonts w:eastAsia="Arial" w:cs="Arial" w:ascii="Arial" w:hAnsi="Arial"/>
            <w:sz w:val="18"/>
            <w:szCs w:val="18"/>
            <w:lang w:val="pl-PL" w:eastAsia="ar-SA" w:bidi="ar-SA"/>
          </w:rPr>
          <w:t>awieczorek@mnw.art.pl</w:t>
        </w:r>
      </w:hyperlink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zeum Narodowe w Warszawie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Aleje Jerozolimskie 3, 00-495 Warszawa, +48 22 621 10 31 wew. 287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</w:rPr>
        <w:tab/>
        <w:t>?</w:t>
      </w:r>
      <w:r>
        <w:rPr>
          <w:rFonts w:eastAsia="Calibri" w:cs="Calibri"/>
          <w:color w:val="000000"/>
          <w:sz w:val="20"/>
          <w:szCs w:val="20"/>
        </w:rPr>
        <w:tab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0"/>
        <w:szCs w:val="20"/>
      </w:rPr>
      <w:t>Warszawa, 15 stycznia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7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41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8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2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7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1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6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0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4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Calibri" w:hAnsi="Calibri" w:cs="F;Times New Roman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F;Times New Roman"/>
      <w:sz w:val="22"/>
    </w:rPr>
  </w:style>
  <w:style w:type="character" w:styleId="WW8Num20z0">
    <w:name w:val="WW8Num20z0"/>
    <w:qFormat/>
    <w:rPr>
      <w:rFonts w:ascii="Calibri" w:hAnsi="Calibri" w:cs="F;Times New Roman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Times New Roman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SimSun;宋体" w:cs="F;Times New Roman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;Times New Roman"/>
      <w:kern w:val="2"/>
    </w:rPr>
  </w:style>
  <w:style w:type="character" w:styleId="TematkomentarzaZnak1">
    <w:name w:val="Temat komentarza Znak1"/>
    <w:qFormat/>
    <w:rPr>
      <w:rFonts w:ascii="Calibri" w:hAnsi="Calibri" w:eastAsia="SimSun;宋体" w:cs="F;Times New Roman"/>
      <w:b/>
      <w:bCs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3:00Z</dcterms:created>
  <dc:creator>Karolina Tabak</dc:creator>
  <dc:description/>
  <cp:keywords/>
  <dc:language>en-US</dc:language>
  <cp:lastModifiedBy>Aleksandra Wieczorek</cp:lastModifiedBy>
  <cp:lastPrinted>2021-07-07T08:46:00Z</cp:lastPrinted>
  <dcterms:modified xsi:type="dcterms:W3CDTF">2022-01-14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A03312493981749A6F91326DA28F2FD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