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a dojazdu pożarowego DP-18” – ETAP I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5-12T08:2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