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Budowa dojazdu pożarowego DP-18” – ETAP I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22r. poz. 1710 z późn. zm.) oraz art. 7 ust. 1 pkt 1-3 ustawy z dnia 13 kwietnia 2022 r.                                 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2:00Z</dcterms:created>
  <dc:creator>aneta.malolepsza</dc:creator>
  <dc:description/>
  <cp:keywords/>
  <dc:language>en-US</dc:language>
  <cp:lastModifiedBy>Mikołaj Mrozewski</cp:lastModifiedBy>
  <cp:lastPrinted>2017-05-23T12:32:00Z</cp:lastPrinted>
  <dcterms:modified xsi:type="dcterms:W3CDTF">2023-05-12T08:21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