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APORT Z KONSULTACJI</w:t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bCs/>
          <w:sz w:val="24"/>
          <w:szCs w:val="24"/>
          <w:shd w:fill="FFFFFF" w:val="clear"/>
        </w:rPr>
      </w:pPr>
      <w:r>
        <w:rPr>
          <w:rFonts w:cs="Calibri"/>
          <w:b/>
          <w:sz w:val="24"/>
          <w:szCs w:val="24"/>
        </w:rPr>
        <w:t xml:space="preserve">projektu </w:t>
      </w:r>
      <w:r>
        <w:rPr>
          <w:rFonts w:cs="Calibri"/>
          <w:b/>
          <w:bCs/>
          <w:sz w:val="24"/>
          <w:szCs w:val="24"/>
          <w:shd w:fill="FFFFFF" w:val="clear"/>
        </w:rPr>
        <w:t>uchwały Rady Ministrów w sprawie Inicjatywy „Wspólna Infrastruktura Informatyczna Państwa”</w:t>
      </w:r>
    </w:p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niejszy raport został sporządzony na podstawie § 51 ust. 1 uchwały nr 190 Rady Ministrów z dnia 29 października 2013 r. – Regulamin Pracy Rady Ministrów (M.P. z 2016 r. 1006, z późn. zm.). Zawiera on podsumowanie konsultacji publicznych ww. projektu uchwały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20"/>
              <w:contextualSpacing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mówienie wyników przeprowadzonych konsultacji publicznych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Projekt uchwały Rady Ministrów w sprawie Inicjatywy „Wspólna Infrastruktura Informatyczna Państwa” w dniu 10 maja</w:t>
      </w:r>
      <w:r>
        <w:rPr>
          <w:rFonts w:cs="Calibri"/>
          <w:sz w:val="24"/>
          <w:szCs w:val="24"/>
        </w:rPr>
        <w:t xml:space="preserve"> 2019 r. został skierowany do konsultacji publicznych i opiniowania poprzez udostępnienie </w:t>
      </w:r>
      <w:r>
        <w:rPr>
          <w:rFonts w:cs="Calibri"/>
          <w:spacing w:val="-2"/>
          <w:sz w:val="24"/>
          <w:szCs w:val="24"/>
        </w:rPr>
        <w:t>w Biuletynie Informacji Publicznej na stronie podmiotowej Ministra Cyfryzacji</w:t>
      </w:r>
      <w:r>
        <w:rPr>
          <w:rFonts w:cs="Calibri"/>
          <w:sz w:val="24"/>
          <w:szCs w:val="24"/>
        </w:rPr>
        <w:t>, w celu zapoznania się z nim przez wszystkie zainteresowane podmioty, a także skierowanie na 7 dni do niżej wymienionych podmiotów</w:t>
      </w:r>
      <w:r>
        <w:rPr>
          <w:rFonts w:cs="Calibri"/>
          <w:spacing w:val="-2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Agencja Bezpieczeństwa Wewnętrznego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Agencja Wywiadu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Biuro Bezpieczeństwa Narodoweg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Centralne Biuro Antykorupcyjn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Centrum Systemów Informacyjnych Ochrony Zdrowi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Główny Urząd Statystyczn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Kasa Rolniczego Ubezpieczenia Społeczneg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Komenda Główna Policj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Komenda Główna Straży Granicznej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Naczelna Dyrekcja Archiwów Państwowych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Narodowe Centrum Badań i Rozwoju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Narodowy Fundusz Ochrony Środowiska i Gospodarki Wodnej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Narodowy Fundusz Zdrowia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Narodowy Instytut Muzealnictwa i Ochrony Zbiorów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Ośrodek Przetwarzania Informacj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Państwowa Agencja Atomistyk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Polska Agencja Żeglugi Powietrznej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Polska Akademia Nauk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Polskie Centrum Akredytacj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Rada do Spraw Cyfryzacj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Rządowe Centrum Bezpieczeństw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Służba Kontrwywiadu Wojskoweg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Służba Wywiadu Wojskoweg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Urząd Ochrony Danych Osobowych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Urząd Ochrony Konkurencji i Konsumentów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Urząd Regulacji Energetyki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Urząd Rejestracji Produktów Leczniczych, Wyrobów Medycznych i Produktów Biobójczych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Urząd Lotnictwa Cywilnego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Urząd Transportu Kolejowego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Urząd Zamówień Publicznych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kład Ubezpieczeń Społecznych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>Izba Gospodarki Elektronicznej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 xml:space="preserve">Fundacja Bezpieczna Cyberprzestrzeń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 xml:space="preserve">Fundacja Digital Poland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 xml:space="preserve">Fundacja ePaństwo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 xml:space="preserve">Fundacja Przedsiębiorców Polskich Archiwizjoner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 xml:space="preserve">Fundacja Instytut Mikromakro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 xml:space="preserve">Fundacja Nowoczesna Polska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 xml:space="preserve">Fundacja PANOPTYKON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>Fundacja Pułaskieg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>Instytut Elektrotechnik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>Instytut Kolejnictw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>Instytut Kościuszk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 xml:space="preserve">Instytut Logistyki i Magazynowania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>Instytut Tele-I Radiotechniczn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>Izba Gospodarcza Transportu Lądoweg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>Krajowa Izba Gospodarcza Elektroniki i Telekomunikacj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 xml:space="preserve">Krajowa Izba Gospodarki Cyfrowej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 xml:space="preserve">Krajowa Izba Gospodarcza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 xml:space="preserve">Krajowa Izba Komunikacji Ethernetowej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>Polska Izba Informatyki i Telekomunikacj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>Polska Izba Radiodyfuzji Cyfrowej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>Polska Izba Komunikacji Elektronicznej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>Polska Izba Handlu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 xml:space="preserve">Polska Izba Ubezpieczeń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>Prokuratoria Generalna Rzeczypospolitej Polskiej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 xml:space="preserve">Polskie Towarzystwo Informatyczne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 xml:space="preserve">Unia Miasteczek Polskich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 xml:space="preserve">Unia Metropolii Polskich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>Związek Gmin Wiejskich RP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>Związek Miast Polskich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 xml:space="preserve">Związek Powiatów Polskich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>Związek Województw RP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W ramach konsultacji publicznych i opiniowania zgłoszono uwagi do projektu uchwały, które – wraz z wyjaśnieniami projektodawcy – znajdują się w załączonych tabelach zawierających zestawienie uwag z opiniowania i konsultacji publicznych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zedstawienie wyników konsultacji projektu z właściwymi organami i instytucjami Unii Europejskiej, w tym Europejskim Bankiem Centralnym</w:t>
            </w:r>
          </w:p>
        </w:tc>
      </w:tr>
    </w:tbl>
    <w:p>
      <w:pPr>
        <w:pStyle w:val="Normal"/>
        <w:spacing w:lineRule="auto" w:line="240" w:before="240" w:after="200"/>
        <w:jc w:val="both"/>
        <w:rPr/>
      </w:pPr>
      <w:r>
        <w:rPr>
          <w:rFonts w:cs="Calibri"/>
          <w:sz w:val="24"/>
          <w:szCs w:val="24"/>
        </w:rPr>
        <w:t xml:space="preserve">Projekt uchwały nie wymagał przedłożenia instytucjom i organom Unii Europejskiej, w tym Europejskiemu Bankowi Centralnemu, w celu uzyskania opinii, dokonania powiadomienia, konsultacji albo uzgodnien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4:49:00Z</dcterms:created>
  <dc:creator/>
  <dc:description/>
  <cp:keywords/>
  <dc:language>en-US</dc:language>
  <cp:lastModifiedBy/>
  <dcterms:modified xsi:type="dcterms:W3CDTF">2019-06-27T14:49:00Z</dcterms:modified>
  <cp:revision>1</cp:revision>
  <dc:subject/>
  <dc:title/>
</cp:coreProperties>
</file>