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łącznik nr 1 do umowy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zczegółowy zakres przedmiotu umowy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otem zamówienia jest świadczenie usług sprzątania pomieszczeń biurowych siedziby Państwowej Inspekcji Pracy Okręgowego Inspektoratu Pracy w Poznaniu.</w:t>
      </w:r>
      <w:r>
        <w:rPr>
          <w:rFonts w:cs="Arial" w:ascii="Arial" w:hAnsi="Arial"/>
          <w:bCs/>
        </w:rPr>
        <w:t xml:space="preserve"> Lokalizacja obiektu: ul. Marcelińska 90, 60-324 Poznań. Pomieszczenia siedziby zlokalizowane są w budynku PGK 1 ul. Marcelińska 90, 60-324 Poznań na parterze oraz piętro VI, X, XI i XII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wierzchnie objęte usługą sprzątania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wierzchnia pomieszczeń biurowych: ok. 965,5 m2 (+/- 10 m2 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erzchnia pomieszczeń higieniczno-sanitarnych (toalety): ok. 76,5m2 </w:t>
        <w:br/>
        <w:t>(+/- 5 m2 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wierzchnia pomieszczenia socjalnego (kuchnia): ok. 15,5m2  (+/- 0,5 m2 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wierzchnia pomieszczenia gospodarczego ok. 10,0 m2  (+/- 0,5 m2 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360"/>
        <w:jc w:val="both"/>
        <w:rPr/>
      </w:pPr>
      <w:r>
        <w:rPr>
          <w:rFonts w:eastAsia="Times New Roman" w:cs="Arial" w:ascii="Arial" w:hAnsi="Arial"/>
          <w:lang w:eastAsia="pl-PL"/>
        </w:rPr>
        <w:t>Powierzchnia ruchu: ok. 340,0 m2 (+/- 10 m2 )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odzaje powierzchni do sprzątania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4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łogi w pomieszczeniach biurowych: wykładzina dywanowa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łogi i ściany w toaletach oraz kuchni: płytki ceram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łogi korytarzy: wykładzina dywanowa, płytki gres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rzwi do pomieszczeń biurowych: okleina, szkło,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rzwi oddzielające przestrzeń w korytarzach: 5 ścianek szklanych z drzwiami przeszklonymi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chody pomiędzy piętrem XI a XII – kamień naturalny – granit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zątanie pomieszczeń obejm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Sprzątanie codzienne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odkurzanie wykładziny dywanowej, mycie podłóg/schodów środkami czyszczącymi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czyszczenie, usuwanie zabrudzeń oraz pielęgnacja za pomocą odpowiednich środków wszystkich mebli w szczególności biurek, stołów, szaf (o ile nie leżą na nich dokumenty, jeżeli leżą to wolne przestrzenie). Meble wykonane z płyt wiórowych laminowanych i okleiny naturalnej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usuwanie kurzu z urządzeń biurow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utrzymywanie w czystości powierzchni szklanych wewnątrz budynku (lustra, drzwi)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opróżnianie i wynoszenie zawartości koszy na śmieci we wszystkich pomieszczeniach wraz z wymianą worków na śmieci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opróżnianie i wynoszenie zawartości 7 niszczarek dokumentów (wynoszenie ścinek, wymiana worków)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mycie i dezynfekcja środkami czyszczącymi i antybakteryjnymi armatury oraz urządzeń sanitarnych (w tym muszli klozetowych - 14 szt., umywalek – 14 szt., pisuary – 2szt., kabina prysznicowa + brodzik – 1szt., zlewozmywak – 4 szt.). W PIP OIP znajduje się dziesięć pomieszczeń higieniczno-sanitarnych oraz cztery kuchnie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dbanie o drożność kanalizacji w toaletach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eżące uzupełnianie mydła w płynie, ręczników papierowych, papieru toaletowego w pomieszczeniach higieniczno-sanitarn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ezynfekcja klamek, włączników światła, poręczy schodów, armatury łazienkowej. Środek do codziennej dezynfekcji powierzchni stykowej zapewnia Zamawiający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ywanie innych czynności koniecznych do utrzymania czystości w obiekci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Sprzątanie okresowe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zależności od potrzeb, nie rzadziej niż raz w tygodniu - utrzymanie w czystości powierzchni parapetów wewnętrznych, 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trzymanie w czystości stolarki drzwiowej – raz w miesiącu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usuwanie –kurzu z mebli tapicerowanych (krzesła, fotele biurowe) – raz w tygodniu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mycie poręczy przy schodach i balustradach pomiędzy XI i XII piętrem – raz w tygodniu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mycie glazury ściennej – w miarę potrzeb usuwanie plam i zacieków – raz w tygodniu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zyszczenie pojemników na mydło, papier toaletowy i ręczniki papierowe – raz w tygodniu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zależności od potrzeb, nie rzadziej niż raz na 6 miesięcy mycie lodówki </w:t>
        <w:br/>
        <w:t>( 5 lodówek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w zależności od potrzeb czyszczenie kuchenki mikrofalowej (2 kuchenki mikrofalowe)- nie rzadziej niż raz na tydzień 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w zależności od potrzeb – uzupełnianie płynów dezynfekujących w pomieszczeniach sanitarnych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awaryjnie - na skutek nie przewidzianego zabrudzenia (np. zalanie, silne opady deszczu) sprzątnie obiektu w możliwie najszybszym czasie w uzgodnieniu z Zamawiającym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Wytyczne sprzątania pomieszczeń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zątanie pomieszczeń biurowych (w tym dezynfekcja powierzchni dotykowych – klamek i uchwytów w drzwiach, wyłączników oświetlenia) znajdujących się na parterze i piętrze VI, X, XI odbywać się będzie w godzinach 10.00 - 14.30. Sprzątanie będzie się odbywało w obecności pracowników OIP użytkujących dany pokój lub w obecności pracownika Sekcji Organizacji OIP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zątanie gabinetów kierownictwa OIP (w tym dezynfekcja powierzchni dotykowych – klamek i uchwytów w drzwiach, wyłączników oświetlenia) znajdujących się na XII piętrze odbywać się będzie w godzinach 14:00 – 15:30. Sprzątanie będzie się odbywało w obecności pracowników OIP użytkujących dany pokój lub w obecności pracownika sekretariatu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zątanie korytarzy, toalet oraz pomieszczeń kuchennych (w tym dezynfekcja powierzchni dotykowych – klamek i uchwytów w drzwiach, wyłączników oświetlenia, poręczy przy schodach, baterii w umywalkach i zlewach, przycisków do toalet, pojemników na mydło) na parterze i piętrze X, XI, XII oraz opróżnianie niszczarek dokumentów po godzinie 15:30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zynfekcja w zależności od potrzeb Sali konferencyjnej przeznaczonej na pokój spotkań z petentami (p. 10.42) od godziny 10:00 do 15:30, co 2 godziny po ok. 20 min (dezynfekcja stołu, klamek, włączników, uruchomienie lampy bakteriobójczej) oraz sprzątanie po godzinie 15:3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do realizacji przedmiotu zamówienia używać będzie własnego sprzętu, materiałów i przyrządów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bCs/>
        </w:rPr>
        <w:t>Zamawiający może udostępnić do użytkowania wózki przeznaczone do sprzątania w ilości 2 szt. oraz odkurzacz przemysłowy firmy: NILFISK ALTO w ilości 2 szt. oraz firmy : TASKI vento 8S w ilości 1 sz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Zamawiający nie udostępnia worków wymiennych do odkurzaczy (konieczność samodzielnego zakupu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bCs/>
        </w:rPr>
        <w:t xml:space="preserve">Wykonawca do realizacji przedmiotu zamówienia używać będzie własnych środków czystości (z wyjątkiem środka dezynfekującego, o którym mowa w pkt I ppkt 10). Używane środki czystości muszą być dobrej jakości, odpowiednie do rodzaju powierzchni czyszczonej, muszą posiadać odpowiednie zezwolenia, atesty dopuszczające do stosowania w Polsce, w tym do stosowania w pomieszczeniach, w których przebywają ludzie, muszą odpowiadać wszelkim obowiązującym przepisom prawa w tym w zakresie bezpieczeństwa użytkowania, ochrony zdrowia i środowisk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apewni także art. higieniczne tj. papier toaletowy, ręczniki papierowe do rąk oraz mydło w płynie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mawiający wymaga aby dostarczane ręczniki charakteryzowały się minimalnymi parametrami: dostosowanymi do podajników typu TORK-SCA lub produkt równoważny w zakresie podanych parametrów – składane ZZ o wymiarach 23x25cm, biały, bezzapachowy, min. 1 warstwowy,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mawiający wymaga aby dostarczany papier toaletowy charakteryzował się minimalnymi parametrami: dostosowanymi do podajników typu TORK-SCA lub produkt równoważny w zakresie podanych parametrów - biały, dwuwarstwowy, bezzapachowy, o wymiarach 10,5x21 cm,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wymaga aby dostarczane mydło w płynie charakteryzowało się minimalnymi parametrami: właściwości bakteriobójcze, naturalne P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Wszystkie wymienione w tym pkt produkty muszą być dostosowane do zamocowanych w obiekcie podajników (podajniki typu TORK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ość podajników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</w:rPr>
        <w:t>- do mydła: 10 szt.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o papieru toaletowego: 14 szt.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</w:rPr>
        <w:t>-do ręczników: 10 sz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, w każdym czasie ma prawo zażądać od Wykonawcy listy używanych środków, materiałów i art. higienicznych oraz udokumentowania spełniania wymogów określonych </w:t>
      </w:r>
      <w:r>
        <w:rPr>
          <w:rFonts w:cs="Arial" w:ascii="Arial" w:hAnsi="Arial"/>
          <w:bCs/>
          <w:color w:val="000000"/>
        </w:rPr>
        <w:t>w pkt. 8-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W Państwowej Inspekcji Pracy Okręgowym Inspektoracie Pracy w Poznaniu </w:t>
      </w:r>
      <w:r>
        <w:rPr>
          <w:rFonts w:cs="Arial" w:ascii="Arial" w:hAnsi="Arial"/>
          <w:color w:val="000000"/>
        </w:rPr>
        <w:t>w Poznaniu zatrudnionych jest 99 pracowników, jednocześnie w okresie trwania umowy średnio dziennie przebywać będzie około 60 pracowników oraz przyjmuje się około 40 interesant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180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3z0">
    <w:name w:val="WW8Num33z0"/>
    <w:qFormat/>
    <w:rPr>
      <w:rFonts w:ascii="Arial" w:hAnsi="Arial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Arial" w:hAnsi="Arial" w:cs="Arial"/>
      <w:color w:val="00000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4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2124" w:hanging="2124"/>
      <w:jc w:val="both"/>
    </w:pPr>
    <w:rPr>
      <w:rFonts w:ascii="Times New Roman" w:hAnsi="Times New Roman" w:eastAsia="Times New Roman" w:cs="Times New Roman"/>
      <w:sz w:val="4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21:00Z</dcterms:created>
  <dc:creator>Agnieszka Andrzejewska</dc:creator>
  <dc:description/>
  <cp:keywords/>
  <dc:language>en-US</dc:language>
  <cp:lastModifiedBy>Magdalena Nowak-Stankowska</cp:lastModifiedBy>
  <cp:lastPrinted>2022-04-22T09:46:00Z</cp:lastPrinted>
  <dcterms:modified xsi:type="dcterms:W3CDTF">2022-04-22T08:21:00Z</dcterms:modified>
  <cp:revision>18</cp:revision>
  <dc:subject/>
  <dc:title/>
</cp:coreProperties>
</file>