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0"/>
        </w:rPr>
        <w:t>NA UDZIELANIE CAŁODOBOWYCH</w:t>
      </w:r>
      <w:r>
        <w:rPr>
          <w:rFonts w:cs="Calibri" w:ascii="Calibri" w:hAnsi="Calibri"/>
          <w:color w:val="FF0000"/>
          <w:sz w:val="20"/>
        </w:rPr>
        <w:t xml:space="preserve">  </w:t>
      </w:r>
      <w:r>
        <w:rPr>
          <w:rFonts w:cs="Calibri" w:ascii="Calibri" w:hAnsi="Calibri"/>
          <w:sz w:val="20"/>
        </w:rPr>
        <w:t xml:space="preserve">ŚWIADCZEŃ ZDROWOTNYCH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caps/>
          <w:sz w:val="20"/>
        </w:rPr>
        <w:t>W ZAKRESIE radiologii i diagnostyki obrazowej/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lang w:eastAsia="ar-SA"/>
        </w:rPr>
        <w:t>a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……………………………………………………</w:t>
      </w:r>
      <w:r>
        <w:rPr>
          <w:rFonts w:cs="Calibri" w:ascii="Calibri" w:hAnsi="Calibri"/>
          <w:b/>
          <w:lang w:eastAsia="ar-SA"/>
        </w:rPr>
        <w:t xml:space="preserve">.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lang w:eastAsia="ar-SA"/>
        </w:rPr>
        <w:t>posiadającym wpis potwierdzający rejestrację działalności gospodarczej pod nazwą ……………………………………. adres:…………………………………………………………….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siadającym nr NIP ……………………… i REGON ………………………………………………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zwanym dalej </w:t>
      </w:r>
      <w:r>
        <w:rPr>
          <w:rFonts w:cs="Calibri" w:ascii="Calibri" w:hAnsi="Calibri"/>
          <w:b/>
          <w:lang w:eastAsia="ar-SA"/>
        </w:rPr>
        <w:t>Przyjmującym zamówieni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i/>
          <w:lang w:eastAsia="ar-SA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 ).</w:t>
      </w:r>
    </w:p>
    <w:p>
      <w:pPr>
        <w:pStyle w:val="TextBody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radiologii i diagnostyki obrazowej/neurochirurgii oraz pozostawanie w gotowości do udzielania świadczeń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zostawania w gotowości do wykonywania świadczeń zdrowotny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 xml:space="preserve"> oraz wykonywania świadczeń zdrowotnych </w:t>
      </w:r>
      <w:r>
        <w:rPr>
          <w:rFonts w:cs="Calibri" w:ascii="Calibri" w:hAnsi="Calibri"/>
          <w:color w:val="000000"/>
          <w:sz w:val="20"/>
        </w:rPr>
        <w:t>w zakresie radiologii i diagnostyki obrazowej/neurochirurgii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otowość do wykonywania świadczeń zdrowotny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obejmuje przyjazdy do wezwań z Kliniki Neurochirurgii, Kliniki Chirurgii Ogólnej i Naczyniowej oraz Kliniki Chirurgii Gastroenterologicznej i Transplantologii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oraz………godzin pozostawania w gotowości do udzielania świadczeń zdrowotnych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Pracowni Badań Naczyniowych Zakładu Diagnostyki Radiologicznej, przy użyciu sprzętu medycznego oraz aparatury medycznej, stanowiących własność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 Sprzęt i aparatura spełniają wymagania niezbędne do wykonywania świadczeń objętych niniejszą umow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ie w kwocie stanowiącej iloczyn udokumentowanej liczby godzin/usług komercyjnych/zabiegów udzielanych świadczeń oraz pozostawania w gotowości do udzielania świadczeń przez stawkę: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0" w:firstLine="426"/>
        <w:rPr/>
      </w:pPr>
      <w:r>
        <w:rPr>
          <w:rFonts w:cs="Calibri" w:ascii="Calibri" w:hAnsi="Calibri"/>
          <w:sz w:val="20"/>
        </w:rPr>
        <w:t>w wysokości ….. zł. (słownie zł.: …..) za jedną godzinę udzielania świadczeń zdrowotnych,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2552" w:hanging="2126"/>
        <w:rPr/>
      </w:pPr>
      <w:r>
        <w:rPr>
          <w:rFonts w:cs="Calibri" w:ascii="Calibri" w:hAnsi="Calibri"/>
          <w:sz w:val="20"/>
        </w:rPr>
        <w:t>w wysokości ….. zł. (słownie zł: …..) za jedną godzinę pozostawania w gotowości do udzielania świadczeń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zdrowotnych,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2552" w:hanging="21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wysokości ………. % od wartości usług komercyjnych (słownie: …………… %) wg. cennika usług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komercyjnych Instytutu, 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2552" w:hanging="21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śloną za poszczególną procedurę wg załącznika nr 1 do umowy w przypadku samodzielnego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wykonania procedury,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) w wysokości ………. % od wartości procedury nie wymienionej w załączniku nr 1 do umowy 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(słownie: …………… %)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gdy </w:t>
      </w:r>
      <w:r>
        <w:rPr>
          <w:rFonts w:cs="Calibri" w:ascii="Calibri" w:hAnsi="Calibri"/>
          <w:b/>
          <w:bCs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wykonuje jedną z procedur w roli operatora wraz z asystą,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w kwocie stanowiącej 2/3 wartości procedury określonej w załączniku nr 1 do umowy. W przypadku gdy </w:t>
      </w:r>
      <w:r>
        <w:rPr>
          <w:rFonts w:cs="Calibri" w:ascii="Calibri" w:hAnsi="Calibri"/>
          <w:b/>
          <w:bCs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wykonuje jedną </w:t>
        <w:br/>
        <w:t xml:space="preserve">z procedur w roli asysty,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w kwocie stanowiącej 1/3 wartości procedury określonej w załączniku nr 1 do umowy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Całkowite maksymalne roczne wynagrodzenie </w:t>
      </w:r>
      <w:r>
        <w:rPr>
          <w:rFonts w:cs="Calibri" w:ascii="Calibri" w:hAnsi="Calibri"/>
          <w:b/>
          <w:bCs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tytułu należytego wykonania Umowy nie może przekroczyć ……………………… zł. brutto (słownie: ……………………………………………………… zł.)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2,3 do niniejszej umowy pt. „Miesięczne sprawozdanie 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rzyjmujący zamówienie </w:t>
      </w:r>
      <w:r>
        <w:rPr>
          <w:rFonts w:cs="Calibri" w:ascii="Calibri" w:hAnsi="Calibri"/>
        </w:rPr>
        <w:t xml:space="preserve">zobowiązuje się do poddania kontroli wykonywanej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Narodowy Fundusz Zdrowia, inne uprawnione organy oraz  udostępnienia wszelkich danych i informacji niezbędnych do przeprowadzenia kontrol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yjmujący zamówienie </w:t>
      </w:r>
      <w:r>
        <w:rPr>
          <w:rFonts w:cs="Calibri" w:ascii="Calibri" w:hAnsi="Calibri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wniosek </w:t>
      </w:r>
      <w:r>
        <w:rPr>
          <w:rFonts w:cs="Calibri" w:ascii="Calibri" w:hAnsi="Calibri"/>
          <w:b/>
        </w:rPr>
        <w:t xml:space="preserve">Przyjmującego zamówienie, </w:t>
      </w:r>
      <w:r>
        <w:rPr>
          <w:rFonts w:cs="Calibri" w:ascii="Calibri" w:hAnsi="Calibri"/>
        </w:rPr>
        <w:t xml:space="preserve">złożony ze stosownym wyprzedzeniem, </w:t>
      </w:r>
      <w:r>
        <w:rPr>
          <w:rFonts w:cs="Calibri" w:ascii="Calibri" w:hAnsi="Calibri"/>
          <w:b/>
        </w:rPr>
        <w:t xml:space="preserve">Udzielający zamówienia </w:t>
      </w:r>
      <w:r>
        <w:rPr>
          <w:rFonts w:cs="Calibri" w:ascii="Calibri" w:hAnsi="Calibri"/>
        </w:rPr>
        <w:t>zobowiązuje się zabezpieczyć obsługę pielęgniarską oraz administracyjną i gospodarczą w zakresie niezbędnym dla realizacji przedmiotu niniejszej um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y realizacji zadań objętych niniejszą umową </w:t>
      </w:r>
      <w:r>
        <w:rPr>
          <w:rFonts w:cs="Calibri" w:ascii="Calibri" w:hAnsi="Calibri"/>
          <w:b/>
        </w:rPr>
        <w:t xml:space="preserve">Przyjmujący zamówienie </w:t>
      </w:r>
      <w:r>
        <w:rPr>
          <w:rFonts w:cs="Calibri" w:ascii="Calibri" w:hAnsi="Calibri"/>
        </w:rPr>
        <w:t xml:space="preserve">uprawniony jest do współpracy z personelem medycznym zatrudnianym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7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wykonania lub niewłaściwego wykonania świadczenia zdrowotnego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enia danych stanowiących podstawę rozliczenia niezgodnie ze stanem faktycznym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realizacji zaleceń pokontrolnych.</w:t>
      </w:r>
    </w:p>
    <w:p>
      <w:pPr>
        <w:pStyle w:val="Normal"/>
        <w:numPr>
          <w:ilvl w:val="0"/>
          <w:numId w:val="13"/>
        </w:numPr>
        <w:spacing w:before="0" w:after="0"/>
        <w:ind w:left="284" w:hanging="360"/>
        <w:contextualSpacing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Normal"/>
        <w:numPr>
          <w:ilvl w:val="0"/>
          <w:numId w:val="13"/>
        </w:numPr>
        <w:spacing w:before="0" w:after="0"/>
        <w:ind w:left="284" w:hanging="360"/>
        <w:contextualSpacing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Normal"/>
        <w:numPr>
          <w:ilvl w:val="0"/>
          <w:numId w:val="13"/>
        </w:numPr>
        <w:ind w:left="284" w:hanging="426"/>
        <w:jc w:val="both"/>
        <w:rPr/>
      </w:pPr>
      <w:r>
        <w:rPr>
          <w:rFonts w:cs="Calibri" w:ascii="Calibri" w:hAnsi="Calibri"/>
          <w:b/>
        </w:rPr>
        <w:t xml:space="preserve">Udzielający zamówienia </w:t>
      </w:r>
      <w:r>
        <w:rPr>
          <w:rFonts w:cs="Calibri" w:ascii="Calibri" w:hAnsi="Calibri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</w:rPr>
        <w:t>Udzielającym zamówienia,</w:t>
      </w:r>
      <w:r>
        <w:rPr>
          <w:rFonts w:cs="Calibri" w:ascii="Calibri" w:hAnsi="Calibri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zadań i obowiązków wynikających z niniejszej umowy.</w:t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</w:rPr>
        <w:t xml:space="preserve">Przyjmujący zamówienie </w:t>
      </w:r>
      <w:r>
        <w:rPr>
          <w:rFonts w:cs="Calibri" w:ascii="Calibri" w:hAnsi="Calibri"/>
        </w:rPr>
        <w:t xml:space="preserve">dostarcza </w:t>
      </w:r>
      <w:r>
        <w:rPr>
          <w:rFonts w:cs="Calibri" w:ascii="Calibri" w:hAnsi="Calibri"/>
          <w:b/>
        </w:rPr>
        <w:t>Udzielającym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związku z udzielaniem świadczeń zdrowotnych objętych zamówieniem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uprawniony jest do wystawiania pacjentom zaświadczeń o czasowej niezdolności do prac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0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2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uprawniony jest do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rzerwy w wykonywaniu świadczeń związanej z potwierdzonym udziałem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 </w:t>
        <w:br/>
        <w:t>w szkoleniach, sympozjach, zjazdach z zastrzeżeniem ust. 2.</w:t>
      </w:r>
    </w:p>
    <w:p>
      <w:pPr>
        <w:pStyle w:val="Normal"/>
        <w:numPr>
          <w:ilvl w:val="0"/>
          <w:numId w:val="23"/>
        </w:numPr>
        <w:jc w:val="both"/>
        <w:rPr/>
      </w:pPr>
      <w:bookmarkStart w:id="3" w:name="_Hlk527615319"/>
      <w:r>
        <w:rPr>
          <w:rFonts w:cs="Calibri" w:ascii="Calibri" w:hAnsi="Calibri"/>
        </w:rPr>
        <w:t xml:space="preserve">Skorzystanie z przerwy, o której mowa w ust. 1 wymaga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głasza </w:t>
      </w:r>
      <w:r>
        <w:rPr>
          <w:rFonts w:cs="Calibri" w:ascii="Calibri" w:hAnsi="Calibri"/>
          <w:b/>
        </w:rPr>
        <w:t>Udzielającemu zamówienie</w:t>
      </w:r>
      <w:r>
        <w:rPr>
          <w:rFonts w:cs="Calibri" w:ascii="Calibri" w:hAnsi="Calibri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jest równoznaczne z wyrażeniem zgody na skorzystanie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nioskowanej przerwy </w:t>
        <w:br/>
        <w:t xml:space="preserve">w wykonywaniu świadczeń.  </w:t>
      </w:r>
      <w:bookmarkEnd w:id="3"/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w przypadku niezdolności do wykonywania świadczeń spowodowanych chorobą, udokumentowanych zaświadczeniem lekarskim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ulega rozwiązaniu w następujących przypadkach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upływem czasu, na który została zawarta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mocy porozumienia stron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 dniem zakończenia udzielania określonych świadczeń zdrowotnych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utek oświadczenia jednej ze stron, z zachowaniem miesięcznego okresu wypowiedz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niecelowe lub niekorzystne z przyczyn, których nie można było przewidzieć w chwili zawarcia umowy;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utek oświadczenia jednej ze stron, bez zachowania okresu wypowiedzenia, w przypadku gdy druga strona rażąco narusza istotne postanowienia um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4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Udzielający zamówienia </w:t>
      </w:r>
      <w:r>
        <w:rPr>
          <w:rFonts w:cs="Calibri" w:ascii="Calibri" w:hAnsi="Calibri"/>
        </w:rPr>
        <w:t xml:space="preserve">uprawniony jest do odsunięc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płynie skarga dotycząca sposobu wykonywania przez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świadczeń zdrowotnych objętych niniejszą umową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5</w:t>
      </w:r>
    </w:p>
    <w:p>
      <w:pPr>
        <w:pStyle w:val="Normal"/>
        <w:numPr>
          <w:ilvl w:val="0"/>
          <w:numId w:val="24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</w:rPr>
        <w:t xml:space="preserve">ustawy z dnia 5 grudnia 1996 r. o zawodzie lekarza i lekarza dentysty </w:t>
      </w:r>
      <w:r>
        <w:rPr>
          <w:rFonts w:cs="Calibri" w:ascii="Calibri" w:hAnsi="Calibri"/>
          <w:i/>
        </w:rPr>
        <w:t>oraz</w:t>
      </w:r>
      <w:r>
        <w:rPr>
          <w:rFonts w:cs="Calibri" w:ascii="Calibri" w:hAnsi="Calibri"/>
        </w:rPr>
        <w:t xml:space="preserve">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8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9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do umowy dokonywane są w formie pisemnego aneksu, pod rygorem nieważno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0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</w:rPr>
        <w:t>Udzielającego zamówie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995" w:leader="none"/>
        <w:tab w:val="right" w:pos="9072" w:leader="none"/>
      </w:tabs>
      <w:rPr/>
    </w:pPr>
    <w:r>
      <w:rPr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ab/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830" w:leader="none"/>
        <w:tab w:val="right" w:pos="9072" w:leader="none"/>
      </w:tabs>
      <w:rPr/>
    </w:pPr>
    <w:r>
      <w:rPr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ab/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>7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2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Jaworska Aleksandra</cp:lastModifiedBy>
  <cp:lastPrinted>2017-04-20T13:38:00Z</cp:lastPrinted>
  <dcterms:modified xsi:type="dcterms:W3CDTF">2024-09-16T10:55:00Z</dcterms:modified>
  <cp:revision>156</cp:revision>
  <dc:subject/>
  <dc:title>    UMOWA O  UDZIELANIE  ŚWIADCZEŃ  ZDROWOTNYCH  W ZAKRESIE </dc:title>
</cp:coreProperties>
</file>