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Załącznik nr 6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do zarządzenia nr 74/18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Głównego Inspektora Pracy</w:t>
      </w:r>
    </w:p>
    <w:p>
      <w:pPr>
        <w:pStyle w:val="Header"/>
        <w:tabs>
          <w:tab w:val="center" w:pos="4536" w:leader="none"/>
          <w:tab w:val="left" w:pos="6237" w:leader="none"/>
          <w:tab w:val="right" w:pos="9072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z dnia 14 października 2018 r.</w:t>
      </w:r>
    </w:p>
    <w:p>
      <w:pPr>
        <w:pStyle w:val="Header"/>
        <w:jc w:val="left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A P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ONITOROWANIE I CZYNNOŚCI SPRAWDZAJĄCE REALIZACJĘ ZALECEŃ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STĘPOWANIA</w:t>
      </w:r>
    </w:p>
    <w:p>
      <w:pPr>
        <w:pStyle w:val="TextBody"/>
        <w:tabs>
          <w:tab w:val="clear" w:pos="708"/>
          <w:tab w:val="left" w:pos="709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  <w:t>Monitorowanie realizacji zaleceń i wyników zadań doradczych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sprawdzające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atka informacyjna z czynności sprawdzających realizację zaleceń poaudytowych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39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39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Y POWIĄZAN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39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K PODSTAWOWYCH OKREŚLEŃ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39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PROCEDURY P5</w:t>
      </w:r>
      <w:r>
        <w:br w:type="page"/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CEL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procedury jest opisanie sposobu monitorowania stanu realizacji zaleceń z zadań zapewniających oraz przeprowadzania czynności sprawdzających ich wykonanie, a także monitorowania wyników zadań doradczych. 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Za monitorowanie i czynności sprawdzające wykonanie rekomendacji odpowiedzialny jest kierownik Sekcji Audytu Wewnętrznego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Audytor wewnętrzny monitoruje realizację zaleceń wydanych po przeprowadzeniu zadań zapewniających i doradczych oraz dokonuje czynności sprawdzających w zakresie przeprowadzonego przez siebie zadania zapewniającego. W uzasadnionych przypadkach prowadzi to audytor wewnętrzny wyznaczony przez kierownika Sekcji Audytu Wewnętrznego.</w:t>
      </w:r>
    </w:p>
    <w:p>
      <w:pPr>
        <w:pStyle w:val="TextBody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miny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  <w:szCs w:val="22"/>
        </w:rPr>
        <w:tab/>
        <w:t xml:space="preserve">Do </w:t>
      </w:r>
      <w:r>
        <w:rPr>
          <w:sz w:val="22"/>
          <w:szCs w:val="22"/>
          <w:u w:val="single"/>
        </w:rPr>
        <w:t>31 stycznia każdego roku</w:t>
      </w:r>
      <w:r>
        <w:rPr>
          <w:sz w:val="22"/>
          <w:szCs w:val="22"/>
        </w:rPr>
        <w:t xml:space="preserve"> - kierownik Sekcji Audytu Wewnętrznego przedstawia Głównemu Inspektorowi Pracy, sprawozdanie z monitorowania realizacji zaleceń oraz przeprowadzonych czynności sprawdzających za poprzedni rok. Wyżej wymienione sprawozdanie jest integralną częścią rocznego sprawozdania z wykonania planu audytu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STĘPOWANIA</w:t>
      </w:r>
    </w:p>
    <w:p>
      <w:pPr>
        <w:pStyle w:val="TextBody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itorowanie realizacji zaleceń i wyników zadań doradczych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Audytor wewnętrzny przed terminem wyznaczonym do realizacji zaleceń z zadań zapewniających monitoruje ich stan wdrożenia. Monitorowanie polega na sprawdzeniu czy podejmowane są działania zmierzające do terminowego i zgodnego z ustaleniami wdrożenia zaleceń. Natomiast w przypadku zadań doradczych audytor wewnętrzny monitoruje sposób wykorzystania wyników zadania.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częcie monitorowania zależy od ustaleń i rodzaju zaleceń poaudytowych, przede wszystkim od profesjonalnego osądu audytora wewnętrznego. Działania te, mogą przyjąć różną formę, m.in. spotkania z osobami odpowiedzialnymi za wdrożenie rekomendacji, w wyniku którego audytor wewnętrzny sporządza notatkę służbową, pisemnego zapytania o stan realizacji zaleceń, przeglądu i oceny dokumentacji z podjętych działań. </w:t>
      </w:r>
    </w:p>
    <w:p>
      <w:pPr>
        <w:pStyle w:val="TextBody"/>
        <w:ind w:firstLine="708"/>
        <w:jc w:val="both"/>
        <w:rPr/>
      </w:pPr>
      <w:r>
        <w:rPr>
          <w:iCs/>
          <w:sz w:val="22"/>
          <w:szCs w:val="22"/>
        </w:rPr>
        <w:t xml:space="preserve">Dokumentacja z czynności monitorujących jest </w:t>
      </w:r>
      <w:r>
        <w:rPr>
          <w:sz w:val="22"/>
          <w:szCs w:val="22"/>
        </w:rPr>
        <w:t>integralną częścią dokumentacji z audytu, którego dotyczą czynności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sprawdzające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Po upływie terminu realizacji zaleceń zawartych w sprawozdaniu z zadania zapewniającego kierownik Sekcji Audytu Wewnętrznego zwraca się do kierownika jednostki/komórki audytowanej o podanie informacji na temat działań podjętych w celu realizacji zaleceń oraz stopnia ich realizacji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 otrzymaniu odpowiedzi od kierownika jednostki/komórki audytowanej, dotyczącej realizacji zaleceń poaudytowych, audytor wewnętrzny dokonuje analizy otrzymanych informacji, uwzględniając w szczególności ocenę czy wdrożone zalecenia przyniosły zakładany efekt np. w postaci zmniejszenia ryzyka, usprawnienia działalności w obszarze poddanym audytowi, podniesienia efektywności działań w tym obszarze. W ramach czynności sprawdzających audytor wewnętrzny ocenia adekwatność, skuteczność i terminowość działań podjętych w odpowiedzi na zgłoszone ustalenia i zalecenia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Planując czynności sprawdzające audytor wewnętrzny uwzględnia następujące czynnik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naczenie ustaleń zawartych w sprawozdaniu z zadania zapewn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kalę działań naprawczych i związanych z nimi kosztów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kutki związane z ryzykiem niewypełnienia zaleceń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łożoność zaleceń i czas ich wykonania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Audytor wewnętrzny określa sposób i termin przeprowadzenia czynności sprawdzających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Czynności sprawdzające mogą obejmować działania o różnej skali. Od krótkiej rozmowy telefonicznej, pisemnego wyjaśnienia, zbadania dokumentów i informacji dotyczących rekomendacji, aż po przeprowadzenie ponownego zadania zapewniającego.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W przypadku stwierdzenia braku działań naprawczych lub kiedy rodzaj i zakres podjętych działań nasuwają wątpliwości co do ich jakości i efektywności, audytor wewnętrzny informuje o tym kierownika Sekcji Audytu Wewnętrznego. Kierownik Sekcji Audytu Wewnętrznego podejmuje decyzje odnośni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wyznaczenia nowego terminu realizacji zaleceń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zorganizowania spotkania z kierownikiem jednostki/komórki audytowanej w celu omówienia przyczyn niepodjęcia lub podjęcia nieodpowiednich działań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ponownego przeprowadzenia zadania zapewniającego - zgodnie z Procedurą P2.</w:t>
      </w:r>
    </w:p>
    <w:p>
      <w:pPr>
        <w:pStyle w:val="TextBody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atka informacyjna z czynności sprawdzających realizację zaleceń poaudytowych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stalenia poczynione w trakcie czynności sprawdzających, w tym ocenę audytora wewnętrznego czy wdrożone zalecenia przyniosły zakładany efekt, zamieszcza się w notatce informacyjnej. Notatkę informacyjną audytor wewnętrzny przekazuje do sprawdzenia i akceptacji kierownikowi Sekcji Audytu Wewnętrznego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Podpisaną przez kierownika Sekcji Audytu Wewnętrznego notatkę informacyjną, należy przekazać Głównemu Inspektorowi Pracy oraz kierownikowi jednostki/komórki audytowanej. 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Wzór notatki informacyjnej z czynności sprawdzających realizację zaleceń poaudytowych stanowi załącznik nr 1 do Procedury P5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Dokumentacja z monitorowania i czynności sprawdzających realizację zaleceń gromadzona jest zgodnie z Procedurą P4 w ramach zadania </w:t>
      </w:r>
      <w:r>
        <w:rPr>
          <w:iCs/>
          <w:sz w:val="22"/>
          <w:szCs w:val="22"/>
        </w:rPr>
        <w:t>audytowego</w:t>
      </w:r>
      <w:r>
        <w:rPr>
          <w:sz w:val="22"/>
          <w:szCs w:val="22"/>
        </w:rPr>
        <w:t>, którego dotyczą te czynności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Y POWIĄZAN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cedura P1 – opracowanie rocznego planu audytu oraz tryb sporządzania sprawozdania z wykonania planu audyt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rocedura P2 – przeprowadzenie zadania zapewniającego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rocedura P3 – przeprowadzenie czynności doradczych</w:t>
      </w:r>
    </w:p>
    <w:p>
      <w:pPr>
        <w:pStyle w:val="TextBody"/>
        <w:jc w:val="both"/>
        <w:rPr/>
      </w:pPr>
      <w:r>
        <w:rPr>
          <w:sz w:val="22"/>
          <w:szCs w:val="22"/>
        </w:rPr>
        <w:t>Procedura P4 – dokumentowanie czynności audytorskich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ŁOWNIK PODSTAWOWYCH OKREŚLEŃ </w:t>
      </w:r>
    </w:p>
    <w:p>
      <w:pPr>
        <w:pStyle w:val="TextBody"/>
        <w:ind w:left="720" w:hanging="0"/>
        <w:jc w:val="both"/>
        <w:rPr/>
      </w:pPr>
      <w:r>
        <w:rPr>
          <w:rFonts w:cs="Arial"/>
          <w:b/>
          <w:sz w:val="22"/>
          <w:szCs w:val="22"/>
        </w:rPr>
        <w:t xml:space="preserve">Użyte w procedurze określenia oznaczają: 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ierownik jednostki/komórki audytowanej -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Głównego Inspektora Pracy, Okręgowego Inspektora Pracy, Dyrektora Ośrodka Szkolenia PIP im. prof. Jana Rosnera we Wrocławiu lub kierownika komórki organizacyjnej tych jednostek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Procedury P5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otatka informacyjna z czynności sprawdzających realizację zaleceń poaudytowych - załącznik nr 1 do Procedury P5</w:t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rFonts w:eastAsia="Arial"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1 do Procedury P5</w:t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ATKA INFORMACYJNA </w:t>
      </w:r>
    </w:p>
    <w:p>
      <w:pPr>
        <w:pStyle w:val="Normal"/>
        <w:jc w:val="center"/>
        <w:rPr/>
      </w:pPr>
      <w:r>
        <w:rPr/>
        <w:t>Z CZYNNOŚCI SPRAWDZAJĄCYCH REALIZACJĘ ZALECEŃ POAUDYTOWYCH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at i numer (oznaczenie) zadania, którego dotyczyły zaleceni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iona i nazwiska audytorów wewnętrznych przeprowadzających czynności sprawdzające oraz numer imiennego upoważnienia do przeprowadzania audytu wewnętrznego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a rozpoczęcia czynności sprawdzając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a sporządzenia notatki informacyjne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dpisy audytorów wewnętrznych przeprowadzających czynności sprawdzają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napToGrid w:val="false"/>
              <w:spacing w:before="120" w:after="60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83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pacing w:before="0" w:after="6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, nazwisko i podpis kierownika Sekcji Audytu Wewnętr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snapToGrid w:val="false"/>
              <w:spacing w:before="120" w:after="60"/>
              <w:textAlignment w:val="auto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PIS TREŚC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REALIZACJI ZALECE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Zwięzły opis dotyczący adekwatności, skuteczności i terminowości działań podjętych w celu realizacji zaleceń.</w:t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gwekwykazurde"/>
        <w:tabs>
          <w:tab w:val="clear" w:pos="9000"/>
          <w:tab w:val="clear" w:pos="9360"/>
        </w:tabs>
        <w:suppressAutoHyphens w:val="false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TODYKA </w:t>
      </w:r>
    </w:p>
    <w:p>
      <w:pPr>
        <w:pStyle w:val="Normal"/>
        <w:rPr>
          <w:sz w:val="20"/>
        </w:rPr>
      </w:pPr>
      <w:r>
        <w:rPr>
          <w:sz w:val="20"/>
        </w:rPr>
        <w:t>Sposób przeprowadzenia czynności sprawdzających w tym zastosowane narzędzia i technik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REALIZACJI ZALECEŃ</w:t>
      </w:r>
    </w:p>
    <w:p>
      <w:pPr>
        <w:pStyle w:val="Normal"/>
        <w:rPr>
          <w:sz w:val="20"/>
        </w:rPr>
      </w:pPr>
      <w:r>
        <w:rPr>
          <w:sz w:val="20"/>
        </w:rPr>
        <w:t>Wykaz zaleceń wydanych po przeprowadzonym zadaniu audytowym oraz szczegółowy opis sposobu realizacji tych zaleceń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OKUMENTÓW ROBOCZYCH POTWIERDZAJĄCYCH USTALENIA AUDYTU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6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</w:pBd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3Znak">
    <w:name w:val="Nagłówek 3 Znak"/>
    <w:qFormat/>
    <w:rPr>
      <w:rFonts w:ascii="Arial" w:hAnsi="Arial" w:cs="Arial"/>
      <w:b/>
      <w:sz w:val="3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overflowPunct w:val="false"/>
      <w:autoSpaceDE w:val="false"/>
      <w:spacing w:lineRule="auto" w:line="240" w:before="120" w:after="60"/>
      <w:ind w:left="1440" w:hanging="1440"/>
      <w:jc w:val="left"/>
      <w:textAlignment w:val="baseline"/>
    </w:pPr>
    <w:rPr>
      <w:rFonts w:ascii="Book Antiqua" w:hAnsi="Book Antiqua" w:cs="Book Antiqua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705" w:hanging="705"/>
      <w:jc w:val="left"/>
    </w:pPr>
    <w:rPr/>
  </w:style>
  <w:style w:type="paragraph" w:styleId="Tekstpodstawowy2">
    <w:name w:val="Tekst podstawowy 2"/>
    <w:basedOn w:val="Normal"/>
    <w:qFormat/>
    <w:pPr>
      <w:jc w:val="left"/>
    </w:pPr>
    <w:rPr>
      <w:i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3" w:firstLine="708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">
    <w:name w:val="Nagłówek wykazu źródeł"/>
    <w:basedOn w:val="Normal"/>
    <w:next w:val="Normal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spacing w:lineRule="auto" w:line="240" w:before="120" w:after="60"/>
      <w:jc w:val="left"/>
      <w:textAlignment w:val="baseline"/>
    </w:pPr>
    <w:rPr>
      <w:rFonts w:ascii="Univers;Arial" w:hAnsi="Univers;Arial" w:cs="Univer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04:00Z</dcterms:created>
  <dc:creator>Aleksandra Bodzińska</dc:creator>
  <dc:description/>
  <cp:keywords/>
  <dc:language>en-US</dc:language>
  <cp:lastModifiedBy>Tomasz Pawłowski</cp:lastModifiedBy>
  <cp:lastPrinted>2018-10-16T11:35:00Z</cp:lastPrinted>
  <dcterms:modified xsi:type="dcterms:W3CDTF">2018-10-16T09:35:00Z</dcterms:modified>
  <cp:revision>29</cp:revision>
  <dc:subject/>
  <dc:title>PROCEDURA AUDYTU WEWNĘTRZNEGO</dc:title>
</cp:coreProperties>
</file>