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3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wykonanie remontu budynków gospodarczych przy leśniczówce Kisielew w msc. Kisielew 55, 08-210 Platerów</w:t>
      </w:r>
      <w:r>
        <w:rPr>
          <w:rFonts w:cs="Calibri" w:ascii="Calibri" w:hAnsi="Calibri"/>
          <w:b/>
          <w:bCs/>
        </w:rPr>
        <w:t xml:space="preserve">: 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 wykonanie przedmiotu zamówienia oferuję wynagrodzenie ryczałt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30.09.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m gwarancji na wykonane roboty budowlane na okres 36 miesięc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obowiązuję się, w przypadku wyboru  oferty, do zawarcia umowy zgodnej z niniejszą ofertą, na warunkach określonych w ogłoszeniu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3-08-10T16:38:00Z</dcterms:modified>
  <cp:revision>53</cp:revision>
  <dc:subject/>
  <dc:title>……………………………………………</dc:title>
</cp:coreProperties>
</file>