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V kwartał 2019 roku z postępu rzeczowo-finansowego projektu informatycznego pn. „Wdrożenie innowacyjnych e-usług o wysokim poziomie dojrzałości w zakresie rejestracji jachtów i innych jednostek pływających o długości do 24 m” (wnioskodawca – Minister Gospodarki Morskiej i Żeglugi Śródlądowej, beneficjent – Urząd Morski w Szczecinie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KM „Uruchomienie środowiska testowego i produkcyjnego Systemu REJA24” jako planowany termin osiągnięcia wpisano datę punktu ostatecznego. Zgodnie z plikiem monitoringowym planowana data zakończenia to 06-202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M „Implementacja Systemu REJA24” jako planowany termin osiągnięcia wpisano datę punktu ostatecznego. Zgodnie z plikiem monitoringowym planowana data zakończenia to 12-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M „Zakończenie testów akceptacyjnych” jako planowany termin osiągnięcia wpisano datę punktu ostatecznego. Zgodnie z plikiem monitoringowym planowana data zakończenia to 02-20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M „Przeszkolenie użytkowników” jako planowany termin osiągnięcia wpisano datę punktu ostatecznego. Zgodnie z plikiem monitoringowym planowana data zakończenia to 05-20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Autor</cp:lastModifiedBy>
  <dcterms:modified xsi:type="dcterms:W3CDTF">2020-01-28T08:22:00Z</dcterms:modified>
  <cp:revision>258</cp:revision>
  <dc:subject/>
  <dc:title/>
</cp:coreProperties>
</file>