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OP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podstawowe o mieniu stanowiącym przedmiot ubezpie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572"/>
      </w:tblGrid>
      <w:tr>
        <w:trPr>
          <w:trHeight w:val="48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ubezpieczenia </w:t>
            </w:r>
          </w:p>
        </w:tc>
      </w:tr>
      <w:tr>
        <w:trPr>
          <w:trHeight w:val="23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BEZPIECZENIE MIENIA 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, budowl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FF"/>
                <w:sz w:val="20"/>
                <w:szCs w:val="20"/>
              </w:rPr>
              <w:t>10 398 486,54</w:t>
            </w:r>
            <w:r>
              <w:rPr>
                <w:rFonts w:cs="Arial" w:ascii="Arial" w:hAnsi="Arial"/>
                <w:sz w:val="20"/>
                <w:szCs w:val="20"/>
              </w:rPr>
              <w:t xml:space="preserve"> zł</w:t>
            </w:r>
          </w:p>
        </w:tc>
      </w:tr>
      <w:tr>
        <w:trPr>
          <w:trHeight w:val="13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, środki trwałe, środki trwałe niskocenne, sprzęt elektroniczny ubezpieczany w zakresie polisy na majątek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,00 zł</w:t>
            </w:r>
          </w:p>
        </w:tc>
      </w:tr>
      <w:tr>
        <w:trPr>
          <w:trHeight w:val="13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 420,00 zł</w:t>
            </w:r>
          </w:p>
        </w:tc>
      </w:tr>
      <w:tr>
        <w:trPr>
          <w:trHeight w:val="13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FF"/>
                <w:sz w:val="20"/>
                <w:szCs w:val="20"/>
              </w:rPr>
              <w:t>10 486 106,5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ł</w:t>
            </w:r>
          </w:p>
        </w:tc>
      </w:tr>
      <w:tr>
        <w:trPr>
          <w:trHeight w:val="23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SPRZĘTU ELEKTRONICZNEGO</w:t>
            </w:r>
          </w:p>
        </w:tc>
      </w:tr>
      <w:tr>
        <w:trPr>
          <w:trHeight w:val="23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stacjonarny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 600,00 zł</w:t>
            </w:r>
          </w:p>
        </w:tc>
      </w:tr>
      <w:tr>
        <w:trPr>
          <w:trHeight w:val="23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przenośny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 325,00 z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TÓWKA W KASIE I TRANSPORT PIENIĘDZ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Ust"/>
        <w:numPr>
          <w:ilvl w:val="0"/>
          <w:numId w:val="1"/>
        </w:numPr>
        <w:spacing w:lineRule="auto" w:line="360"/>
        <w:ind w:left="1080" w:right="-2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otówka w kasie – w rozbiciu na poszczególne jednostki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8"/>
        <w:gridCol w:w="1319"/>
        <w:gridCol w:w="4111"/>
      </w:tblGrid>
      <w:tr>
        <w:trPr>
          <w:trHeight w:val="5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organizacyjnej P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bezpieczeń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aństwowa Inspekcja Pracy Okręgowy Inspektorat Pracy w 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szczeln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663 Szczeci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 000,00 z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sa pancerna ze schowkiem ogniotrwałym, nieprzymocowana trwale do podłoża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asa w pomieszczeniu bez okien, drzwi z dwoma zamkami, w tym jeden wielozastawkowy</w:t>
            </w:r>
          </w:p>
        </w:tc>
      </w:tr>
    </w:tbl>
    <w:p>
      <w:pPr>
        <w:pStyle w:val="Ust"/>
        <w:spacing w:lineRule="auto" w:line="360"/>
        <w:ind w:left="0" w:right="-2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Ust"/>
        <w:numPr>
          <w:ilvl w:val="0"/>
          <w:numId w:val="1"/>
        </w:numPr>
        <w:spacing w:lineRule="auto" w:line="360"/>
        <w:ind w:left="1080" w:right="-2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ort środków – w rozbiciu na poszczególne jednostk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2"/>
        <w:gridCol w:w="1681"/>
        <w:gridCol w:w="3685"/>
      </w:tblGrid>
      <w:tr>
        <w:trPr>
          <w:trHeight w:val="4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organizacyjnej PI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ci i częstotliwość transpor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bezpieczeń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aństwowa Inspekcja Pracy Okręgowy Inspektorat Pracy w 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Pszczelna 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663 Szczeci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5 000,00 zł (4/rok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eren miasta. Transport „doraźny” własn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LOKALIZACJI Z ZABEZPIECZENIAMI ORAZ WARTOŚCIAMI BUDYNKÓW DO UBEZPIECZENIA (WARTOŚĆ POWINNA ODPOWIADAĆ WARTOŚCI ODTWORZENIOWEJ BUDYNKU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19"/>
        <w:gridCol w:w="1063"/>
        <w:gridCol w:w="1294"/>
        <w:gridCol w:w="3686"/>
        <w:gridCol w:w="1842"/>
      </w:tblGrid>
      <w:tr>
        <w:trPr>
          <w:trHeight w:val="119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jednostki organizacyjnej PI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umer identyfikacji podatkowej i REG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łasność/ najem/ dzierżawa/ trwały zarzą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zabezpie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odtworzeniowa budynku/budowli</w:t>
            </w:r>
          </w:p>
        </w:tc>
      </w:tr>
      <w:tr>
        <w:trPr>
          <w:trHeight w:val="1222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owa Inspekcja Pracy Okręgowy Inspektorat Pracy w 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szczeln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663 Szczec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udynek, teren, wraz z garażem blaszany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-25-08-6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y zarzą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Obiekt nieobjęty dozorem fizycznym, posiada dozór elektroniczny, wyposażony w instalację alarmową: centrala PC 4020 (Zamawiający przewiduje w 2024 r. modernizację) czujki oraz radiolinia – alarm wysyłany jest do firmy ochroniarskiej Gustaw Gemini Sp. z o. o. z siedzibą w Szczecinie przy ul. Łyskowskiego 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zybycia patrolu ochronno-interwencyjnego nie może być dłuższy niż: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20.00–6.00 – do 15 minut od odebrania sygnału alarmowego,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6.00–20.00 – do 20 minut od odebrania sygnału alarmoweg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3333FF"/>
                <w:sz w:val="20"/>
              </w:rPr>
              <w:t>6 502 146,14</w:t>
            </w:r>
            <w:r>
              <w:rPr>
                <w:rFonts w:cs="Arial" w:ascii="Arial" w:hAnsi="Arial"/>
                <w:b/>
                <w:sz w:val="20"/>
              </w:rPr>
              <w:t xml:space="preserve">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przyjęta stawka </w:t>
            </w:r>
            <w:r>
              <w:rPr>
                <w:rFonts w:cs="Arial" w:ascii="Arial" w:hAnsi="Arial"/>
                <w:b/>
                <w:color w:val="3333FF"/>
                <w:sz w:val="20"/>
              </w:rPr>
              <w:t>6 797,00</w:t>
            </w:r>
            <w:r>
              <w:rPr>
                <w:rFonts w:cs="Arial" w:ascii="Arial" w:hAnsi="Arial"/>
                <w:b/>
                <w:sz w:val="20"/>
              </w:rPr>
              <w:t xml:space="preserve"> za 1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>
          <w:trHeight w:val="122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owa Inspekcja Pracy Okręgowy Inspektorat Pracy w Szczecinie Oddział w Koszal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iłsudskiego 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-502 Kosza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udynek, teren wraz z dwoma garażami murowanymi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y zarzą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Obiekt nieobjęty dozorem fizycznym, posiada dozór elektroniczny, wyposażony w instalację alarmową: centrala Satel Integra 64 plus, czujki oraz radiolinia – alarm wysyłany jest do Solid Group Sp, z o. o. sp. k. z siedzibą w Warszawie ul. Postępu 17; 02-676 Warsz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zybycia patrolu ochronno-interwencyjnego nie może być dłuższy niż: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20.00–6.00 – do 15 minut od odebrania sygnału alarmowego,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6.00–20.00 – do 20 minut od odebrania sygnału alarmowego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3333FF"/>
                <w:sz w:val="20"/>
              </w:rPr>
              <w:t>3 896 340,40</w:t>
            </w:r>
            <w:r>
              <w:rPr>
                <w:rFonts w:cs="Arial" w:ascii="Arial" w:hAnsi="Arial"/>
                <w:b/>
                <w:sz w:val="20"/>
              </w:rPr>
              <w:t xml:space="preserve">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przyjęta stawka </w:t>
            </w:r>
            <w:r>
              <w:rPr>
                <w:rFonts w:cs="Arial" w:ascii="Arial" w:hAnsi="Arial"/>
                <w:b/>
                <w:color w:val="3333FF"/>
                <w:sz w:val="20"/>
              </w:rPr>
              <w:t>6 169,00</w:t>
            </w:r>
            <w:r>
              <w:rPr>
                <w:rFonts w:cs="Arial" w:ascii="Arial" w:hAnsi="Arial"/>
                <w:b/>
                <w:sz w:val="20"/>
              </w:rPr>
              <w:t xml:space="preserve"> za 1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ej jednostce PIP rozlokowane są gaśnice, agregaty gaśnicze i inny wymagany przez przepisy prawa sprzęt bhp. Sprzęt ten jest konserwowany zgodnie z obowiązującymi przepisami prawa. Materiały palne znajdują się w odległości, co najmniej 0,5 m od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rządzeń i instalacji, których powierzchnie mogą się nagrzać do temperatury przekraczającej 100ºC (w tym punkty oświetlenia, instalacji grzewczych, innych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linii kablowych 1kV i wyższych, przewodów uziemiających, przewodów odprowadzających instalacji odgromow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episy szczególne nie stanowią inaczej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WIZACJA DA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993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n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wizacja jest wykonywana w każdym dniu roboczy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6:00Z</dcterms:created>
  <dc:creator>AKMA</dc:creator>
  <dc:description/>
  <cp:keywords/>
  <dc:language>en-US</dc:language>
  <cp:lastModifiedBy>Paulina Dmowska</cp:lastModifiedBy>
  <cp:lastPrinted>2021-04-15T12:36:00Z</cp:lastPrinted>
  <dcterms:modified xsi:type="dcterms:W3CDTF">2024-04-02T08:02:00Z</dcterms:modified>
  <cp:revision>52</cp:revision>
  <dc:subject/>
  <dc:title/>
</cp:coreProperties>
</file>