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</w:t>
      </w:r>
      <w:r>
        <w:rPr>
          <w:b/>
          <w:sz w:val="22"/>
          <w:szCs w:val="21"/>
        </w:rPr>
        <w:t>W FORMULE ZAPROJEKTUJ I WYBUDUJ – 4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388339765"/>
      <w:bookmarkStart w:id="4" w:name="__Fieldmark__0_3388339765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3388339765"/>
      <w:bookmarkStart w:id="6" w:name="__Fieldmark__1_338833976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3388339765"/>
      <w:bookmarkStart w:id="9" w:name="__Fieldmark__2_3388339765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3388339765"/>
            <w:bookmarkStart w:id="11" w:name="__Fieldmark__3_3388339765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3388339765"/>
            <w:bookmarkStart w:id="13" w:name="__Fieldmark__4_3388339765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3388339765"/>
            <w:bookmarkStart w:id="15" w:name="__Fieldmark__5_3388339765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3388339765"/>
            <w:bookmarkStart w:id="17" w:name="__Fieldmark__6_3388339765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388339765"/>
      <w:bookmarkStart w:id="19" w:name="__Fieldmark__7_3388339765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4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3388339765"/>
      <w:bookmarkStart w:id="21" w:name="__Fieldmark__8_3388339765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388339765"/>
      <w:bookmarkStart w:id="23" w:name="__Fieldmark__9_338833976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388339765"/>
      <w:bookmarkStart w:id="25" w:name="__Fieldmark__10_3388339765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388339765"/>
      <w:bookmarkStart w:id="27" w:name="__Fieldmark__11_3388339765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3388339765"/>
      <w:bookmarkStart w:id="29" w:name="__Fieldmark__12_3388339765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3388339765"/>
      <w:bookmarkStart w:id="31" w:name="__Fieldmark__13_3388339765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3388339765"/>
      <w:bookmarkStart w:id="33" w:name="__Fieldmark__14_3388339765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3388339765"/>
      <w:bookmarkStart w:id="35" w:name="__Fieldmark__15_3388339765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</w:t>
    </w:r>
    <w:r>
      <w:rPr>
        <w:bCs/>
        <w:sz w:val="18"/>
        <w:szCs w:val="18"/>
      </w:rPr>
      <w:t>WOF-I.261.1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9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3-17T13:28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