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</w:t>
      </w:r>
      <w:r>
        <w:rPr>
          <w:b/>
          <w:sz w:val="22"/>
          <w:szCs w:val="21"/>
        </w:rPr>
        <w:t>W FORMULE ZAPROJEKTUJ I WYBUDUJ – 4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1922462294"/>
      <w:bookmarkStart w:id="4" w:name="__Fieldmark__0_1922462294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1922462294"/>
      <w:bookmarkStart w:id="6" w:name="__Fieldmark__1_1922462294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1922462294"/>
      <w:bookmarkStart w:id="9" w:name="__Fieldmark__2_1922462294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1922462294"/>
            <w:bookmarkStart w:id="11" w:name="__Fieldmark__3_1922462294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1922462294"/>
            <w:bookmarkStart w:id="13" w:name="__Fieldmark__4_1922462294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1922462294"/>
            <w:bookmarkStart w:id="15" w:name="__Fieldmark__5_1922462294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1922462294"/>
            <w:bookmarkStart w:id="17" w:name="__Fieldmark__6_1922462294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1922462294"/>
      <w:bookmarkStart w:id="19" w:name="__Fieldmark__7_1922462294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4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1922462294"/>
      <w:bookmarkStart w:id="21" w:name="__Fieldmark__8_1922462294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1922462294"/>
      <w:bookmarkStart w:id="23" w:name="__Fieldmark__9_1922462294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922462294"/>
      <w:bookmarkStart w:id="25" w:name="__Fieldmark__10_1922462294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922462294"/>
      <w:bookmarkStart w:id="27" w:name="__Fieldmark__11_1922462294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1922462294"/>
      <w:bookmarkStart w:id="29" w:name="__Fieldmark__12_1922462294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1922462294"/>
      <w:bookmarkStart w:id="31" w:name="__Fieldmark__13_1922462294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1922462294"/>
      <w:bookmarkStart w:id="33" w:name="__Fieldmark__14_1922462294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1922462294"/>
      <w:bookmarkStart w:id="35" w:name="__Fieldmark__15_1922462294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9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3-17T13:28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