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190"/>
        <w:gridCol w:w="2922"/>
        <w:gridCol w:w="4752"/>
        <w:gridCol w:w="495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  <w:i/>
                <w:iCs/>
              </w:rPr>
              <w:t>Raport za I kwartał 2019 r. z postępu rzeczowo-finansowego projektu pn. „Platforma pośrednicząca elektronicznego fakturowania dla sfery finansów publicznych”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>
          <w:trHeight w:val="112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 realizacji projektu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rozpoczęcia realizacji projektu zgodnie z Porozumieniem o Dofinansowanie – 01.10.2016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a z 03.10.2016 na 01.10.2016</w:t>
            </w:r>
          </w:p>
        </w:tc>
      </w:tr>
      <w:tr>
        <w:trPr>
          <w:trHeight w:val="11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ęp finansowy – czas realizacji projektu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 trwa 35 m-cy. Do końca I kwartału 2019 r. minęło 30 m-cy realizacji projektu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lizacji powinien wynosić 85,71 %</w:t>
            </w:r>
          </w:p>
        </w:tc>
      </w:tr>
      <w:tr>
        <w:trPr>
          <w:trHeight w:val="14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ęp finansowy – wartość środków wydatkowanych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środków wydatkowanych do końca I kwartału powinna być inna, zgodnie z przedstawionymi wydatkami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9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20:00Z</dcterms:created>
  <dc:creator>BAF</dc:creator>
  <dc:description/>
  <cp:keywords/>
  <dc:language>en-US</dc:language>
  <cp:lastModifiedBy>Przybyszewski Mariusz</cp:lastModifiedBy>
  <dcterms:modified xsi:type="dcterms:W3CDTF">2019-08-21T09:13:00Z</dcterms:modified>
  <cp:revision>12</cp:revision>
  <dc:subject/>
  <dc:title/>
</cp:coreProperties>
</file>