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GENERALNA  DYREKCJA  DRÓG  KRAJOWYCH  I  AUTOSTRAD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ODDZIAŁ  w   BIAŁYMSTOKU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sz w:val="28"/>
          <w:szCs w:val="28"/>
          <w:lang w:eastAsia="pl-PL"/>
        </w:rPr>
      </w:pPr>
      <w:r>
        <w:rPr>
          <w:rFonts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sz w:val="28"/>
          <w:szCs w:val="28"/>
          <w:lang w:eastAsia="pl-PL"/>
        </w:rPr>
      </w:pPr>
      <w:r>
        <w:rPr>
          <w:rFonts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sz w:val="28"/>
          <w:szCs w:val="28"/>
          <w:lang w:eastAsia="pl-PL"/>
        </w:rPr>
      </w:pPr>
      <w:r>
        <w:rPr>
          <w:rFonts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sz w:val="28"/>
          <w:szCs w:val="28"/>
          <w:lang w:eastAsia="pl-PL"/>
        </w:rPr>
      </w:pPr>
      <w:r>
        <w:rPr>
          <w:rFonts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sz w:val="28"/>
          <w:szCs w:val="28"/>
          <w:lang w:eastAsia="pl-PL"/>
        </w:rPr>
      </w:pPr>
      <w:r>
        <w:rPr>
          <w:rFonts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SZCZEGÓŁOWE  SPECYFIKACJE  TECHNICZN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  <w:t>D - 07.05.0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7"/>
          <w:lang w:eastAsia="pl-PL"/>
        </w:rPr>
      </w:pPr>
      <w:r>
        <w:rPr>
          <w:b/>
          <w:sz w:val="27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7"/>
          <w:lang w:eastAsia="pl-PL"/>
        </w:rPr>
      </w:pPr>
      <w:r>
        <w:rPr>
          <w:b/>
          <w:sz w:val="28"/>
          <w:lang w:eastAsia="pl-PL"/>
        </w:rPr>
        <w:t>BARIERY  OCHRONNE  LINOW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lang w:eastAsia="pl-PL"/>
        </w:rPr>
      </w:pPr>
      <w:r>
        <w:rPr>
          <w:b/>
          <w:bCs/>
          <w:sz w:val="28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Wstęp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1.1. Przedmiot  Szczegółowej Specyfikacji Technicznej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Przedmiotem niniejszej SST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magania szczegółowe wykonania i odbioru Robót z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zanych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z   ustawieniem  i 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m  drogowych  barier  ochronnych  linowych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1.2. Zakres stosowania SST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Szczegółowa Specyfikacja  Techniczna  jest  stosowana  jako  dokument  przetargowy  i  kontraktowy  przy zlecaniu i realizacji robót na drogach krajowych administrowanych przez Oddział GDDKiA w Białymstoku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1.3. Zakres Robót objętych SST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Ustalenia zawarte w niniejszej SST dotyc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ych zasad prowadzenia robót z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zanych z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ustawieniem i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m drogowych barier ochronnych linowych: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- bariery linowej BL 4 (bariera ochronna 4-ro linowa)– odcinki barier ustawione w pasie rozdziału lub na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drogi (bariery skrajne)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- bariery linowej BLS 4 (bariera ochronna skarpowa 4-ro linowa)- odcinki barier skarpowych ustawione w skarpie nasypu oraz warunków technicznych jakim powinny odpowiad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4. Określenia podstawowe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b/>
          <w:bCs/>
          <w:lang w:eastAsia="pl-PL"/>
        </w:rPr>
        <w:t>1.4.1. Bariera ochronna linowa</w:t>
      </w:r>
      <w:r>
        <w:rPr>
          <w:lang w:eastAsia="pl-PL"/>
        </w:rPr>
        <w:t>– drogowa bariera ochronna, której podstawowym elementem jest prowadnica wykonana z lin stalowych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 xml:space="preserve">1.4.2. Bariera stała </w:t>
      </w:r>
      <w:r>
        <w:rPr>
          <w:lang w:eastAsia="pl-PL"/>
        </w:rPr>
        <w:t>– bariera ochronna stalowa linowa, której posadowienie/zakotwienie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słupka ma charakter stały – bez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de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i ponownego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. Dotyczy to barier drogowych posadowionych w gruncie jak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barier mostowych zakotwionych w konstrukcji obiektu in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nieryjnego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 xml:space="preserve">1.4.3. Bariera skrajna </w:t>
      </w:r>
      <w:r>
        <w:rPr>
          <w:lang w:eastAsia="pl-PL"/>
        </w:rPr>
        <w:t>- bariera ochronna umieszczona przy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jezdni, korony drogi lub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obiektu mostowego, przeciw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niebezpiecznym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stwom zjechania z drogi lub ogranic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je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 xml:space="preserve">1.4.4. Bariera skarpowa </w:t>
      </w:r>
      <w:r>
        <w:rPr>
          <w:lang w:eastAsia="pl-PL"/>
        </w:rPr>
        <w:t>– bariera ochronna skrajna linowa umieszczona przy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jezdni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u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ej skarpy nasypu, przeciw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niebezpiecznym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stwom zjechania z drogi lub ogranic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je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b/>
          <w:bCs/>
          <w:lang w:eastAsia="pl-PL"/>
        </w:rPr>
        <w:t xml:space="preserve">1.4.5. Bariera dzieląca </w:t>
      </w:r>
      <w:r>
        <w:rPr>
          <w:lang w:eastAsia="pl-PL"/>
        </w:rPr>
        <w:t>– bariera ochronna umieszczona na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drogi dwujezdniowej lub bocznym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, przeciw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przejechaniu pojazdu na drug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stron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jezdni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b/>
          <w:bCs/>
          <w:lang w:eastAsia="pl-PL"/>
        </w:rPr>
        <w:t xml:space="preserve">1.4.6. Bariera 4-ro linowa </w:t>
      </w:r>
      <w:r>
        <w:rPr>
          <w:lang w:eastAsia="pl-PL"/>
        </w:rPr>
        <w:t>- bariera, w której prowadzenie pojazdu podczas uderzenia zapewnione jest przez zastosowanie systemu skł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z 4-ech lin stalowych odpowiednio napr</w:t>
      </w:r>
      <w:r>
        <w:rPr>
          <w:rFonts w:eastAsia="TimesNewRoman;MS Gothic"/>
          <w:lang w:eastAsia="pl-PL"/>
        </w:rPr>
        <w:t>ęż</w:t>
      </w:r>
      <w:r>
        <w:rPr>
          <w:lang w:eastAsia="pl-PL"/>
        </w:rPr>
        <w:t>onych i zamocowanych w słupkach stalowych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b/>
          <w:bCs/>
          <w:lang w:eastAsia="pl-PL"/>
        </w:rPr>
        <w:t>1.4.7. Ekran przeciwolśnieniowy</w:t>
      </w:r>
      <w:r>
        <w:rPr>
          <w:bCs/>
          <w:lang w:eastAsia="pl-PL"/>
        </w:rPr>
        <w:t xml:space="preserve"> – urządzenie składające się z gotowych wyrobów, które zmniejszają olśnienie lub chronią przed olśnieniem powodowanym przez reflektory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 xml:space="preserve">1.4.8. </w:t>
      </w:r>
      <w:r>
        <w:rPr>
          <w:lang w:eastAsia="pl-PL"/>
        </w:rPr>
        <w:t>Pozostałe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enia podane w niniejszej ST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godne z zamieszczonymi w ST DM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00.00.00. "Wymagania ogólne" pkt. 1.4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1.5. Ogólne wymagania dotyczące robót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Ogólne wymagania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Robót podano w ST D-M.00.00.0."Wymagania ogólne" pkt. 1.5.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 Materiały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Ogólne wymagania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materiałów, ich pozyskiwania i składowania podano w ST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D-M.00.00.00. "Wymagania ogólne" pkt. 2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 przypadku drogowych barier linowych materiałami stosowanymi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kompletne zestawy tych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barier zabezpieczonych antykorozyjnie przez cynkowanie ogniowe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Rozstaw słupków zgodny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Specyfik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Drogowe bariery ochronne linowe o których mowa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os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Aprobat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>ą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IBDiM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1. Bariery Linowe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2.1.1. Odcinki podstawowe - wymagania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o kompletne zestawy drogowych barier ochronnych linowych 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e w system 4-ech lin zamocowanych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 xml:space="preserve">c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kowej konstrukcji wsporczej (słupku) o przekroju dwuteowym – w przypadku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w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oraz barier linowych skarpowych 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ych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w system 4-ech lin zamocowanych w uchwytach prowa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w słupku o przekroju ok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łym, któr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montowane w skarpie nasypu. Specyfikacja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 zastosowanie dla odcinków podstawowych (stałych) w przypadku drogi z zastosowaniem barier ochronnych linowych skarpowych umieszczonych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u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ej skarpy nasypu zastosowano system skł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 xml:space="preserve">z 4-rech lin o poziomie powstrzymywania N2 wg normy PN-EN 1317-2:2001 z zastosowaniem rozstawu słupków co 3,0 m </w:t>
      </w:r>
      <w:r>
        <w:rPr>
          <w:i/>
          <w:iCs/>
          <w:lang w:eastAsia="pl-PL"/>
        </w:rPr>
        <w:t>(rozstaw słupków bariery należy dobrać zgodnie z dokumentacją producenta do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pl-PL"/>
        </w:rPr>
        <w:t>odpowiedniego promienia łuku)</w:t>
      </w:r>
      <w:r>
        <w:rPr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Poziom intensyw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uderzenia powinien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art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om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ów os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n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ych w próbach zderzeniowych i nie powinien przekracz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: ASI</w:t>
      </w:r>
      <w:r>
        <w:rPr>
          <w:rFonts w:eastAsia="TimesNewRoman;MS Gothic"/>
          <w:lang w:eastAsia="pl-PL"/>
        </w:rPr>
        <w:t>≤</w:t>
      </w:r>
      <w:r>
        <w:rPr>
          <w:lang w:eastAsia="pl-PL"/>
        </w:rPr>
        <w:t>1,0; THIV</w:t>
      </w:r>
      <w:r>
        <w:rPr>
          <w:rFonts w:eastAsia="TimesNewRoman;MS Gothic"/>
          <w:lang w:eastAsia="pl-PL"/>
        </w:rPr>
        <w:t xml:space="preserve">≤ </w:t>
      </w:r>
      <w:r>
        <w:rPr>
          <w:lang w:eastAsia="pl-PL"/>
        </w:rPr>
        <w:t>33 km/h; PHD</w:t>
      </w:r>
      <w:r>
        <w:rPr>
          <w:rFonts w:eastAsia="TimesNewRoman;MS Gothic"/>
          <w:lang w:eastAsia="pl-PL"/>
        </w:rPr>
        <w:t>≤</w:t>
      </w:r>
      <w:r>
        <w:rPr>
          <w:lang w:eastAsia="pl-PL"/>
        </w:rPr>
        <w:t>20 g – co odpowiada poziomowi oznaczonym symbolem „A” wg normy PN-EN 1317-2:2001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Drogowe bariery ochronne linowe usytuowan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na całej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rojektowanych odcinków w przypadku barier skarpowych w u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ej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skarpy nasypu – w takiej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d linii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owej jezdni, by zapew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zgod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 normatywem. Podstawowym sposobem osadzenia słupków bariery linowej dla barier linowych umieszczonych w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oraz barier linowych skarpowych jest osadzenie ich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 xml:space="preserve">rednio </w:t>
        <w:br/>
        <w:t>w gruncie. W przypadku barier linowych skarpowych słupki barier nie w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 wersji skróconej – wymagana jest natomiast minimalna 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zakotwienia 1100 mm. Bariery ochronne linowe ze 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u na zachowanie prawidłowych 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kolizyjnych powinny zachow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dpowiedn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górnej liny – która musi odpowiad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dokumentacji technicznej producenta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bad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zderzeniowych wg normy PN-EN 1317-2:2001.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ta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mierzona w miejscu 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bariery linowej od powierzchni pod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a do poszczególnych osi lin. W przypadku barier linowych umieszczonych w skarpie nasypu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enia górnej liny od gruntu powinna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e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arunkom technicznym przedstawionym </w:t>
        <w:br/>
        <w:t>w dokumentacji technicznej producenta przy zachowaniu odp.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słupków od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skosu skarpy nasypu.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odcinków podstawowych bariery linowej uz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iona jest od warunków technicznych przedstawionych przez producenta oraz ukształtowania przekroju po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ego drogi. W przypadku zastosowania w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drogowych barier linowych krótkich odcinków bariery łatwodemontowalnej (łatworozbieralnej) o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ch odpowi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wymaganym przepisom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onym w Dz. U. Nr 43 z 1999 r, poz. 430). W rozdziale 6, § 158 tego roz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nia – powinny one twor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jednoli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lin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z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iem barier linowych b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amontowanego odcinka podstawowego (stałego).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- Zasady stosowania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Podsta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o stosowania drogowych barier ochronnych w Polsce jest roz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dzenie Ministra Transportu </w:t>
        <w:br/>
        <w:t>i Gospodarki Morskiej z dnia 2 marca 1999 r w sprawie warunków technicznych,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jakim powinny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drogi publiczne i ich usytuowanie (Dz. U. Nr 43 z 1999 r, poz. 430). w rozdziale 4, </w:t>
        <w:br/>
        <w:t>§ 129 oraz § 130 tego roz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nia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Natomiast podstawowe wymagania techniczne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barier ochronnych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a za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k nr 4 roz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dzenia Ministra Infrastruktury z dnia 3 lipca 2003 r w sprawie szczegółowych warunków technicznych dla znaków </w:t>
        <w:br/>
        <w:t>i sygnałów drogowych oraz u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 xml:space="preserve"> bezpiecz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stwa ruchu drogowego i warunków ich umieszczania na drogach (zał. do nru 220, poz. 2181 z dn. 23 grudnia 2003 r) poz. 7.1. Drogowe bariery ochronne.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- Wymagania kolizyjne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Odcinki podstawowe barier linowych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ntegra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ustawionych drogowych barier ochronnych stalowych oraz drogowych barier betonowych. Powinny podleg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badaniom normy PN-EN 1317-2:2001 </w:t>
        <w:br/>
        <w:t>i wykaz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łas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kolizyjne zgodne z 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norm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 Ich sztywno</w:t>
      </w:r>
      <w:r>
        <w:rPr>
          <w:rFonts w:eastAsia="TimesNewRoman;MS Gothic"/>
          <w:lang w:eastAsia="pl-PL"/>
        </w:rPr>
        <w:t>ść</w:t>
      </w:r>
      <w:r>
        <w:rPr>
          <w:lang w:eastAsia="pl-PL"/>
        </w:rPr>
        <w:t>, poziom powstrzymywania, poziom intensyw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zderzenia oraz poziom szer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ra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jest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ony - dla barier ochronnych linowych stałych b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kontynu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zabezpieczeniowego powinien wynos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: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1790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Drogowe bariery ochronne linowe powinny pos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Aprobat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da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IBDiM lub in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jednostk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certyfik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upow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o wydawania takich aprobat.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- Wymagania materiałowe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ymagania materiałowe dla drogowych barier linowych powinny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a zawarte w dokumentacji technicznej producenta, a tym samym w Aprobacie Technicznej IBDiM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Norma materiałowa musi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a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składu chemicznego oraz wymaga</w:t>
      </w:r>
      <w:r>
        <w:rPr>
          <w:rFonts w:eastAsia="TimesNewRoman;MS Gothic"/>
          <w:lang w:eastAsia="pl-PL"/>
        </w:rPr>
        <w:t>ń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ytrzyma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owych dla konstrukcji wsporczej bariery linowej (słupków) przewidziane dla stali St3S wg Polskiej Normy PN-H-84020:1988 lub jej zamiennika tj. S235 JGR2 lubRST 37-2 wg PN-EN 10025:2002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Pozostałe elementy składowe bariery linowej w kwestii materiałowej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oraz opisem zawartym w Aprobacie technicznej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951220" cy="172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- Zabezpieczenie przed korozją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szystkie elementy stalowe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bezpieczone powłok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ynk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n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cynkowanie ogniowe. Przebieg procesu zabezpieczenia antykorozyjnego elementów bariery ustala producent w taki sposób, aby zapew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trwa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 xml:space="preserve">powłoki antykorozyjnej przez okres co najmniej 3 lat w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owisku o z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szonym działaniu czynnika chemicznego - zakł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minimalna grub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warstwy miejscowej powłoki cynkowej powinna wynos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</w:t>
        <w:br/>
        <w:t>nie mniej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55 m dla elementów konstrukcyjnych bariery i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ymaganiom pomiarowym normy </w:t>
        <w:br/>
        <w:t>EN ISO 1461:2000. W przypadku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gwintowych grubo</w:t>
      </w:r>
      <w:r>
        <w:rPr>
          <w:rFonts w:eastAsia="TimesNewRoman;MS Gothic"/>
          <w:lang w:eastAsia="pl-PL"/>
        </w:rPr>
        <w:t>ść</w:t>
      </w:r>
      <w:r>
        <w:rPr>
          <w:lang w:eastAsia="pl-PL"/>
        </w:rPr>
        <w:t xml:space="preserve"> powłoki cynkowej powinna tak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brana by nie stwar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trudnienia przy 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u elementów tego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a – zakł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minimalna grub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warstwy miejscowej powłoki cynkowej powinna wynos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ie mniej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45 m i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om pomiarowym normy EN ISO 1461:2000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111750" cy="184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pl-PL"/>
        </w:rPr>
        <w:t>- Dokumentacja konstrukcyjna/certyfikaty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Drogowe bariery ochronne linowe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konstrukcyj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dstaw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producenta, powinny pos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Aprobat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nstytutu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Badawczego Dróg i Mostów. Aprobata powinna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stosowanie w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barierach linowych elementów konstrukcyjnych dla odcinków łatworozbieralnych.</w:t>
      </w:r>
    </w:p>
    <w:p>
      <w:pPr>
        <w:pStyle w:val="Normal"/>
        <w:autoSpaceDE w:val="false"/>
        <w:jc w:val="both"/>
        <w:rPr>
          <w:rFonts w:eastAsia="TimesNewRoman;MS Gothic"/>
          <w:lang w:eastAsia="pl-PL"/>
        </w:rPr>
      </w:pPr>
      <w:r>
        <w:rPr>
          <w:rFonts w:eastAsia="TimesNewRoman;MS Gothic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 Elementy barier linowych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1 Element prowadzący - lina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Podstawowym elementem prowa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pojazd podczas uderzenia o barier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lin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jest lina wielosplotowa. Specyfikacja Techniczna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 zastosowanie bariery linowej z system prowa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wykorzyst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4-ry liny. Dane techniczne liny i jej powłoki antykorozyjnej: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589270" cy="184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W przypadku barier zastosowanych w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wielosplotowe liny stalowe (4-ry szt.) zamocowan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 xml:space="preserve">c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kowej wy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a konstrukcji wsporczej (słupku) przy zachowaniu ich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w przedziale od 480 mm do 720 mm, dla barier linowych skarpowych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ta powinn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zawier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 granicach 680 – 850 mm od powierzchni poziomej nasypu osadzonych od strony najazdu w elementach prowa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ka – rozstaw lin zgodny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i przeprowadzonymi badaniami zderzeniowymi wg PN-EN 1317-2:2001 Liny stalowe bariery ochronnej prowa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pojazd podczas kolizji powinny posiad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odpowiedni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 zgodny z charakterystyk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dstaw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producenta oraz z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da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Instytut Badawczy Dróg i Mostów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2. Słupki oraz kotwy mocujące słupki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2.1. Słupki stalowe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Słupki stalowe o profilu dwuteowym zakotwione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 grunci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odstawowym elementem konstrukcji wsporczej drogowej bariery ochronnej linowej stosowanej w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lub na skraju jezdni. W barierach linowych skarpowych montowanych w skarpie nasypu naj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ej w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e słupek o przekroju ok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łym. Przy konstrukcjach barier linowych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stos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łupki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bijane w grunt (podstawowe osadzenie) oraz zamiennie słupki kotwione w prefabrykatach betonowych lub fundamencie wylewanym na mokro, których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jest krótsza od słupków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wanych przy podstawowym osadzeniu – nie dotyczy to słupków bariery linowej skarpowej.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a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łupków: podstawowego oraz osadzanego w kotwie betonowej lub w przygotowanym fundamencie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a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i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IBDiM </w:t>
        <w:br/>
        <w:t>w przypadku barier linowych skarpowych mocowanych w skarpie nasypu słupek nie powinien mie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mniejszej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1100 mm. W przypadku odcinków barier montowanych w nawierzchni utwardzonej stosuje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łupki osadzane w tulei stalowej, których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jest krótsza od słupków osadzonych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 gruncie. Słupki stalowe powinny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ymagania materiałowe przewidziane dla stali S235 JGR2 lub RSt 37-2 </w:t>
        <w:br/>
        <w:t>wg. PN-EN 10025: 2002.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ó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 xml:space="preserve">by powierzchnia słupka była wolna od wszelkich wad </w:t>
        <w:br/>
        <w:t>tj.: widocznych łusek po walcowaniu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>ęć</w:t>
      </w:r>
      <w:r>
        <w:rPr>
          <w:lang w:eastAsia="pl-PL"/>
        </w:rPr>
        <w:t>, zawalcow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i naderwa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. Dopuszcz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usun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cie wady </w:t>
        <w:br/>
        <w:t>przez szlifowanie lub in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metod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bróbki zbl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do szlifowania z tym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obrobiona powierzchnia powinna mie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łagodne wy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a i zaok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lone brzegi, a grub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kształtownika nie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zmniejs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za dopuszcza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o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chyłk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 wymiarow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Kształtowniki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b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e prostopadle do osi wz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ej. Powierzchni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ów kształtownika nie powinna wykaz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rozwarstwi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 xml:space="preserve">ęć </w:t>
      </w:r>
      <w:r>
        <w:rPr>
          <w:lang w:eastAsia="pl-PL"/>
        </w:rPr>
        <w:t xml:space="preserve">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 xml:space="preserve">ladów jamy skurczowej widocznych podczas kontroli wzrokowej. </w:t>
        <w:br/>
        <w:t>W przypadku kotwienia pierwszego słupka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bariery linowej, który obci</w:t>
      </w:r>
      <w:r>
        <w:rPr>
          <w:rFonts w:eastAsia="TimesNewRoman;MS Gothic"/>
          <w:lang w:eastAsia="pl-PL"/>
        </w:rPr>
        <w:t>ąż</w:t>
      </w:r>
      <w:r>
        <w:rPr>
          <w:lang w:eastAsia="pl-PL"/>
        </w:rPr>
        <w:t>ony jest dodatkowymi siłami pionowymi wywołanymi przez sił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liny oraz k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 zej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 liny do 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ówki liny – słupek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y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podpowierzchniowej w dodatkowe zabezpieczenie poziome unie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za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ianie s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 w grunt. Sposób zabezpieczenia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y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 Słupki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bezpieczone powłoka antykorozyj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g wymag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normy PNEN ISO 1461:2000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2.2. Kotwy betonowe mocujące słupki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 przypadku zastosowania odcinków drogowych barier ochronnych linowych o słupkach skróconych dla uzyskania poprawnych 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 xml:space="preserve">ci kolizyjnych oraz dodatkowego usztywnienia konstrukcji wsporczej stosuje </w:t>
        <w:br/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refabrykowane kotwy betonowe lub fundament wylewany na miejscu. Kształt i wymiary przekroju poprzecznego betonowych elementów prefabrykowanych (fundamentów, kotew)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zgodne </w:t>
        <w:br/>
        <w:t>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dstaw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producenta drogowych barier ochronnych linowych oraz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nstytutu Badawczego Dróg i Mostów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 przypadku kotwy betonowej wykorzystanej do zakotwienia pierwszego słupka, który obci</w:t>
      </w:r>
      <w:r>
        <w:rPr>
          <w:rFonts w:eastAsia="TimesNewRoman;MS Gothic"/>
          <w:lang w:eastAsia="pl-PL"/>
        </w:rPr>
        <w:t>ąż</w:t>
      </w:r>
      <w:r>
        <w:rPr>
          <w:lang w:eastAsia="pl-PL"/>
        </w:rPr>
        <w:t xml:space="preserve">ony </w:t>
        <w:br/>
        <w:t>jest dodatkowymi siłami pionowymi wywołanymi przez sił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oraz skos zej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 liny do 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ówki liny – kotwa betonowa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a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podpowierzchniowej, dodatkowo w podstawk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 unie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a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ianie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jej wraz ze słupkiem pod wpływem 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tej siły w grunt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Jest to płyta betonowa o grub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min. 50 mm i całkowitej powierzchni 0,25 m2 , która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a centralnie pod kot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słupek. Dopuszcz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zastosowanie innego zabezpieczenia słupka przed działaniem siły – lecz misi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no zgodne z przedstaw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ymagania materiałowe kotew powinny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a klasy betonu C25/30 (B30) wg normy PN-EN 206-1: 2004 (PN-B-06250-1988)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Powierzchnie elementów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bez rys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 xml:space="preserve">ęć </w:t>
      </w:r>
      <w:r>
        <w:rPr>
          <w:lang w:eastAsia="pl-PL"/>
        </w:rPr>
        <w:t>i ubytków betonu.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e elementów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równe i proste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2.3. Kotwy stalowe mocujące słupki (tuleje kotwiące)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W przypadku, gdy słupki barier ochronnych linowych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sadzane w nawierzchni utwardzonej (asfalt, beton itp.) – w celu zamocowania słupka oraz zapewnienia odpowiednich 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kolizyjnych barierze zamiast kotew betonowych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a stos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alternatywnie 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stalowe (tuleje stalowe)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stalow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podstawowym elementem konstrukcji łatwodemontowalnej (słupek/tuleja) </w:t>
        <w:br/>
        <w:t xml:space="preserve">dla odcinków drogowych barier linowych przeznaczonych na wydzielone przejazdy lub wyjazdy awaryjne. Kształt </w:t>
        <w:br/>
        <w:t>i wymiary przekroju poprzecznego kotew stalowych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dstawi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zez producenta drogowych barier ochronnych linowych oraz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Instytutu Badawczego Dróg </w:t>
        <w:br/>
        <w:t>i Mostów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Kotwy stalowe powinny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ymagania materiałowe przewidziane dla stali S235 JGR2 lub RSt 37-2 </w:t>
        <w:br/>
        <w:t xml:space="preserve">wg. PN-EN 10025: 2002 Gotowe elementy kotew po wszelkiej obróbce powinny </w:t>
        <w:br/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bezpieczone antykorozyjnie przez cynkowanie ogniowe wg wymag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PN ISO 1461:2000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ó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by powierzchnia 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była wolna od wszelkich wad tj.: widocznych łusek po walcowaniu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>ęć</w:t>
      </w:r>
      <w:r>
        <w:rPr>
          <w:lang w:eastAsia="pl-PL"/>
        </w:rPr>
        <w:t>, zawalcow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i naderwa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. Dopuszcz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usun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e wady przez szlifowanie lub in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metod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bróbki zbl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do szlifowania z tym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obrobiona powierzchnia powinna mie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łagodne wy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a i zaok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glone brzegi, </w:t>
        <w:br/>
        <w:t>a grub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kształtownika nie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zmniejs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za dopuszcza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o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chyłk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 wymiarow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Kształtowniki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b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e prostopadle do osi wz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ej. Powierzchni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ów kształtownika nie powinna wykaz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rozwarstwi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 xml:space="preserve">ęć </w:t>
      </w:r>
      <w:r>
        <w:rPr>
          <w:lang w:eastAsia="pl-PL"/>
        </w:rPr>
        <w:t xml:space="preserve">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adów jamy skurczowej widocznych podczas kontroli wzrokowej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3. Bloki kotwiące i kotwy stalowe kotwiące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Bloki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o elementy betonowe prefabrykowane lub wykonywane na miejscu słu</w:t>
      </w:r>
      <w:r>
        <w:rPr>
          <w:rFonts w:eastAsia="TimesNewRoman;MS Gothic"/>
          <w:lang w:eastAsia="pl-PL"/>
        </w:rPr>
        <w:t>żą</w:t>
      </w:r>
      <w:r>
        <w:rPr>
          <w:lang w:eastAsia="pl-PL"/>
        </w:rPr>
        <w:t>ce do osadzenia (zamocowania)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ych elementów zaczepowych liny stalowej. Stalowa skrzynka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4-ry liny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osadzona w kotwie betonowej (bloku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).</w:t>
      </w:r>
    </w:p>
    <w:p>
      <w:pPr>
        <w:pStyle w:val="Normal"/>
        <w:autoSpaceDE w:val="false"/>
        <w:jc w:val="both"/>
        <w:rPr>
          <w:rFonts w:eastAsia="TimesNewRoman;MS Gothic"/>
          <w:lang w:eastAsia="pl-PL"/>
        </w:rPr>
      </w:pPr>
      <w:r>
        <w:rPr>
          <w:lang w:eastAsia="pl-PL"/>
        </w:rPr>
        <w:t>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betonu do wykonania betonowych fundamentów lub kotew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z wymaganiami PN-EN 206-1: 2004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 xml:space="preserve">(PN-B-06250:1988), z tym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klasa betonu nie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sza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C25/30 (B30),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nas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kliw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ie 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sza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5%, , a stopi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mrozoodpor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– co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najmniej F 200.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Kształt i wymiary przekroju poprzecznego betonowych elementów prefabrykowanych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(fundamentów, kotew)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Powierzchnie elementów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bez rys,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 xml:space="preserve">ęć </w:t>
      </w:r>
      <w:r>
        <w:rPr>
          <w:lang w:eastAsia="pl-PL"/>
        </w:rPr>
        <w:t>i ubytków betonu.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e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elementów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równe i proste.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Przy osadzaniu kotew w gruncie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pewn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, by znajdowały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ne dokładnie w osi bariery. Grunt dookoła kotew musi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dpowiednio utwardzony tj. 95%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a Proctora Kotwy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osad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 pod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tak, by ich górna powierzchnia znajdował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 poziomie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powierzchni nawierzchni lub do 4,0 cm pod 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owierzchn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 Przy wykonywaniu kotew fundamentowych na miejscu -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e jest zastosowanie odpowiednich form z tworzyw syntetycznych lub innych podobnych materiałów wodoodpornych.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Kotwy stalowe do osadzenia np. w asfalcie 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zgodne </w:t>
        <w:br/>
        <w:t>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</w:t>
      </w:r>
    </w:p>
    <w:p>
      <w:pPr>
        <w:pStyle w:val="Normal"/>
        <w:autoSpaceDE w:val="false"/>
        <w:rPr>
          <w:rFonts w:eastAsia="TimesNewRoman;MS Gothic"/>
          <w:lang w:eastAsia="pl-PL"/>
        </w:rPr>
      </w:pPr>
      <w:r>
        <w:rPr>
          <w:rFonts w:eastAsia="TimesNewRoman;MS Gothic"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4. Elementy odblaskowe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Elementy odblaskowe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moc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 bariery w sposób trwały, zgodny z wytycznymi producenta barier linowych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Barwa powierzchni lica elementów odblaskowych: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– </w:t>
      </w:r>
      <w:r>
        <w:rPr>
          <w:lang w:eastAsia="pl-PL"/>
        </w:rPr>
        <w:t>czerwona po prawej stronie jezdni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– </w:t>
      </w:r>
      <w:r>
        <w:rPr>
          <w:lang w:eastAsia="pl-PL"/>
        </w:rPr>
        <w:t>biała po lewej stronie jezdni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2.2.5. . Ekran przeciwolśnieniowy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/>
      </w:pPr>
      <w:r>
        <w:rPr>
          <w:b/>
          <w:bCs/>
          <w:lang w:eastAsia="pl-PL"/>
        </w:rPr>
        <w:t>2.2.6. Pozostałe elementy konstrukcyjne bariery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 xml:space="preserve">Pozostałe elementy bariery jak przekładki pod liny, osłony słupków,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uby napr</w:t>
      </w:r>
      <w:r>
        <w:rPr>
          <w:rFonts w:eastAsia="TimesNewRoman;MS Gothic"/>
          <w:lang w:eastAsia="pl-PL"/>
        </w:rPr>
        <w:t>ęż</w:t>
      </w:r>
      <w:r>
        <w:rPr>
          <w:lang w:eastAsia="pl-PL"/>
        </w:rPr>
        <w:t>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, podkładki, nakr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tki,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 xml:space="preserve">ruby,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wiatła odblaskowe itp. powinny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om dokumentacji projektowej i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ofer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barier w zakresie wymiarów, odchyłek wymiarów, rozmieszczenia otworów, rodzaju materiału, ew. zabezpieczenia antykorozyjnego itp. Wszystkie ocynkowane elementy oraz 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ki przewidziane do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a poszczególnych elementów barier linowych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czyszczone, bez p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ni</w:t>
      </w:r>
      <w:r>
        <w:rPr>
          <w:rFonts w:eastAsia="TimesNewRoman;MS Gothic"/>
          <w:lang w:eastAsia="pl-PL"/>
        </w:rPr>
        <w:t>ęć</w:t>
      </w:r>
      <w:r>
        <w:rPr>
          <w:lang w:eastAsia="pl-PL"/>
        </w:rPr>
        <w:t>, zarysow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i innych wad zewn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rznych. Norma materiałowa dla elementów stalowych powinna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a przewidziane dla stali St3S wg Polskiej Normy PN-H-84020:1988 lub zamiennika europejskiego RST 37-2 wg PN-EN 10025:2002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Wszystkie wyszczególnione elementy bariery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oraz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nstytutu Badawczego Dróg i Mostów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3 Inne materiały</w:t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3.1. Cement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Cement portlandzki klasy B35 powinien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om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PN-B-19701:1997/Az1:2001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3.2. Kruszywo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Kruszywo powinno odpowiad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maganiom normy PN-B-06712/A1:1997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3.3. Woda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Woda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dmiany "1" zgodnie z wymaganiami normy PN-B-32250:1988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3. Sprzęt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Ogólne wymagania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i u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podano w ST D-M.00.00.00. "Wymagania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" pkt.3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rzy ustawianiu drogowych barier linowych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specjalistycznego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− </w:t>
      </w:r>
      <w:r>
        <w:rPr>
          <w:lang w:eastAsia="pl-PL"/>
        </w:rPr>
        <w:t>odp. na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(wiertnic lub innych) do wykonywania otworów posadowienia tulei słupka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− </w:t>
      </w:r>
      <w:r>
        <w:rPr>
          <w:lang w:eastAsia="pl-PL"/>
        </w:rPr>
        <w:t>wibratorów do za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zczania gruntu,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 xml:space="preserve">− </w:t>
      </w:r>
      <w:r>
        <w:rPr>
          <w:lang w:eastAsia="pl-PL"/>
        </w:rPr>
        <w:t>młotów pneumatycznych/hydraulicznych (kafarów) do wbijania słupków w grunt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− </w:t>
      </w:r>
      <w:r>
        <w:rPr>
          <w:lang w:eastAsia="pl-PL"/>
        </w:rPr>
        <w:t>zestawu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specjalistycznego do mierzenia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w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nego lin,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 xml:space="preserve">− </w:t>
      </w:r>
      <w:r>
        <w:rPr>
          <w:lang w:eastAsia="pl-PL"/>
        </w:rPr>
        <w:t>samochodu technicznego z u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niem do rozwijania liny z b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na,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4. Transport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 wymagania dot. transportu podano w ST D-M.00.00.00. "Wymagania ogólne" pkt. 4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4.1. Transport konstrukcji barier linowych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Transport konstrukcji drogowych barier ochronnych linowych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odb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 xml:space="preserve">dowolnym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kami transportu. Transportowane elementy konstrukcji barier nie powinny stwarz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zagr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dla innych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ytkowników dróg </w:t>
        <w:br/>
        <w:t>– tzn.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tak zabezpieczone podczas transportu by nie miały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rzemieszczenia s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, </w:t>
        <w:br/>
        <w:t>w szczegól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dotyczy to zwojów liny umieszczonej na b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nach jak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by ich gabaryty nie przewy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szały wymiarów skrzyni załadowczej – tzn. nie wystawały poza burt</w:t>
      </w:r>
      <w:r>
        <w:rPr>
          <w:rFonts w:eastAsia="TimesNewRoman;MS Gothic"/>
          <w:lang w:eastAsia="pl-PL"/>
        </w:rPr>
        <w:t>ę ś</w:t>
      </w:r>
      <w:r>
        <w:rPr>
          <w:lang w:eastAsia="pl-PL"/>
        </w:rPr>
        <w:t>rodka transportu. Załadunku i wyładunku elementów konstrukcji barier dokon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 pomo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wigów, suwnic, wózków widłowych b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 xml:space="preserve">ź </w:t>
      </w:r>
      <w:r>
        <w:rPr>
          <w:lang w:eastAsia="pl-PL"/>
        </w:rPr>
        <w:t>r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znie.</w:t>
        <w:br/>
        <w:t xml:space="preserve"> Sposób rozładunku i załadunku elementów barier oraz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cie odp.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cienk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m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k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arstw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antykorozyj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ynku. Zaczepy lub pod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iki do ud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wigu pasów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profilowanych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e gum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, a ich rozstaw przeciwdział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paczeniom tych elementów. Wykonanie załadunku i wyładunku sposobem r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znym zalec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granic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e dla transportu wewn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rznego budowy w odniesieniu do niewielkich il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elementów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4.2. Transport cementu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Transport cementu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konywany zgodnie z norm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N-88/6731-08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4.3. Transport kruszywa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Kruszywo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a przewoz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wolnymi pojazdami samowyładowczymi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 Wykonanie Robót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 zasady wykonywania Robót podano w ST D-M.00.00.00. "Wymagania ogólne" pkt.5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1. Roboty przygotowawcze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rzed przyst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pieniem do robót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wyznac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tras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bariery linowej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wyznac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lokalizac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barier linowych dla odcinków podstawowych i łatwodemontowaln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kumentac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wyznac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lokalizac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łupków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wyznac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lokalizac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sadowi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dla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u i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a bariery linowej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miejsca posadowienia zakotwi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systemów słupek/tuleja dla odcinków podstawowych i odcinków bariery łatwodemontowalnej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łupków dla uzyskania odpowiedniej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lin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w przypadku barier linowych skarpowych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kład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od styku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ziomej i u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ej nasypu do słupka w skarpie nasypu.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lang w:eastAsia="pl-PL"/>
        </w:rPr>
        <w:t xml:space="preserve">– </w:t>
      </w:r>
      <w:r>
        <w:rPr>
          <w:lang w:eastAsia="pl-PL"/>
        </w:rPr>
        <w:t>w przypadku barier montowanych w powierzchni utwardzonej pasa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 xml:space="preserve">posadowienia tulei w celu uzyskania </w:t>
      </w:r>
      <w:r>
        <w:rPr>
          <w:rFonts w:eastAsia="TimesNewRoman;MS Gothic"/>
          <w:lang w:eastAsia="pl-PL"/>
        </w:rPr>
        <w:t>żą</w:t>
      </w:r>
      <w:r>
        <w:rPr>
          <w:lang w:eastAsia="pl-PL"/>
        </w:rPr>
        <w:t>danej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liny –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;MS Gothic"/>
          <w:lang w:eastAsia="pl-PL"/>
        </w:rPr>
        <w:t xml:space="preserve"> </w:t>
      </w:r>
      <w:r>
        <w:rPr>
          <w:lang w:eastAsia="pl-PL"/>
        </w:rPr>
        <w:t>grub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warstwy nawierzchni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twory pod posadowienie 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słupek z prefabrykatu lub otwory do wylania fundamentu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tule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łupka – dotyczy to odcinków podstawow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roz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liny na całej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rzygotowanej barier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zabezpiec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kompletne odcinki barier linowych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n</w:t>
      </w:r>
      <w:r>
        <w:rPr>
          <w:rFonts w:eastAsia="TimesNewRoman;MS Gothic"/>
          <w:lang w:eastAsia="pl-PL"/>
        </w:rPr>
        <w:t xml:space="preserve">ąć </w:t>
      </w:r>
      <w:r>
        <w:rPr>
          <w:lang w:eastAsia="pl-PL"/>
        </w:rPr>
        <w:t>odpowiednio zmontowane liny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lang w:eastAsia="pl-PL"/>
        </w:rPr>
        <w:t xml:space="preserve">– </w:t>
      </w:r>
      <w:r>
        <w:rPr>
          <w:lang w:eastAsia="pl-PL"/>
        </w:rPr>
        <w:t>przeprowadz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kontrol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stateczn</w:t>
      </w:r>
      <w:r>
        <w:rPr>
          <w:rFonts w:eastAsia="TimesNewRoman;MS Gothic"/>
          <w:lang w:eastAsia="pl-PL"/>
        </w:rPr>
        <w:t>ą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rFonts w:eastAsia="TimesNewRoman;MS Gothic"/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2. Osadzanie tulei słupka w gruncie z użyciem specjalistycznego sprzętu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W przypadku zastosowania barier linowych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e jest osadzenie słupków w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 sposób: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lang w:eastAsia="pl-PL"/>
        </w:rPr>
        <w:t>-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 gruncie – gdzie słupek ma zdecydowanie 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(zamocowanie podstawowe)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w kotwie betonowej lub fundamencie wylewanym na mokro – gdzie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łupka jest skrócona (zamocowanie alternatywne do podstawowego)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- w kotwie stalowej – gdzie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łupka jest skrócona (przy odcinkach łatwodemontowalnych bariery)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2.1. Kotwienie słupka bezpośrednio w gruncie – dotyczy odcinków podstawowych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barier skarpowych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Podstawowym sposobem zamocowania słupka drogowej bariery linowej jest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e zakotwienie jego w gruncie. Słupek powinien tak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kotwiony by spełniał podstawowe parametry przewidziane w dokumentacji technicznej. Zakotwienie słupka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odb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przez wbicie go w grunt przy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ciu młotów hydraulicznych, kafarów czy tez innego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do wbijania – j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li posadowienie słupka w gruncie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e przy naruszeniu za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zczenia warstwy gruntu wokół niego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ten grunt zag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do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a 95% wg skali Proctora. Innym sposobem zakotwienia jest wykonanie otworów wiertni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o odpowiedniej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cy i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nie ich zakotwienie. J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li ró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nica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cy wiertła i wymiarów słupka jest d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a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uzupeł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grunt i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zag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ć </w:t>
        <w:br/>
      </w:r>
      <w:r>
        <w:rPr>
          <w:lang w:eastAsia="pl-PL"/>
        </w:rPr>
        <w:t>go w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ej blis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słupka do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a 95% wg. skali Proctora. Dopuszczalna odchyłka w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osadowienia rozstawu słupków powinna wynos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± 1,5 %. Dopuszczalna odchyłka zakotwienia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słupków ± 10 mm. W przypadku kotwienia pierwszego słupka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bariery linowej, który obci</w:t>
      </w:r>
      <w:r>
        <w:rPr>
          <w:rFonts w:eastAsia="TimesNewRoman;MS Gothic"/>
          <w:lang w:eastAsia="pl-PL"/>
        </w:rPr>
        <w:t>ąż</w:t>
      </w:r>
      <w:r>
        <w:rPr>
          <w:lang w:eastAsia="pl-PL"/>
        </w:rPr>
        <w:t>ony jest dodatkowymi siłami pionowymi wywołanymi przez sił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liny oraz k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 zej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 liny do 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ówki liny – słupek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y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podpowierzchniowej w dodatkowe zabezpieczenie poziome unie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za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ianie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jego w grunt. Sposób zabezpieczenia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y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2.2. Kotwienie słupka z wykorzystaniem kotwy betonowej - dot. odcinka podstawowego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Sposób kotwienia słupka bariery linowej z wykorzystaniem prefabrykowanych kotew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ek jest c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to stosowany jako uzupełnienie podstawowej metody kotwienia (wbijany słupek w grunt) w przypadku gdy wymagana jest z ró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ych przyczyn skrócona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łupka. Otwory pod kotwy do mocowania słupka powinno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ykon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a pomoc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 xml:space="preserve">wiertnic o odpowiedniej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cy wiertła. W przypadku posadowienia r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znego tych kotew w gruncie –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wokół prefabrykatu zag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grunt do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a 95 % wg skali Proctora. Przed przyst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pieniem do ostatecznego ustawienia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górnej liny od nawierzchni jezdni –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ta powinna wynos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72 cm. Dopuszczalna odchyłka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rozstawu posadowienia kotew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ek powinna wynos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± 1,5 % W przypadku posadowienia pierwszego słupka do 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e liny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stos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podstaw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d prefabrykat w postaci płyty oporowej o minimalnej powierzchni oporowej 0,25 m2 i grub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50 mm w celu z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szenia powierzchni oporu i powstrzymania zagł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iani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ego słupka pod wpływem sił 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na ten słupek na skutek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liny. Dopuszcz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 xml:space="preserve">inny sposób osadzenia tulei słupka zatwierdzony </w:t>
        <w:br/>
        <w:t>przez Zamawiającego – np.: wykonanie fundamentu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e wcz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 xml:space="preserve">niej wytyczonym i przygotowanym </w:t>
        <w:br/>
        <w:t>wg projektu otworze. Masa betonowa powinien 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przynajmniej 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wytrzyma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owe betonu klasy C25/30 (B30). W przypadku gdy za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zczenie gruntu wokół fundamentu nie spełnia warunku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a za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zczenia 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u 95% wg skali Proctora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po z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zaniu betonu zag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grunt wokół fundamentu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tule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łupka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b/>
          <w:bCs/>
          <w:lang w:eastAsia="pl-PL"/>
        </w:rPr>
        <w:t>5.2.3. Kotwienie słupka w kotwie metalowej - w przypadku barier łatwodemontowalnych, bądź w przypadku montażu słupków w utwardzonym podłożu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dstawowym sposobem zakotwienia słupków bariery przy odcinkach łatwo demontowalnych jest ich zakotwienie w pod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utwardzonym lub istnie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nawierzchni jezdni w kotwach stalowych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ek. Otwory pod kotw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tal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(tule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) powinno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ykon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iertnicami o odpowiedniej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cy by stworz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tabilne otoczenie dla kotwy stalowej bez dodatkowego utwardzania pod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a wokół niej – j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li ten warunek nie został zachowany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je zag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, a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 powinien mie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art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95% wg skali Proctora. Rozstaw zakotwienia tulei słupka przyjmuje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aki sam jak w przypadku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ego rozstawu słupków dla pozostałego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barier ochronnych linowych stałych przedstawionych w projekcie organizacji ruchu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dczas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ó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 to by słupki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a było wyj</w:t>
      </w:r>
      <w:r>
        <w:rPr>
          <w:rFonts w:eastAsia="TimesNewRoman;MS Gothic"/>
          <w:lang w:eastAsia="pl-PL"/>
        </w:rPr>
        <w:t xml:space="preserve">ąć </w:t>
      </w:r>
      <w:r>
        <w:rPr>
          <w:lang w:eastAsia="pl-PL"/>
        </w:rPr>
        <w:t>swobodnie bez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cia dodatkowych na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wspomag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ił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y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. Przed przyst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pieniem do ostatecznego ustawienia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górnej liny od nawierzchni jezdni –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ta nie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sza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720 mm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Dopuszczalna odchyłka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rozstawu posadowienia kotew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ek powinna wynos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± 1,5 %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2.4. Tolerancje osadzania słupków oraz systemu kotwa/słupek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dchylenie od pionu słupka ±1%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dchyłka w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sadzenia słupka ±1 cm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 xml:space="preserve">– </w:t>
      </w:r>
      <w:r>
        <w:rPr>
          <w:lang w:eastAsia="pl-PL"/>
        </w:rPr>
        <w:t>odchyłka w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ustawienia słupka od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jezdni, utwardzonego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bocza, pasa awaryjnego ±5 cm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 xml:space="preserve">– </w:t>
      </w:r>
      <w:r>
        <w:rPr>
          <w:lang w:eastAsia="pl-PL"/>
        </w:rPr>
        <w:t>dopuszczalna odchyłka rozstawu słupków ± 1,5 %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 Montaż drogowych barier ochronnych linowych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1. Montaż odcinków podstawowych (stałych) barier linow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Sposób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drogowych barier ochronnych linowych powinien zapropon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konawca i przedstawi</w:t>
      </w:r>
      <w:r>
        <w:rPr>
          <w:rFonts w:eastAsia="TimesNewRoman;MS Gothic"/>
          <w:lang w:eastAsia="pl-PL"/>
        </w:rPr>
        <w:t xml:space="preserve">ć </w:t>
        <w:br/>
      </w:r>
      <w:r>
        <w:rPr>
          <w:lang w:eastAsia="pl-PL"/>
        </w:rPr>
        <w:t>do akceptacji In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nierowi budowy. Monta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bariery drogowej ochronnej linowej powinien odby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 ramach dopuszczalnych odchyłek kształtu jak równie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odchyłek ustawienia. Wy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a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 xml:space="preserve">c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kowej słupków u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zamocowanie lin powinny zapew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rów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płyn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lin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u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liny bariery w planie – tw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jednolity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.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Przy montażu barier niedopuszczalne jest wykonywanie jakichkolwiek otworów lub cięć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naruszających powłokę cynkową poszczególnych elementów barier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dczas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barier linowych skarpowych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ac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 poprawny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, zgodny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wytycznymi producenta barier, a w przypadku jej braku zgodnie z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ymi zasadami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rawidłowy monta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powinien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 szczegól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Rozplanowanie i osadzenie słupków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w gruncie lub w kotwach betonowych prefabrykowan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Rozplanowanie i zabudow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na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u i n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u odcinka bariery w postaci prefabrykatów lub wykonanych na miejscu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e elementów podtrzym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lin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 słupku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e lin we wc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e konstrukcji wsporczej (słupek) oraz zamocowanie k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dej liny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enie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ub napr</w:t>
      </w:r>
      <w:r>
        <w:rPr>
          <w:rFonts w:eastAsia="TimesNewRoman;MS Gothic"/>
          <w:lang w:eastAsia="pl-PL"/>
        </w:rPr>
        <w:t>ęż</w:t>
      </w:r>
      <w:r>
        <w:rPr>
          <w:lang w:eastAsia="pl-PL"/>
        </w:rPr>
        <w:t>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lin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raz monta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za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z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lin do zaczepów kotew betonow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 w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ny k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dej z lin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 wymagany k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dej z poszczególnych lin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odczas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ó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by linia bariery była prowadzona w sposób płynny, bez widocznych załam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- zarówno w przekroju po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ym, jak i w poprzecznym.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pewn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, by o</w:t>
      </w:r>
      <w:r>
        <w:rPr>
          <w:rFonts w:eastAsia="TimesNewRoman;MS Gothic"/>
          <w:lang w:eastAsia="pl-PL"/>
        </w:rPr>
        <w:t xml:space="preserve">ś </w:t>
      </w:r>
      <w:r>
        <w:rPr>
          <w:lang w:eastAsia="pl-PL"/>
        </w:rPr>
        <w:t>wzdł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a zakotwienia (płyty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) znajdował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w jednej linii z os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ariery. Górna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 xml:space="preserve">ź </w:t>
      </w:r>
      <w:r>
        <w:rPr>
          <w:lang w:eastAsia="pl-PL"/>
        </w:rPr>
        <w:t>stalowej skrzynki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osadzonej w betonie,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mieszczona równo z powierzchn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renu - z odpowiednim uwzg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nieniem nachylenia terenu. Wykop fundamentowy, w którym osadzona jest kotwa, powinien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wypełniony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wirem lub tłuczniem. Wypełnienie to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nie odpowiednio utwardz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. Przy osadzaniu kotew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słupki w gruncie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pewni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, by znajdowały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ne dokładnie w osi bariery. Grunt dookoła kotew musi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odpowiednio utwardzony tj. wska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k powinien wynos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95% wg skali Proctora. Kotwy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osad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 pod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tak, by ich górna powierzchnia znajdował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na poziomie powierzchni terenu lub do 4,0 cm pod 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owierzchn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.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wróc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uwa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rzy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drogowych barier linowych przy w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u poziomych łuków drogi o promieniu linii bariery równym lub mniejszym od 300 m, 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 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m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y słupkami (rozstaw słupków) powinna ulec zmniejszeniu niez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ie od wytycznych zawartych w projekcie organizacji ruchu – dobór rozstawu słupków przy promieniu pon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j R</w:t>
      </w:r>
      <w:r>
        <w:rPr>
          <w:rFonts w:eastAsia="TimesNewRoman;MS Gothic"/>
          <w:lang w:eastAsia="pl-PL"/>
        </w:rPr>
        <w:t>≤</w:t>
      </w:r>
      <w:r>
        <w:rPr>
          <w:lang w:eastAsia="pl-PL"/>
        </w:rPr>
        <w:t>300 m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a tabela: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449570" cy="2356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W przypadku w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owania pionowych łuków wkl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łych przekroju drogi bariery ochronne linowe mog</w:t>
      </w:r>
      <w:r>
        <w:rPr>
          <w:rFonts w:eastAsia="TimesNewRoman;MS Gothic"/>
          <w:lang w:eastAsia="pl-PL"/>
        </w:rPr>
        <w:t xml:space="preserve">ą </w:t>
        <w:br/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stosowane wy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e w sytuacjach gdy ten promi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łuku jest równy lub 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kszy od 1200 m </w:t>
        <w:br/>
        <w:t>– j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li nie jest spełniony ten warunek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ast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p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przewidzian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 dług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całkowi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cinka bariery linowej mniejszymi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mi odcinków barier stosownie do ukształtowania terenu. Nie ma ogranicz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w stosowaniu barier linowych na pionowych łukach wypukłych drogi. Rozstaw słupków drogowej bariery ochronnej linowej musi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y z projektem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rganizacji ruch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2. Połączenie dwóch odrębnych odcinków barier linowych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W przypadku potrzeby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a dwóch odr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nych odcinków drogowej bariery ochronnej linowej w jeden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 zapewni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 nieprzerwa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słon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osłanianych obiektów (przeszkód) lub osłon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jazdów porus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ych </w:t>
        <w:br/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po jezdni o przeciwnym kierunku ruchu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wykon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 xml:space="preserve">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e wykorzyst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e element nachodzenia </w:t>
        <w:br/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(zakładania s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) odcinków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owych bariery linowej. Elementy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e liny dwóch s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siad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</w:t>
        <w:br/>
        <w:t>ze sob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dcinków barier linowych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tak zakotwione w grunt by dawały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za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bienia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ych dwóch s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siad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odcinków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owych na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6,0 m nie wlic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odcinka skosu liny, który </w:t>
        <w:br/>
        <w:t>jest od pierwszego słupka do kotwy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j lin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. Zachod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e na siebie odcinki bariery linowej powinny </w:t>
        <w:br/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tak umiejscowione by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y odcinek bariery linowej był u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ony od strony jezdni, a jego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e nachylenie było zgodne z kierunkiem ruchu pojazdów na jezdni przyległej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3. Połączenie drogowych barier linowych z barierami ochronnymi stalowymi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Zapewnienie kontynuacji linii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łej barier przy zastosowaniu w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dwóch ró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ych rodzajów drogowych barier ochronnych w tym barier linowych oraz barier stalowych wymaga po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enia tych barier na tzw. zakładk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. Wi</w:t>
      </w:r>
      <w:r>
        <w:rPr>
          <w:rFonts w:eastAsia="TimesNewRoman;MS Gothic"/>
          <w:lang w:eastAsia="pl-PL"/>
        </w:rPr>
        <w:t>ąż</w:t>
      </w:r>
      <w:r>
        <w:rPr>
          <w:lang w:eastAsia="pl-PL"/>
        </w:rPr>
        <w:t>e 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o z odchyleniem w płaszczy</w:t>
      </w:r>
      <w:r>
        <w:rPr>
          <w:rFonts w:eastAsia="TimesNewRoman;MS Gothic"/>
          <w:lang w:eastAsia="pl-PL"/>
        </w:rPr>
        <w:t>ź</w:t>
      </w:r>
      <w:r>
        <w:rPr>
          <w:lang w:eastAsia="pl-PL"/>
        </w:rPr>
        <w:t>nie poziomej drogi odcink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ego bariery stalowej dla stworzenia linii prostej dla odcink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ego bariery ochronnej linowej. Jednym z elementów, który decyduje o szer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dchylenia odcinka ko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cowego bariery stalowej s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miary bloku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bariery linowej – który ogranicza w znacznym stopniu m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liw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sadowienia słupków bariery stalowej. Odcinki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owe bariery linowej i bariery stalowej powinny na siebie nachodz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a całej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swoich skosów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owych oraz dodatkowo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 xml:space="preserve">ci poziomej </w:t>
        <w:br/>
        <w:t>o stałym nachyleniu w poziomej linii barier na dług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6,0 m. Odchylenie odcinka po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kowego (nachylonego pod k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em) i dalszej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stałej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bariery stalowej powinno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jak najbl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j zamontowane przy linii bariery linowej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4. Montaż elementów odblaskowych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lang w:eastAsia="pl-PL"/>
        </w:rPr>
        <w:t>Na barierze ochronnej linowej jak i na innych typach barier elementy odblaskowe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umieszczone </w:t>
        <w:br/>
        <w:t>o barwie: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a) czerwone – po prawej stronie jezdni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b) białe – po lewej stronie jezdni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m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y kolejnymi elementami odblaskowymi nie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ksza ni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na odcinkach prostych i na łukach o R&gt;500 m – 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elem. Nie rzadziej ni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L=50 m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 na łukach o R500 m – 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elem. L= 0,1R z zaok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leniem do wymiaru rozstawu słupków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Elementy odblaskowe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montow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na słupkach zgodnie z zaleceniami producenta barier – Zalecana max. 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m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y kolejnymi elementami odblaskowymi L20 m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5. Odległość bariery linowej od krawędzi pasa ruchu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W przypadku barier montowanych w pasie rozdziału drogowa bariera ochronna linowa ustawiona jest symetrycznie 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 xml:space="preserve">ci 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odkowej pasa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go na całym odcinku jej w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owania. W przypadku bariery linowej skarpowej odległ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od linii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owej do słupka bariery skarpowej powinna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 xml:space="preserve">zgodna z normatywem </w:t>
        <w:br/>
        <w:t>- przy jednoczesnym zachowywaniu od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d kraw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i (linia 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a poziom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u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 xml:space="preserve">nasypu) </w:t>
        <w:br/>
        <w:t>oraz rozstawu słupków, które to wiel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6. Ustalenie właściwej wysokości liny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Zgodnie z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ymi 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mi dla barier montowanych w pasie dziel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m 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enie górnej liny bariery </w:t>
        <w:br/>
        <w:t>nie powinno przekrac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720 mm – jest to wiel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 xml:space="preserve">mierzona prostopadle do powierzchni gruntu </w:t>
        <w:br/>
        <w:t>lub utwardzonej nawierzchni przejazdu/wyjazdu awaryjnego w miejscu 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liny. Rozstaw lin i ich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owinny by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zgodne z dokumentac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 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oraz t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Aprobaty Technicznej IBDiM. Bariery linowe skarpowe musz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spełni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warunek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górnej liny zawier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 s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 pom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dzy minima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680 mm, a maksymal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850 mm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5.3.7. Tolerancje montażu wysokości liny barier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Dopuszczalne odchyłki 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barier ochronnych w z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d ich usytuowania wynos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: 1cm.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6. Kontrola jakości Robót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 zasady kontroli ja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Robót podano w ST D-M.00.00.00. "Wymagania ogólne" pkt. 6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6.1. Badania przed rozpoczęciem Robót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rzed przyst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pieniem do Robót Wykonawca powinien przedstawi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In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nierowi:- Aprobat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na konstrukc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drogowej bariery ochronnej linowej o systemie 4-ro linowym,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6.2. Kontrola w czasie wykonywania Robót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W czasie wykonywania Robót nal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 zbada</w:t>
      </w:r>
      <w:r>
        <w:rPr>
          <w:rFonts w:eastAsia="TimesNewRoman;MS Gothic"/>
          <w:lang w:eastAsia="pl-PL"/>
        </w:rPr>
        <w:t>ć</w:t>
      </w:r>
      <w:r>
        <w:rPr>
          <w:lang w:eastAsia="pl-PL"/>
        </w:rPr>
        <w:t>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a) zgodn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wykonania bariery ochronnej linowej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raz ze Specyfik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(lokalizacja, wymiary, wysok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lin nad gruntem)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b) zachowanie dopuszczalnych odchyłek wymiarów zgodnie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ymi wart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ami w Specyfikacji Technicznej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c) poprawn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sadowienia słupków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d) prawidłow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posadowienia blok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e) poprawn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siły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lin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f) prawidłowo</w:t>
      </w:r>
      <w:r>
        <w:rPr>
          <w:rFonts w:eastAsia="TimesNewRoman;MS Gothic"/>
          <w:lang w:eastAsia="pl-PL"/>
        </w:rPr>
        <w:t xml:space="preserve">ść </w:t>
      </w:r>
      <w:r>
        <w:rPr>
          <w:lang w:eastAsia="pl-PL"/>
        </w:rPr>
        <w:t>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bariery ochronnej łatwodemontowalnej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7. Obmiar Robót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 zasady obmiaru Robót podano w ST D-M.00.00.00. "Wymagania ogólne" pkt. 7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7.1. Jednostka obmiarową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Jednostk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obmiar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jest 1 m (metr) bariery ochronnej linowej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onego typ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8. Odbiór Robót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 xml:space="preserve">Ogólne zasady odbioru Robót podano w ST D-M.00.00.00. "Wymagania ogólne" pkt. 8. Roboty uznaje </w:t>
        <w:br/>
        <w:t>si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za wykonane zgodnie z Dokument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jekt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i ST je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li wszystkie badania i pomiary wg pkt. 6 dały wyniki pozytywne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9. Podstawa płatności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Ogólne ustalenia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podstawy płat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odano w ST D-M.00.00.00. "Wymagania ogólne" pkt. 9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9.1. Cena jednostkowa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Cena wykonania 1 m bariery ochronnej stalowej obejmuje: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prace pomiarowe i przygotowawcze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mówienie zgodnie z projektem organizacji ruchu, zakup i dostarczenie kompl. Elementów drogowych barier linowych na miejsce zabudowy (wy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e posiad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w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ne Aprobaty techniczne i certyfikaty bezpiecz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stwa)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bezpieczenie ew. terenu na składowanie elementów barier linow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oznakowanie robót drogowych – zgodnie z projektem organizacji ruchu,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planowanie oraz rozmieszczenie odcinków głównych oraz odcinków łatwodemontowalnych barier ochronnych linowych wg. projektu organizacji ruchu oraz specyfikacji technicznych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kotwienie tulei słupków stalowych w gruncie przy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ciu sprz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u specjalistycznego (wiertnic), b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 xml:space="preserve">ź </w:t>
      </w:r>
      <w:r>
        <w:rPr>
          <w:lang w:eastAsia="pl-PL"/>
        </w:rPr>
        <w:t>innych metod gwarant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ych nie naruszenie konstrukcji profilu kotwy słupka ani zabezpieczenia antykorozyjnego </w:t>
        <w:br/>
        <w:t>– przy jednoczesnym zachowaniu stabil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osadzenia konstrukcji.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w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prefabrykatów kotw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 tulej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słupka, b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</w:t>
      </w:r>
      <w:r>
        <w:rPr>
          <w:rFonts w:eastAsia="TimesNewRoman;MS Gothic"/>
          <w:lang w:eastAsia="pl-PL"/>
        </w:rPr>
        <w:t xml:space="preserve">ź </w:t>
      </w:r>
      <w:r>
        <w:rPr>
          <w:lang w:eastAsia="pl-PL"/>
        </w:rPr>
        <w:t>wylewanych bezp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rednio na miejscu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szczenie gruntu wokół kotew moc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za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e liny oraz ustawienie odpowiednich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ów liny przewidzianych przez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producenta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monta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pozostałych elementów wypos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drogowych barier linowych odcinków podstawowych oraz odcinków 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twodemontowalnych (przekładek, obejm, podkładek itp. zgodnie ze specyfikacj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producenta i Aprobat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Techniczn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) - zgodnie z ogólnie 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ymi zasadami zabudowy drogowych barier linowych –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onych w niniejszej Specyfikacji Technicznej i Projekcie Wykonawczym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monta</w:t>
      </w:r>
      <w:r>
        <w:rPr>
          <w:rFonts w:eastAsia="TimesNewRoman;MS Gothic"/>
          <w:lang w:eastAsia="pl-PL"/>
        </w:rPr>
        <w:t xml:space="preserve">ż </w:t>
      </w:r>
      <w:r>
        <w:rPr>
          <w:lang w:eastAsia="pl-PL"/>
        </w:rPr>
        <w:t>elementów odblaskowych – zgodnie z przedstawionymi wytycznymi okre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lonymi w/w cz</w:t>
      </w:r>
      <w:r>
        <w:rPr>
          <w:rFonts w:eastAsia="TimesNewRoman;MS Gothic"/>
          <w:lang w:eastAsia="pl-PL"/>
        </w:rPr>
        <w:t>ęś</w:t>
      </w:r>
      <w:r>
        <w:rPr>
          <w:lang w:eastAsia="pl-PL"/>
        </w:rPr>
        <w:t>ci specyfikacji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przeprowadzenie pomiarów ostatecznych siły na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u lin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przeprowadzenie pomiarów ostatecznych (wysok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poło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enia górnej liny mierzonej od powierzchni nawierzchni utwardzonej nie powinna przekracza</w:t>
      </w:r>
      <w:r>
        <w:rPr>
          <w:rFonts w:eastAsia="TimesNewRoman;MS Gothic"/>
          <w:lang w:eastAsia="pl-PL"/>
        </w:rPr>
        <w:t xml:space="preserve">ć </w:t>
      </w:r>
      <w:r>
        <w:rPr>
          <w:lang w:eastAsia="pl-PL"/>
        </w:rPr>
        <w:t>720 mm)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-u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kowanie teren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-w przypadku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u wadliwego – nie zgodnego z projektem budowlanym i/lub projektem organizacji ruchu: de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, a na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nie ponowny (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y) monta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 xml:space="preserve"> drogowych barier linowych na tym odcink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0. Przepisy związane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0.1. Norm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. PN-H-93419:1997 Dwuteowniki równoległ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enne IPE walcowane na go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o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2. PN-H-84020:1988 Stal niestopowa konstrukcyjna ogólnego przeznaczenia. Gatunki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3. PN-H-93460:1973 Kształtowniki stalowe gi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te na zimno otwarte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5. PN-EN 197-1:2002/A1:2005 Cement.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1. Skład, wymagania i kryteria zgod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 dotyc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cementu powszechnego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tk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6. PN-B-06712/A1:1997 Kruszywa mineralne do betonu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7. PN-B-32250:1988 Materiały budowlane. Woda do betonów i zapraw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8. PN-B-19701: 1997/Az1:2001 Cement – Cement powszechnego u</w:t>
      </w:r>
      <w:r>
        <w:rPr>
          <w:rFonts w:eastAsia="TimesNewRoman;MS Gothic"/>
          <w:lang w:eastAsia="pl-PL"/>
        </w:rPr>
        <w:t>ż</w:t>
      </w:r>
      <w:r>
        <w:rPr>
          <w:lang w:eastAsia="pl-PL"/>
        </w:rPr>
        <w:t>ytku – Skład, wymagania i ocena zgodn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. (Zmiana Az1)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9. BN-88/6731-08 Cement. Transport i przechowywanie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10. PN-M-80264:1992 Liny stalowe. Terminologia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11. PN-B-06250:1988 Beton zwykły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2. PN-EN 206-1:2004 Beton –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1: Wymagania, wła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wo</w:t>
      </w:r>
      <w:r>
        <w:rPr>
          <w:rFonts w:eastAsia="TimesNewRoman;MS Gothic"/>
          <w:lang w:eastAsia="pl-PL"/>
        </w:rPr>
        <w:t>ś</w:t>
      </w:r>
      <w:r>
        <w:rPr>
          <w:lang w:eastAsia="pl-PL"/>
        </w:rPr>
        <w:t>ci, produkcja i zgodno</w:t>
      </w:r>
      <w:r>
        <w:rPr>
          <w:rFonts w:eastAsia="TimesNewRoman;MS Gothic"/>
          <w:lang w:eastAsia="pl-PL"/>
        </w:rPr>
        <w:t>ść</w:t>
      </w:r>
    </w:p>
    <w:p>
      <w:pPr>
        <w:pStyle w:val="Normal"/>
        <w:autoSpaceDE w:val="false"/>
        <w:ind w:right="-2" w:hanging="0"/>
        <w:jc w:val="both"/>
        <w:rPr>
          <w:rFonts w:eastAsia="TimesNewRoman;MS Gothic"/>
          <w:lang w:eastAsia="pl-PL"/>
        </w:rPr>
      </w:pPr>
      <w:r>
        <w:rPr>
          <w:lang w:eastAsia="pl-PL"/>
        </w:rPr>
        <w:t>13. PN ISO 1461:2000 Powłoki cynkowe nanoszone na stal metod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zanurzeniow</w:t>
      </w:r>
      <w:r>
        <w:rPr>
          <w:rFonts w:eastAsia="TimesNewRoman;MS Gothic"/>
          <w:lang w:eastAsia="pl-PL"/>
        </w:rPr>
        <w:t xml:space="preserve">ą </w:t>
      </w:r>
      <w:r>
        <w:rPr>
          <w:lang w:eastAsia="pl-PL"/>
        </w:rPr>
        <w:t>(cynkowanie jednostkowe). Wymagania i badania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4. PN-EN 10025:2002 Wyroby walcowane na gor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o z niestopowych stali konstrukcyjnych. Warunki techniczne dostawy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15. PN-EN 1317-1:2001 Systemy ogranic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drog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-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I: Terminologia i ogólne kryteria metod bada</w:t>
      </w:r>
      <w:r>
        <w:rPr>
          <w:rFonts w:eastAsia="TimesNewRoman;MS Gothic"/>
          <w:lang w:eastAsia="pl-PL"/>
        </w:rPr>
        <w:t>ń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6. PN-EN 1317-2:2001 Systemy ogranicz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e drog</w:t>
      </w:r>
      <w:r>
        <w:rPr>
          <w:rFonts w:eastAsia="TimesNewRoman;MS Gothic"/>
          <w:lang w:eastAsia="pl-PL"/>
        </w:rPr>
        <w:t xml:space="preserve">ę </w:t>
      </w:r>
      <w:r>
        <w:rPr>
          <w:lang w:eastAsia="pl-PL"/>
        </w:rPr>
        <w:t>-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2: Klasy działania, kryteria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przyj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cia bad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zderzeniowych i metody bada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barier ochronnych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7. PN-EN 10264-1:2002(U) Drut stalowy i wyroby z drutu - drut stalowy na liny -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I: Wymagania ogólne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8. PN-EN 10264-2:2002(U) Drut stalowy i wyroby z drutu - drut stalowy na liny - cz</w:t>
      </w:r>
      <w:r>
        <w:rPr>
          <w:rFonts w:eastAsia="TimesNewRoman;MS Gothic"/>
          <w:lang w:eastAsia="pl-PL"/>
        </w:rPr>
        <w:t xml:space="preserve">ęść </w:t>
      </w:r>
      <w:r>
        <w:rPr>
          <w:lang w:eastAsia="pl-PL"/>
        </w:rPr>
        <w:t>2: Drut ze stali niestopowej ci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gniony na zimno na liny ogólnego przeznaczenia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19. PN ISO 1461:2000 Cynkowanie ogniowe elementów ze stali – Wymagania i metody testowe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0.2. Inne dokumenty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1. Wytyczne stosowania drogowych barier ochronnych, GDDP, maj 1994.</w:t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2. D.U. Nr 220, poz. 2181 z dnia 23 grudnia 2003 r – Zał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znik nr 4 do Rozpo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dzenia Ministra Infrastruktury </w:t>
        <w:br/>
        <w:t>z dnia 3 lipca 2003 r. W sprawie szczegółowych warunków technicznych dla znaków i sygnałów drogowych oraz urz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dze</w:t>
      </w:r>
      <w:r>
        <w:rPr>
          <w:rFonts w:eastAsia="TimesNewRoman;MS Gothic"/>
          <w:lang w:eastAsia="pl-PL"/>
        </w:rPr>
        <w:t xml:space="preserve">ń </w:t>
      </w:r>
      <w:r>
        <w:rPr>
          <w:lang w:eastAsia="pl-PL"/>
        </w:rPr>
        <w:t>bezpiecze</w:t>
      </w:r>
      <w:r>
        <w:rPr>
          <w:rFonts w:eastAsia="TimesNewRoman;MS Gothic"/>
          <w:lang w:eastAsia="pl-PL"/>
        </w:rPr>
        <w:t>ń</w:t>
      </w:r>
      <w:r>
        <w:rPr>
          <w:lang w:eastAsia="pl-PL"/>
        </w:rPr>
        <w:t>stwa ruchu drogowego i warunków ich umieszczania na drogach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8" w:top="764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5897"/>
      <w:gridCol w:w="2164"/>
    </w:tblGrid>
    <w:tr>
      <w:trPr>
        <w:trHeight w:val="463" w:hRule="atLeast"/>
      </w:trPr>
      <w:tc>
        <w:tcPr>
          <w:tcW w:w="11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spacing w:before="0" w:after="120"/>
            <w:textAlignment w:val="baseline"/>
            <w:rPr>
              <w:sz w:val="19"/>
              <w:lang w:eastAsia="pl-PL"/>
            </w:rPr>
          </w:pPr>
          <w:r>
            <w:rPr>
              <w:sz w:val="19"/>
              <w:lang w:eastAsia="pl-PL"/>
            </w:rPr>
          </w:r>
        </w:p>
      </w:tc>
      <w:tc>
        <w:tcPr>
          <w:tcW w:w="589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jc w:val="right"/>
            <w:textAlignment w:val="baseline"/>
            <w:rPr>
              <w:sz w:val="19"/>
              <w:lang w:eastAsia="pl-PL"/>
            </w:rPr>
          </w:pPr>
          <w:r>
            <w:rPr>
              <w:i/>
              <w:sz w:val="19"/>
              <w:lang w:eastAsia="pl-PL"/>
            </w:rPr>
            <w:t>Drogowe bariery ochronne linowe</w:t>
          </w:r>
        </w:p>
      </w:tc>
      <w:tc>
        <w:tcPr>
          <w:tcW w:w="2164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jc w:val="right"/>
            <w:textAlignment w:val="baseline"/>
            <w:rPr>
              <w:sz w:val="19"/>
              <w:lang w:eastAsia="pl-PL"/>
            </w:rPr>
          </w:pPr>
          <w:r>
            <w:rPr>
              <w:i/>
              <w:sz w:val="19"/>
              <w:lang w:eastAsia="pl-PL"/>
            </w:rPr>
            <w:t>D-07.05.02 L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sz w:val="19"/>
        <w:lang w:eastAsia="pl-PL"/>
      </w:rPr>
    </w:pPr>
    <w:r>
      <w:rPr>
        <w:sz w:val="19"/>
        <w:lang w:eastAsia="pl-PL"/>
      </w:rPr>
    </w:r>
  </w:p>
  <w:p>
    <w:pPr>
      <w:pStyle w:val="Header"/>
      <w:rPr>
        <w:sz w:val="19"/>
        <w:lang w:eastAsia="pl-PL"/>
      </w:rPr>
    </w:pPr>
    <w:r>
      <w:rPr>
        <w:sz w:val="19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4:00Z</dcterms:created>
  <dc:creator>zakrzewski</dc:creator>
  <dc:description/>
  <cp:keywords/>
  <dc:language>en-US</dc:language>
  <cp:lastModifiedBy>Perkowska Justyna</cp:lastModifiedBy>
  <cp:lastPrinted>2007-09-27T09:27:00Z</cp:lastPrinted>
  <dcterms:modified xsi:type="dcterms:W3CDTF">2024-03-14T09:42:00Z</dcterms:modified>
  <cp:revision>19</cp:revision>
  <dc:subject/>
  <dc:title>                                                                                                                      Białystok, 2000 – 11 –</dc:title>
</cp:coreProperties>
</file>