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dleśnictwo Pułtusk z siedzibą przy ul. Bartodziejskiej 50, 06-100 Pułtusk ogłasza :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Przetarg ofertowy na wykonanie prac rozbiórkowych na terenie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osady Św. Rozalia, Kaptury 27, 06-220 Szelków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Zakres robót: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1/ rozbiórka budynku mieszkalnego,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2/ rozbiórka budynku gospodarczego,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3/ likwidacja ogrodzenia na fundamencie betonowym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4/ likwidacja studni i szamba, fundamentów i ciągów komunikacyjnych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zczegółowe informacje o obiekcie zawiera załącznik nr 1.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Przedmiot zamówienia  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Osada znajduje się w miejscowości Kaptury 27, 06-220 Szelków na działce o numerze ewidencyjnym 2020 (obręb Kaptury) </w:t>
      </w:r>
    </w:p>
    <w:p>
      <w:pPr>
        <w:pStyle w:val="Normal"/>
        <w:spacing w:before="0" w:after="0"/>
        <w:jc w:val="both"/>
        <w:rPr/>
      </w:pPr>
      <w:r>
        <w:rPr/>
        <w:t>Likwidacja polega na kompletnym rozebraniu, wyburzeniu, wywiezieniu i utylizacji materiałów odpadowych i śmieci. Wymieniony zakres robót dotyczy wszystkich obiektów budowlanych znajdujących się na terenie osady, za wyjątkiem wiaty drewnianej. Po wykonaniu powyższych prac teren należy uprzątnąć i wyrównać.</w:t>
      </w:r>
    </w:p>
    <w:p>
      <w:pPr>
        <w:pStyle w:val="Normal"/>
        <w:spacing w:before="0" w:after="0"/>
        <w:jc w:val="both"/>
        <w:rPr>
          <w:rFonts w:cs="Calibri"/>
        </w:rPr>
      </w:pPr>
      <w:r>
        <w:rPr/>
        <w:t>Materiały odzyskane podczas rozbiórki (np. złom, drewno) stanowić będą własność Wykonawcy. Wartość odzyskanych materiałów należy  uwzględnić w kalkulacji ceny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>Wykonawcy zobowiązani są do zapoznania się z obiektami przed złożeniem oferty. Oglądać obiekty można po uzgodnieniu telefonicznym z osobą upoważnioną do kontaktów.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Wszelkie prace muszą być wykonane zgodnie ze sztuką budowlaną z zachowaniem zasad BHP oraz  ochrony środowiska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u w:val="single"/>
        </w:rPr>
        <w:t>Termin wykonania zamówienia: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Do 21 października 2024 r.</w:t>
      </w:r>
    </w:p>
    <w:p>
      <w:pPr>
        <w:pStyle w:val="Normal"/>
        <w:spacing w:lineRule="auto" w:line="36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Wymagane dokumenty: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 xml:space="preserve">Wypełniony druk  oferty, aktualne zaświadczenie o działalności gospodarczej (odpis z centralnej ewidencji) lub wypis z KRS-u, parafowany wzór umowy. </w:t>
      </w:r>
    </w:p>
    <w:p>
      <w:pPr>
        <w:pStyle w:val="Normal"/>
        <w:spacing w:lineRule="auto" w:line="36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Kryteria wyboru ofert: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Najniższa cena.</w:t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u w:val="single"/>
        </w:rPr>
        <w:t>Miejsce i termin składania ofert:</w:t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Nadleśnictwo Pułtusk, ul, Bartodziejska 50, 06-100 Pułtusk, pokój nr 1 (sekretariat) do 23 września 2024r. do godz. 9 </w:t>
      </w:r>
      <w:r>
        <w:rPr>
          <w:rFonts w:cs="Calibri"/>
          <w:vertAlign w:val="superscript"/>
        </w:rPr>
        <w:t>00</w:t>
      </w:r>
      <w:r>
        <w:rPr>
          <w:rFonts w:cs="Calibri"/>
        </w:rPr>
        <w:t xml:space="preserve">, otwarcie ofert nastąpi tego samego dnia o godz. 9 </w:t>
      </w:r>
      <w:r>
        <w:rPr>
          <w:rFonts w:cs="Calibri"/>
          <w:vertAlign w:val="superscript"/>
        </w:rPr>
        <w:t>30</w:t>
      </w:r>
      <w:r>
        <w:rPr>
          <w:rFonts w:cs="Calibri"/>
        </w:rPr>
        <w:t>.</w:t>
      </w:r>
    </w:p>
    <w:p>
      <w:pPr>
        <w:pStyle w:val="Normal"/>
        <w:spacing w:lineRule="auto" w:line="36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pis sposobu przygotowania oferty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Oferta musi być sporządzona w formie pisemnej w języku polskim, powinna zawierać </w:t>
      </w:r>
      <w:r>
        <w:rPr>
          <w:rFonts w:cs="Calibri"/>
          <w:b/>
        </w:rPr>
        <w:t>wartość  ofertową pełnego zakresu robót podaną wraz z wszelkimi kosztami, włącznie z kosztami pracy sprzętu, dojazdów i noclegów pracowników oraz utylizacji materiałów rozbiórkowych, bez podawania wartości podatku od towarów i usług</w:t>
      </w:r>
      <w:r>
        <w:rPr>
          <w:rFonts w:cs="Calibri"/>
        </w:rPr>
        <w:t xml:space="preserve"> </w:t>
      </w:r>
      <w:r>
        <w:rPr>
          <w:rFonts w:cs="Calibri"/>
          <w:b/>
          <w:u w:val="single"/>
        </w:rPr>
        <w:t>(cena netto).</w:t>
      </w:r>
      <w:r>
        <w:rPr>
          <w:rFonts w:cs="Calibri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Nadleśnictwo Pułtusk zastrzega sobie możliwość unieważnienia przetargu bez podawania przyczyn.</w:t>
      </w:r>
    </w:p>
    <w:p>
      <w:pPr>
        <w:pStyle w:val="Normal"/>
        <w:spacing w:lineRule="auto" w:line="36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u w:val="single"/>
        </w:rPr>
        <w:t>Osoby upoważnione do kontaktów:</w:t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>Specjalista ds. budownictwa  – Andrzej Bartniczak, Tel. 23 692 5490, 602526587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Załączniki: Wzór umowy, wzór oferty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45:00Z</dcterms:created>
  <dc:creator>andrzej.michalik</dc:creator>
  <dc:description/>
  <cp:keywords/>
  <dc:language>en-US</dc:language>
  <cp:lastModifiedBy>Andrzej Michalik</cp:lastModifiedBy>
  <cp:lastPrinted>2024-09-09T12:31:00Z</cp:lastPrinted>
  <dcterms:modified xsi:type="dcterms:W3CDTF">2024-09-09T10:32:00Z</dcterms:modified>
  <cp:revision>15</cp:revision>
  <dc:subject/>
  <dc:title>Przetarg ofertowy na wykonanie </dc:title>
</cp:coreProperties>
</file>