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29056778"/>
      <w:bookmarkStart w:id="1" w:name="__Fieldmark__0_1429056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29056778"/>
      <w:bookmarkStart w:id="3" w:name="__Fieldmark__1_1429056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29056778"/>
      <w:bookmarkStart w:id="5" w:name="__Fieldmark__2_14290567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29056778"/>
      <w:bookmarkStart w:id="7" w:name="__Fieldmark__3_142905677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29056778"/>
      <w:bookmarkStart w:id="9" w:name="__Fieldmark__4_142905677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