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left="5664" w:firstLine="708"/>
        <w:rPr/>
      </w:pPr>
      <w:r>
        <w:rPr>
          <w:rFonts w:cs="Arial" w:ascii="Arial" w:hAnsi="Arial"/>
          <w:bCs/>
        </w:rPr>
        <w:t>Załącznik nr 6 do SWZ</w:t>
      </w:r>
    </w:p>
    <w:p>
      <w:pPr>
        <w:pStyle w:val="Normal"/>
        <w:autoSpaceDE w:val="false"/>
        <w:spacing w:before="120" w:after="12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nak sprawy: WOF-I.261.12.2022</w:t>
      </w:r>
    </w:p>
    <w:p>
      <w:pPr>
        <w:pStyle w:val="Normal"/>
        <w:spacing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OPIS PRZEDMIOTU ZAMÓWIENIA DO DZIAŁANIA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ing stanu ochrony przedmiotów ochrony specjalnego obszaru ochrony siedlisk Beskid Żywiecki PLH240006 - zwierzęta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lny słownik zamówień (CPV): 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90711500-9 Monitoring środowiska naturalnego inny niż dotyczący branży budowlanej; 90710000-7 Zarządzanie środowiskiem naturalnym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 usługi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1. Przedmiotem zamówienia jest wykonanie monitoringu przyrodniczego 10 gatunków zwierząt w specjalnym obszarze ochrony siedlisk Beskid Żywiecki PLH240006 wraz </w:t>
        <w:br/>
        <w:t xml:space="preserve">z dokumentacją graficzną (mapy) oraz fotograficzną.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ingiem objęte zostaną następujące gatunki zwierząt: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wilk </w:t>
      </w:r>
      <w:r>
        <w:rPr>
          <w:rFonts w:cs="Arial" w:ascii="Arial" w:hAnsi="Arial"/>
          <w:i/>
        </w:rPr>
        <w:t xml:space="preserve">Canis lupus </w:t>
      </w:r>
      <w:r>
        <w:rPr>
          <w:rFonts w:cs="Arial" w:ascii="Arial" w:hAnsi="Arial"/>
        </w:rPr>
        <w:t>(kod Natura 2000:1352)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ryś </w:t>
      </w:r>
      <w:r>
        <w:rPr>
          <w:rFonts w:cs="Arial" w:ascii="Arial" w:hAnsi="Arial"/>
          <w:i/>
        </w:rPr>
        <w:t xml:space="preserve">Lynx lynx </w:t>
      </w:r>
      <w:r>
        <w:rPr>
          <w:rFonts w:cs="Arial" w:ascii="Arial" w:hAnsi="Arial"/>
        </w:rPr>
        <w:t>(kod Natura 2000:1361)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niedźwiedź </w:t>
      </w:r>
      <w:r>
        <w:rPr>
          <w:rFonts w:cs="Arial" w:ascii="Arial" w:hAnsi="Arial"/>
          <w:lang w:val="pl-PL"/>
        </w:rPr>
        <w:t xml:space="preserve">brunatny </w:t>
      </w:r>
      <w:r>
        <w:rPr>
          <w:rFonts w:cs="Arial" w:ascii="Arial" w:hAnsi="Arial"/>
          <w:i/>
        </w:rPr>
        <w:t>Ursus arctos</w:t>
      </w:r>
      <w:r>
        <w:rPr>
          <w:rFonts w:cs="Arial" w:ascii="Arial" w:hAnsi="Arial"/>
        </w:rPr>
        <w:t xml:space="preserve"> (kod Natura 2000: 1354)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wydra </w:t>
      </w:r>
      <w:r>
        <w:rPr>
          <w:rFonts w:cs="Arial" w:ascii="Arial" w:hAnsi="Arial"/>
          <w:i/>
        </w:rPr>
        <w:t>Lutra lutra</w:t>
      </w:r>
      <w:r>
        <w:rPr>
          <w:rFonts w:cs="Arial" w:ascii="Arial" w:hAnsi="Arial"/>
        </w:rPr>
        <w:t xml:space="preserve"> (kod Natura 2000: 1355), </w:t>
      </w:r>
    </w:p>
    <w:p>
      <w:pPr>
        <w:pStyle w:val="Akapitzlist"/>
        <w:numPr>
          <w:ilvl w:val="0"/>
          <w:numId w:val="3"/>
        </w:numPr>
        <w:autoSpaceDE w:val="false"/>
        <w:spacing w:before="120" w:after="120"/>
        <w:contextualSpacing/>
        <w:rPr/>
      </w:pPr>
      <w:r>
        <w:rPr>
          <w:rFonts w:cs="Arial" w:ascii="Arial" w:hAnsi="Arial"/>
        </w:rPr>
        <w:t xml:space="preserve">nocek duży </w:t>
      </w:r>
      <w:r>
        <w:rPr>
          <w:rFonts w:cs="Arial" w:ascii="Arial" w:hAnsi="Arial"/>
          <w:i/>
        </w:rPr>
        <w:t>Myotis myotis</w:t>
      </w:r>
      <w:r>
        <w:rPr>
          <w:rFonts w:cs="Arial" w:ascii="Arial" w:hAnsi="Arial"/>
        </w:rPr>
        <w:t xml:space="preserve"> (kod Natura 2000: 1324)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kumak górski </w:t>
      </w:r>
      <w:r>
        <w:rPr>
          <w:rFonts w:cs="Arial" w:ascii="Arial" w:hAnsi="Arial"/>
          <w:i/>
        </w:rPr>
        <w:t>Bombina variegata</w:t>
      </w:r>
      <w:r>
        <w:rPr>
          <w:rFonts w:cs="Arial" w:ascii="Arial" w:hAnsi="Arial"/>
        </w:rPr>
        <w:t xml:space="preserve"> (kod Natura 2000: 1193), 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traszka karpacka </w:t>
      </w:r>
      <w:r>
        <w:rPr>
          <w:rFonts w:cs="Arial" w:ascii="Arial" w:hAnsi="Arial"/>
          <w:i/>
        </w:rPr>
        <w:t>Triturus montandoni</w:t>
      </w:r>
      <w:r>
        <w:rPr>
          <w:rFonts w:cs="Arial" w:ascii="Arial" w:hAnsi="Arial"/>
        </w:rPr>
        <w:t xml:space="preserve"> (kod Natura 2000:2001)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głowacz białopłetwy </w:t>
      </w:r>
      <w:r>
        <w:rPr>
          <w:rStyle w:val="St"/>
          <w:rFonts w:cs="Arial" w:ascii="Arial" w:hAnsi="Arial"/>
          <w:i/>
        </w:rPr>
        <w:t>Cottus gobio</w:t>
      </w:r>
      <w:r>
        <w:rPr>
          <w:rStyle w:val="St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(kod Natura 2000: 1163), 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biegacz urozmaicony </w:t>
      </w:r>
      <w:r>
        <w:rPr>
          <w:rFonts w:cs="Arial" w:ascii="Arial" w:hAnsi="Arial"/>
          <w:i/>
        </w:rPr>
        <w:t>Carabus variolosus</w:t>
      </w:r>
      <w:r>
        <w:rPr>
          <w:rFonts w:cs="Arial" w:ascii="Arial" w:hAnsi="Arial"/>
        </w:rPr>
        <w:t xml:space="preserve"> (kod Natura 2000: 4014),</w:t>
      </w:r>
    </w:p>
    <w:p>
      <w:pPr>
        <w:pStyle w:val="Akapitzlist"/>
        <w:numPr>
          <w:ilvl w:val="0"/>
          <w:numId w:val="3"/>
        </w:numPr>
        <w:autoSpaceDE w:val="false"/>
        <w:spacing w:before="120" w:after="120"/>
        <w:contextualSpacing/>
        <w:jc w:val="both"/>
        <w:rPr/>
      </w:pPr>
      <w:r>
        <w:rPr>
          <w:rFonts w:cs="Arial" w:ascii="Arial" w:hAnsi="Arial"/>
        </w:rPr>
        <w:t xml:space="preserve">sichrawa karpacka </w:t>
      </w:r>
      <w:r>
        <w:rPr>
          <w:rFonts w:cs="Arial" w:ascii="Arial" w:hAnsi="Arial"/>
          <w:i/>
        </w:rPr>
        <w:t xml:space="preserve">Pseudogaurotina excellens </w:t>
      </w:r>
      <w:r>
        <w:rPr>
          <w:rFonts w:cs="Arial" w:ascii="Arial" w:hAnsi="Arial"/>
        </w:rPr>
        <w:t>(kod Natura 2000: 4024)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kspertyza będzie podzielona na 2 etapy:</w:t>
      </w:r>
    </w:p>
    <w:p>
      <w:pPr>
        <w:pStyle w:val="Akapitzlist"/>
        <w:numPr>
          <w:ilvl w:val="0"/>
          <w:numId w:val="2"/>
        </w:numPr>
        <w:autoSpaceDE w:val="false"/>
        <w:spacing w:before="120" w:after="120"/>
        <w:contextualSpacing/>
        <w:jc w:val="both"/>
        <w:rPr/>
      </w:pPr>
      <w:r>
        <w:rPr>
          <w:rFonts w:cs="Arial" w:ascii="Arial" w:hAnsi="Arial"/>
        </w:rPr>
        <w:t>etap pierwszy obejmuje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>- prace przygotowawcze (określenia stanu wiedzy, ustalenie lokalizacji powierzchni monitoringowych,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prac monitoringowych dotyczących: 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głowacz białopłetwy </w:t>
      </w:r>
      <w:r>
        <w:rPr>
          <w:rStyle w:val="St"/>
          <w:rFonts w:cs="Arial" w:ascii="Arial" w:hAnsi="Arial"/>
          <w:i/>
        </w:rPr>
        <w:t>Cottus gobio</w:t>
      </w:r>
      <w:r>
        <w:rPr>
          <w:rStyle w:val="St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(kod Natura 2000: 1163), 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biegacz urozmaicony </w:t>
      </w:r>
      <w:r>
        <w:rPr>
          <w:rFonts w:cs="Arial" w:ascii="Arial" w:hAnsi="Arial"/>
          <w:i/>
        </w:rPr>
        <w:t>Carabus variolosus</w:t>
      </w:r>
      <w:r>
        <w:rPr>
          <w:rFonts w:cs="Arial" w:ascii="Arial" w:hAnsi="Arial"/>
        </w:rPr>
        <w:t xml:space="preserve"> (kod Natura 2000: 4014),</w:t>
      </w:r>
    </w:p>
    <w:p>
      <w:pPr>
        <w:pStyle w:val="Akapitzlist"/>
        <w:numPr>
          <w:ilvl w:val="0"/>
          <w:numId w:val="3"/>
        </w:numPr>
        <w:autoSpaceDE w:val="false"/>
        <w:spacing w:before="120" w:after="120"/>
        <w:contextualSpacing/>
        <w:jc w:val="both"/>
        <w:rPr/>
      </w:pPr>
      <w:r>
        <w:rPr>
          <w:rFonts w:cs="Arial" w:ascii="Arial" w:hAnsi="Arial"/>
        </w:rPr>
        <w:t xml:space="preserve">sichrawa karpacka </w:t>
      </w:r>
      <w:r>
        <w:rPr>
          <w:rFonts w:cs="Arial" w:ascii="Arial" w:hAnsi="Arial"/>
          <w:i/>
        </w:rPr>
        <w:t xml:space="preserve">Pseudogaurotina excellens </w:t>
      </w:r>
      <w:r>
        <w:rPr>
          <w:rFonts w:cs="Arial" w:ascii="Arial" w:hAnsi="Arial"/>
        </w:rPr>
        <w:t>(kod Natura 2000: 4024),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 xml:space="preserve">-  wykonanie  opracowania (Część I) zawierającego wyniki przeprowadzonych prac monitoringowych dla ww. gatunków zwierząt, który Wykonawca przedkłada w terminie </w:t>
        <w:br/>
      </w:r>
      <w:r>
        <w:rPr>
          <w:rFonts w:cs="Arial" w:ascii="Arial" w:hAnsi="Arial"/>
          <w:b/>
        </w:rPr>
        <w:t>do 10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października 2022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autoSpaceDE w:val="false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tap drugi obejmuje: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prac monitoringowych dotyczących: 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wilk </w:t>
      </w:r>
      <w:r>
        <w:rPr>
          <w:rFonts w:cs="Arial" w:ascii="Arial" w:hAnsi="Arial"/>
          <w:i/>
        </w:rPr>
        <w:t xml:space="preserve">Canis lupus </w:t>
      </w:r>
      <w:r>
        <w:rPr>
          <w:rFonts w:cs="Arial" w:ascii="Arial" w:hAnsi="Arial"/>
        </w:rPr>
        <w:t>(kod Natura 2000:1352)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ryś </w:t>
      </w:r>
      <w:r>
        <w:rPr>
          <w:rFonts w:cs="Arial" w:ascii="Arial" w:hAnsi="Arial"/>
          <w:i/>
        </w:rPr>
        <w:t xml:space="preserve">Lynx lynx </w:t>
      </w:r>
      <w:r>
        <w:rPr>
          <w:rFonts w:cs="Arial" w:ascii="Arial" w:hAnsi="Arial"/>
        </w:rPr>
        <w:t>(kod Natura 2000:1361)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niedźwiedź </w:t>
      </w:r>
      <w:r>
        <w:rPr>
          <w:rFonts w:cs="Arial" w:ascii="Arial" w:hAnsi="Arial"/>
          <w:i/>
        </w:rPr>
        <w:t>Ursus arctos</w:t>
      </w:r>
      <w:r>
        <w:rPr>
          <w:rFonts w:cs="Arial" w:ascii="Arial" w:hAnsi="Arial"/>
        </w:rPr>
        <w:t xml:space="preserve"> (kod Natura 2000: 1354)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wydra </w:t>
      </w:r>
      <w:r>
        <w:rPr>
          <w:rFonts w:cs="Arial" w:ascii="Arial" w:hAnsi="Arial"/>
          <w:i/>
        </w:rPr>
        <w:t>Lutra lutra</w:t>
      </w:r>
      <w:r>
        <w:rPr>
          <w:rFonts w:cs="Arial" w:ascii="Arial" w:hAnsi="Arial"/>
        </w:rPr>
        <w:t xml:space="preserve"> (kod Natura 2000: 1355), </w:t>
      </w:r>
    </w:p>
    <w:p>
      <w:pPr>
        <w:pStyle w:val="Akapitzlist"/>
        <w:numPr>
          <w:ilvl w:val="0"/>
          <w:numId w:val="3"/>
        </w:numPr>
        <w:autoSpaceDE w:val="false"/>
        <w:spacing w:before="120" w:after="120"/>
        <w:contextualSpacing/>
        <w:rPr/>
      </w:pPr>
      <w:r>
        <w:rPr>
          <w:rFonts w:cs="Arial" w:ascii="Arial" w:hAnsi="Arial"/>
        </w:rPr>
        <w:t xml:space="preserve">nocek duży </w:t>
      </w:r>
      <w:r>
        <w:rPr>
          <w:rFonts w:cs="Arial" w:ascii="Arial" w:hAnsi="Arial"/>
          <w:i/>
        </w:rPr>
        <w:t>Myotis myotis</w:t>
      </w:r>
      <w:r>
        <w:rPr>
          <w:rFonts w:cs="Arial" w:ascii="Arial" w:hAnsi="Arial"/>
        </w:rPr>
        <w:t xml:space="preserve"> (kod Natura 2000: 1324)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kumak górski </w:t>
      </w:r>
      <w:r>
        <w:rPr>
          <w:rFonts w:cs="Arial" w:ascii="Arial" w:hAnsi="Arial"/>
          <w:i/>
        </w:rPr>
        <w:t>Bombina variegata</w:t>
      </w:r>
      <w:r>
        <w:rPr>
          <w:rFonts w:cs="Arial" w:ascii="Arial" w:hAnsi="Arial"/>
        </w:rPr>
        <w:t xml:space="preserve"> (kod Natura 2000: 1193), 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traszka karpacka </w:t>
      </w:r>
      <w:r>
        <w:rPr>
          <w:rFonts w:cs="Arial" w:ascii="Arial" w:hAnsi="Arial"/>
          <w:i/>
        </w:rPr>
        <w:t>Triturus montandoni</w:t>
      </w:r>
      <w:r>
        <w:rPr>
          <w:rFonts w:cs="Arial" w:ascii="Arial" w:hAnsi="Arial"/>
        </w:rPr>
        <w:t xml:space="preserve"> (kod Natura 2000:2001),</w:t>
      </w:r>
    </w:p>
    <w:p>
      <w:pPr>
        <w:pStyle w:val="Akapitzlist"/>
        <w:numPr>
          <w:ilvl w:val="0"/>
          <w:numId w:val="3"/>
        </w:numPr>
        <w:autoSpaceDE w:val="false"/>
        <w:spacing w:before="120" w:after="120"/>
        <w:contextualSpacing/>
        <w:jc w:val="both"/>
        <w:rPr/>
      </w:pPr>
      <w:r>
        <w:rPr>
          <w:rFonts w:cs="Arial" w:ascii="Arial" w:hAnsi="Arial"/>
        </w:rPr>
        <w:t xml:space="preserve">sichrawa karpacka </w:t>
      </w:r>
      <w:r>
        <w:rPr>
          <w:rFonts w:cs="Arial" w:ascii="Arial" w:hAnsi="Arial"/>
          <w:i/>
        </w:rPr>
        <w:t xml:space="preserve">Pseudogaurotina excellens </w:t>
      </w:r>
      <w:r>
        <w:rPr>
          <w:rFonts w:cs="Arial" w:ascii="Arial" w:hAnsi="Arial"/>
        </w:rPr>
        <w:t>(kod Natura 2000: 4024),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 xml:space="preserve">-  wykonanie  opracowania (Część II) zawierającego wyniki monitoringu z przeprowadzonych prac monitoringowych dla ww. gatunków zwierząt, który Wykonawca przedkłada w terminie </w:t>
      </w:r>
      <w:r>
        <w:rPr>
          <w:rFonts w:cs="Arial" w:ascii="Arial" w:hAnsi="Arial"/>
          <w:b/>
        </w:rPr>
        <w:t>do 9 października 2023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 Czas trwania zamówienia lub termin realizacji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e od podpisania umowy 2022 r. Zakończenie 12 grudnia 2023 r., w tym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dostarczenia ekspertyzy do Zamawiającego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</w:rPr>
        <w:t>Etap I do - 10 października 2022 r. i Etap II - do 9 października 2023 r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 xml:space="preserve">Termin dokonania odbioru przedmiotu umowy ustala się na: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</w:rPr>
        <w:t>Etap I - 14 grudnia 2022 r. i Etap II - 12 grudnia 2023 r.</w:t>
      </w:r>
    </w:p>
    <w:p>
      <w:pPr>
        <w:pStyle w:val="Normal"/>
        <w:tabs>
          <w:tab w:val="clear" w:pos="708"/>
          <w:tab w:val="left" w:pos="3217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 Wymagania szczegółowe: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contextualSpacing/>
        <w:jc w:val="both"/>
        <w:rPr/>
      </w:pPr>
      <w:r>
        <w:rPr>
          <w:rFonts w:cs="Arial" w:ascii="Arial" w:hAnsi="Arial"/>
        </w:rPr>
        <w:t>Wykonanie monitoringu zgodnie z metodyką Państwowego Monitoringu Środowiska GIOŚ 10 gatunków zwierząt.</w:t>
      </w:r>
      <w:bookmarkStart w:id="0" w:name="_GoBack"/>
      <w:bookmarkEnd w:id="0"/>
      <w:r>
        <w:rPr>
          <w:rFonts w:cs="Arial" w:ascii="Arial" w:hAnsi="Arial"/>
        </w:rPr>
        <w:t xml:space="preserve"> Dla każdego z wymienionych niżej przedmiotów ochrony  należy przeprowadzić badania monitoringowe na co najmniej: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wilk  - 1 stanowisku*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ryś - 1 stanowisku*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>niedźwiedź</w:t>
      </w:r>
      <w:r>
        <w:rPr>
          <w:rFonts w:cs="Arial" w:ascii="Arial" w:hAnsi="Arial"/>
          <w:lang w:val="pl-PL"/>
        </w:rPr>
        <w:t xml:space="preserve"> brunatny </w:t>
      </w:r>
      <w:r>
        <w:rPr>
          <w:rFonts w:cs="Arial" w:ascii="Arial" w:hAnsi="Arial"/>
        </w:rPr>
        <w:t>- 1 stanowisku*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>wydra - 20 stanowiskach</w:t>
      </w:r>
      <w:r>
        <w:rPr>
          <w:rFonts w:cs="Arial" w:ascii="Arial" w:hAnsi="Arial"/>
          <w:lang w:val="pl-PL"/>
        </w:rPr>
        <w:t>/punktach</w:t>
      </w:r>
      <w:r>
        <w:rPr>
          <w:rFonts w:cs="Arial" w:ascii="Arial" w:hAnsi="Arial"/>
        </w:rPr>
        <w:t>**,</w:t>
      </w:r>
    </w:p>
    <w:p>
      <w:pPr>
        <w:pStyle w:val="Akapitzlist"/>
        <w:numPr>
          <w:ilvl w:val="0"/>
          <w:numId w:val="3"/>
        </w:numPr>
        <w:autoSpaceDE w:val="false"/>
        <w:spacing w:before="120" w:after="120"/>
        <w:contextualSpacing/>
        <w:rPr/>
      </w:pPr>
      <w:r>
        <w:rPr>
          <w:rFonts w:cs="Arial" w:ascii="Arial" w:hAnsi="Arial"/>
        </w:rPr>
        <w:t>nocek duży - 2 stanowiskach</w:t>
      </w:r>
      <w:r>
        <w:rPr>
          <w:rFonts w:cs="Arial" w:ascii="Arial" w:hAnsi="Arial"/>
          <w:lang w:val="pl-PL"/>
        </w:rPr>
        <w:t xml:space="preserve"> (jaskiniach)</w:t>
      </w:r>
      <w:r>
        <w:rPr>
          <w:rFonts w:cs="Arial" w:ascii="Arial" w:hAnsi="Arial"/>
        </w:rPr>
        <w:t>**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>kumak górski - 40 stanowiskach</w:t>
      </w:r>
      <w:r>
        <w:rPr>
          <w:rFonts w:cs="Arial" w:ascii="Arial" w:hAnsi="Arial"/>
          <w:lang w:val="pl-PL"/>
        </w:rPr>
        <w:t>/powierzchniach</w:t>
      </w:r>
      <w:r>
        <w:rPr>
          <w:rFonts w:cs="Arial" w:ascii="Arial" w:hAnsi="Arial"/>
        </w:rPr>
        <w:t xml:space="preserve">**, 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>traszka karpacka - 40 stanowiskach</w:t>
      </w:r>
      <w:r>
        <w:rPr>
          <w:rFonts w:cs="Arial" w:ascii="Arial" w:hAnsi="Arial"/>
          <w:lang w:val="pl-PL"/>
        </w:rPr>
        <w:t>/powierzchniach</w:t>
      </w:r>
      <w:r>
        <w:rPr>
          <w:rFonts w:cs="Arial" w:ascii="Arial" w:hAnsi="Arial"/>
        </w:rPr>
        <w:t>**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 xml:space="preserve">głowacz białopłetwy - 2 stanowiskach**, 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/>
      </w:pPr>
      <w:r>
        <w:rPr>
          <w:rFonts w:cs="Arial" w:ascii="Arial" w:hAnsi="Arial"/>
        </w:rPr>
        <w:t>biegacz urozmaicon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- 5 stanowiskach**,</w:t>
      </w:r>
    </w:p>
    <w:p>
      <w:pPr>
        <w:pStyle w:val="Akapitzlist"/>
        <w:numPr>
          <w:ilvl w:val="0"/>
          <w:numId w:val="3"/>
        </w:numPr>
        <w:autoSpaceDE w:val="false"/>
        <w:spacing w:before="120" w:after="120"/>
        <w:contextualSpacing/>
        <w:jc w:val="both"/>
        <w:rPr/>
      </w:pPr>
      <w:r>
        <w:rPr>
          <w:rFonts w:cs="Arial" w:ascii="Arial" w:hAnsi="Arial"/>
        </w:rPr>
        <w:t>sichrawa karpack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- 3 stanowiskach**.</w:t>
      </w:r>
    </w:p>
    <w:p>
      <w:pPr>
        <w:pStyle w:val="Normal"/>
        <w:autoSpaceDE w:val="false"/>
        <w:spacing w:before="120" w:after="120"/>
        <w:ind w:left="360" w:hanging="0"/>
        <w:rPr/>
      </w:pPr>
      <w:r>
        <w:rPr>
          <w:rFonts w:cs="Arial" w:ascii="Arial" w:hAnsi="Arial"/>
          <w:sz w:val="18"/>
          <w:szCs w:val="18"/>
        </w:rPr>
        <w:t>* za stanowisko należy przyjąć cały obszar Natura 2000 Beskid Żywiecki PLH240006</w:t>
      </w:r>
    </w:p>
    <w:p>
      <w:pPr>
        <w:pStyle w:val="Normal"/>
        <w:autoSpaceDE w:val="false"/>
        <w:spacing w:before="120" w:after="120"/>
        <w:ind w:left="360" w:hanging="0"/>
        <w:rPr/>
      </w:pPr>
      <w:r>
        <w:rPr>
          <w:rFonts w:cs="Arial" w:ascii="Arial" w:hAnsi="Arial"/>
          <w:sz w:val="18"/>
          <w:szCs w:val="18"/>
        </w:rPr>
        <w:t>** stanowiska/punkty/powierzchnie zgodnie z metodyką opracowaną dla danego gatunku przez Główny Inspektorat Ochrony Środowisk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poszczególnych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sz w:val="18"/>
          <w:szCs w:val="18"/>
        </w:rPr>
        <w:t>Poradnikach metodycznych monitoringu gatunków zwierząt”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dużych drapieżników: wilk, ryś, niedźwiedź brunatny prace terenowe </w:t>
        <w:br/>
        <w:t>w zakresie pozyskania danych o śladach ich obecności w specjalnym obszarze ochrony siedlisk Beskid Żywiecki należy prowadzić w 2022-2023 roku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>W 2022 roku należy przeprowadzić monitoring: głowacza białopłetwego, biegacza urozmaiconego i sichrawy karpackiej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2023 roku należy przeprowadzić monitoring: wydry, nocka dużego, kumaka górskiego, traszki karpackiej i sichrawy karpackiej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łazów: kumaka górskiego i traszki karpackiej badania monitoringowe można prowadzić na wspólnych stanowiskach/powierzchniach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 uwagi, że jest to kolejny monitoring ww. gatunków zwierząt zasadniczo powinien być prowadzony na tych samych stanowiskach i w zbliżonym terminie, jak zostało zrealizowane w opracowaniu: Więcek M.</w:t>
      </w:r>
      <w:r>
        <w:rPr>
          <w:rFonts w:cs="Arial" w:ascii="Arial" w:hAnsi="Arial"/>
          <w:shd w:fill="FFFFFF" w:val="clear"/>
        </w:rPr>
        <w:t xml:space="preserve"> (red.).</w:t>
      </w:r>
      <w:r>
        <w:rPr>
          <w:rFonts w:cs="Arial" w:ascii="Arial" w:hAnsi="Arial"/>
        </w:rPr>
        <w:t xml:space="preserve"> 2020. Monitoring gatunków zwierząt - przedmiotów ochrony w obszarze Natura 2000 Beskid Żywiecki PLH240006. WISNA. Gorlice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a stanowisk monitoringowych wybranych przez Wykonawcę będzie podlegać weryfikacji zgodnie z pkt V.1 niniejszego „Opisu przedmiotu zamówienia”. Regionalna Dyrekcja Ochrony Środowiska w Katowicach zastrzega sobie możliwość wskazania lub uszczegółowienia lokalizacji stanowisk monitoringowych. Lokalizacja stanowisk monitoringowych wybranych przez Wykonawcę nie może się pokrywać z aktualnie monitorowanymi  stanowiskami w ramach Państwowego Monitoringu Środowisk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>Monitoring należy przeprowadzić zgodnie z metodyką opracowaną dla danego gatunku przez Główny Inspektorat Ochrony Środowiska. W zależności od gatunku, na każdym stanowisku/punkcie/powierzchni, przygotowana ma zostać odpowiednia karta informacyjna, zgodnie z wzorami zawartymi w Poradnikach metodycznych monitoringu gatunków zwierząt (GIOŚ). Należy opracować raporty z wynikami monitoringu, w tym w zakresie: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formacji podstawowych o stanowisku,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ceny parametrów i wskaźników populacji, parametrów i wskaźników stanu siedliska, parametru perspektywy ochrony, ustalenia oceny ogólna,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>- określenia oddziaływań, z podziałem na aktualne i potencjalne, wraz z podaniem ich kodów (kody zagrożeń według załącznika 5 – lista referencyjna zagrożeń, presji i działań),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informacji odnośnie proponowanych działań ochronnych,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wskazania innych informacji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stąpienia różnic, w porównaniu do poprzedniego okresu monitoringu, </w:t>
        <w:br/>
        <w:t xml:space="preserve">w ocenie poszczególnych wskaźników i parametrów czy oceny ogólnej należy wskazać te różnice wraz z komentarzem w zakresie tych zmian. 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la każdego z monitorowanych gatunków zwierząt, na podstawie przeprowadzonych prac terenowych i wiedzy eksperckiej należy przygotować raport stanu jego ochrony w skali całego obszaru Natura 2000 - specjalnego obszaru ochrony siedlisk Beskid Żywiecki PLH240006. Elementem ww. raportu powinien być również wykaz literatury, z której korzystano w trakcie jego opracowania.</w:t>
      </w:r>
    </w:p>
    <w:p>
      <w:pPr>
        <w:pStyle w:val="Normal"/>
        <w:spacing w:before="120" w:after="12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bCs/>
        </w:rPr>
        <w:t>Posumowanie</w:t>
      </w:r>
      <w:r>
        <w:rPr>
          <w:rFonts w:cs="Arial" w:ascii="Arial" w:hAnsi="Arial"/>
        </w:rPr>
        <w:t xml:space="preserve"> to powinno zawierać  spójne wnioski  z monitoringu, w tym ocenę stanu ochrony poszczególnych przedmiotów ochrony objętych monitoringiem,  w całym specjalnym obszarze ochrony siedlisk Beskid Żywiecki PLH240006, a także analizę zmian w odniesieniu do poprzedniego okresu monitoringu. W przypadku wystąpienia różnic, w porównaniu do poprzedniego okresu monitoringu, w ocenie poszczególnych wskaźników i parametrów czy oceny ogólnej należy wskazać te różnice wraz z komentarzem w zakresie tych zmian. </w:t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" w:ascii="Arial" w:hAnsi="Arial"/>
        </w:rPr>
        <w:t xml:space="preserve">Dla każdego z monitorowanych gatunków zwierząt w ramach podsumowania ich stanu ochrony i jego ewentualnych zmian na przestrzeni poszczególnych okresów monitoringu, </w:t>
        <w:br/>
        <w:t>w tym oceny określonej, na potrzeby opracowania planów zadań ochronnych, należy przygotować zestawienie z wynikami monitoringu z aktualnego i wszystkich poprzednich okresów monitoringu.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>Wnioski dotyczące poszczególnych przedmiotów ochrony powinny uwzględniać też aktualną wiedzę oraz ewentualne spostrzeżenia Wykonawcy, również z poza stanowisk/punktów/powierzchni objętych monitoringiem. Ponadto analiza powinna też zawierać stwierdzone zagrożenia oraz proponowane działania ochronne w skali całego obszaru Natura 2000.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enie map. Integralną częścią opracowania muszą być mapy w formacie GIS </w:t>
        <w:br/>
        <w:t>z naniesionymi warstwami obrazującym przestrzenne zagadnienia z monitoringu gatunków zwierząt. Na mapach w szczególności należy przedstawić lokalizację i zasięg stanowiska, z zaznaczeniem punktów, powierzchni i transektów monitoringowych oraz lokalizację stwierdzonych osobników, śladów ich obecności. Należy również zaznaczyć zagrożenia i działania ochronne jeżeli konieczna jest taka szczegółowość danych. Ponadto należy zaznaczyć miejsca wykonania zdjęć fotograficznych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before="120" w:after="12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Wykonanie dokumentacji fotograficznej. Należy wykonać i dołączyć do opracowania, dokumentację fotograficzną ilustrującą monitorowane siedliska gatunków zwierząt </w:t>
        <w:br/>
        <w:t xml:space="preserve">z terenów objętych badaniami, ślady ich obecności w ww. terenach, a także w miarę możliwości fotografie monitorowanych gatunków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>Wymagana minimalna liczba zdjęć dla poszczególnych gatunków zwierząt przedstawia się następująco: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ilk  -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ryś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niedźwiedź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pl-PL"/>
        </w:rPr>
        <w:t>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ydra  - </w:t>
      </w:r>
      <w:r>
        <w:rPr>
          <w:rFonts w:cs="Arial" w:ascii="Arial" w:hAnsi="Arial"/>
          <w:lang w:val="pl-PL"/>
        </w:rPr>
        <w:t>40 (po 2 zdjęcia na każdy punkt),</w:t>
      </w:r>
    </w:p>
    <w:p>
      <w:pPr>
        <w:pStyle w:val="Akapitzlist"/>
        <w:numPr>
          <w:ilvl w:val="0"/>
          <w:numId w:val="3"/>
        </w:numPr>
        <w:autoSpaceDE w:val="false"/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nocek duży - </w:t>
      </w:r>
      <w:r>
        <w:rPr>
          <w:rFonts w:cs="Arial" w:ascii="Arial" w:hAnsi="Arial"/>
          <w:lang w:val="pl-PL"/>
        </w:rPr>
        <w:t>6 (po 3 zdjęcia w każdej jaskini)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kumak górski  - </w:t>
      </w:r>
      <w:r>
        <w:rPr>
          <w:rFonts w:cs="Arial" w:ascii="Arial" w:hAnsi="Arial"/>
          <w:lang w:val="pl-PL"/>
        </w:rPr>
        <w:t>40 (po 1 zdjęciu na każdej powierzchni)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raszka karpacka  - </w:t>
      </w:r>
      <w:r>
        <w:rPr>
          <w:rFonts w:cs="Arial" w:ascii="Arial" w:hAnsi="Arial"/>
          <w:lang w:val="pl-PL"/>
        </w:rPr>
        <w:t>40 (po 1 zdjęciu na każdej powierzchni)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głowacz białopłetwy  - 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(po 3 zdjęcia na stanowisko),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biegacz urozmaicony  - </w:t>
      </w:r>
      <w:r>
        <w:rPr>
          <w:rFonts w:cs="Arial" w:ascii="Arial" w:hAnsi="Arial"/>
          <w:lang w:val="pl-PL"/>
        </w:rPr>
        <w:t>15 (po 3 zdjęcia na stanowisko),</w:t>
      </w:r>
    </w:p>
    <w:p>
      <w:pPr>
        <w:pStyle w:val="Akapitzlist"/>
        <w:numPr>
          <w:ilvl w:val="0"/>
          <w:numId w:val="3"/>
        </w:numPr>
        <w:autoSpaceDE w:val="false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chrawa karpacka  - </w:t>
      </w:r>
      <w:r>
        <w:rPr>
          <w:rFonts w:cs="Arial" w:ascii="Arial" w:hAnsi="Arial"/>
          <w:lang w:val="pl-PL"/>
        </w:rPr>
        <w:t>9 (po 3 zdjęcia na stanowisko).</w:t>
      </w:r>
    </w:p>
    <w:p>
      <w:pPr>
        <w:pStyle w:val="Akapitzlist"/>
        <w:autoSpaceDE w:val="false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fotograficzna powinna być opisana - przedmiot fotografii, autor, data wykonania.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contextualSpacing/>
        <w:jc w:val="both"/>
        <w:rPr/>
      </w:pPr>
      <w:r>
        <w:rPr>
          <w:rFonts w:cs="Arial" w:ascii="Arial" w:hAnsi="Arial"/>
        </w:rPr>
        <w:t>Wskazany jest następujący układ opracowania:</w:t>
      </w:r>
    </w:p>
    <w:p>
      <w:pPr>
        <w:pStyle w:val="Normal"/>
        <w:spacing w:before="120" w:after="12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strona tytułowa z logotypami, </w:t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- rozdziały dla poszczególnych gatunków zwierząt z danymi w zakresie: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ingu zwierząt (zgodnie z punktami III.1, III2)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i graficznej – mapy z logotypami (zgodnie z punktem III.3)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i fotograficznej (zgodnie z punktem III.4).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</w:rPr>
        <w:t xml:space="preserve">W przypadku dokumentacji fotograficznej dopuszczalne jest przekazanie materiału fotograficznego tylko w wersji cyfrowej. 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nagrodzenie zostanie wypłacone po wykonaniu zamówienia - po jego odbiorze, potwierdzonym protokołem końcowym bez uwag/zastrzeżeń, w dwóch ratach: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>-   I transza</w:t>
      </w:r>
      <w:r>
        <w:rPr>
          <w:rFonts w:cs="Arial" w:ascii="Arial" w:hAnsi="Arial"/>
        </w:rPr>
        <w:t xml:space="preserve"> w wysokości 14,08 % umownej ceny, wypłacana zostanie  po przedłożeniu kompletnej </w:t>
        <w:br/>
        <w:t xml:space="preserve">I części opracowania zawierającej wyniki przeprowadzonych prac monitoringowych dla: głowacza białopłetwego, biegacza urozmaiconego i sichrawy karpackiej. Zakres i układ ekspertyzy powinien być zgodny z ustaleniami  zawartymi w pkt. III  Opisu Przedmioty Zamówienia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Część I opracowania należy dostarczyć do siedziby Zamawiającego w terminie do </w:t>
        <w:br/>
        <w:t xml:space="preserve">10 października 2022 r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b/>
        </w:rPr>
        <w:t>-   II transza</w:t>
      </w:r>
      <w:r>
        <w:rPr>
          <w:rFonts w:cs="Arial" w:ascii="Arial" w:hAnsi="Arial"/>
        </w:rPr>
        <w:t xml:space="preserve"> w wysokości 85,92 % umownej ceny, wypłacana po przedłożeniu kompletnej II części opracowania zawierającej wyniki prac monitoringowych dla: wilka, rysia, niedźwiedzia brunatnego, wydry, nocka dużego, kumaka górskiego, traszki karpackiej i sichrawy karpackiej. Zakres i układ II części opracowania powinien być zgodny z ustaleniami  zawartymi w pkt. III Opisu Przedmioty Zamówienia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Część II opracowania należy dostarczyć do siedziby Zamawiającego w terminie do </w:t>
        <w:br/>
        <w:t>9 października 2023 r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</w:t>
      </w:r>
      <w:r>
        <w:rPr>
          <w:rFonts w:eastAsia="Times New Roman" w:cs="Arial" w:ascii="Arial" w:hAnsi="Arial"/>
          <w:lang w:eastAsia="pl-PL"/>
        </w:rPr>
        <w:t>Odbiory poszczególnych części  ekspertyzy nastąpią u Zamawiającego w ciągu 15 dni roboczych od daty ich  dostarczenia  i będą potwierdzone protokołami odbioru, których kopie zostaną przekazane niezwłocznie Wykonawcy.</w:t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Arial" w:ascii="Arial" w:hAnsi="Arial"/>
        </w:rPr>
        <w:t xml:space="preserve">Wykonawca jest zobowiązany przedłożyć do akceptacji Zamawiającemu, w terminie do 21 dni od podpisania umowy, metodykę i harmonogram prac w terenie. Dopuszcza się w harmonogramie planowanie realizacji poszczególnych prac  monitoringowych z dokładnością do jednej dekady w danym miesiącu lub 10 dni, jeżeli monitoring planowany będzie na przełomie miesięcy. Dopuszcza się możliwość przesłania informacji drogą elektroniczną. Czas potrzebny na przedstawienie </w:t>
        <w:br/>
        <w:t xml:space="preserve">i akceptację metodyki i harmonogramu prac w terenie nie wstrzymuje rozpoczęcia badań terenowych. Akceptacja przez Zamawiającego harmonogramu prac terenowych wraz z lokalizacją stanowisk monitoringowych, może nastąpić drogą elektroniczną lub listownie. Każda zmiana harmonogramu i lokalizacji stanowisk monitoringowych wymaga pisemnego powiadomienia Zamawiającego. Dopuszcza się możliwość przesłania pisma drogą elektroniczną.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współpracy z pracownikami Regionalnej Dyrekcji Ochrony Środowiska w Katowicach. Podczas prowadzonych prac eksperci muszą się konsultować z pracownikami tut. Dyrekcji. Wykonawca jest zobowiązany stosować się do wytycznych i wskazówek Zamawiającego oraz udzielania wyjaśnień dotyczących realizacji przedmiotu umowy, na każde żądanie i w terminie wskazanym przez Zamawiającego. Zamawiający zastrzega sobie możliwość udziału w wybranych sesjach terenowych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przedkładać Zamawiającemu z każdego dnia lub cyklu badań przeprowadzonych w terenie krótką informację z przeprowadzonych prac wraz ze zdjęciami (przynajmniej 1 zdjęcie z każdego stanowiska/powierzchni/punktu) oraz współrzędnymi określającymi położenie stanowiska/powierzchni/punktu monitoringowego, a także z plikiem przedstawiającym trasę przejścia zapisaną przez urządzenie GPS (np. w formacie gpx). Informację należy przedkładać w terminie do </w:t>
        <w:br/>
        <w:t>5 dni roboczych od zakończenia każdej sesji terenowej (termin licząc od ostatniego dnia w każdej sesji terenowej). Zamawiający dopuszcza przekazania zbiorczych informacji w przypadku następujących po sobie wyjść (maksymalnie 6 dni). Informacje te mogą być przekazywane drogą elektroniczną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złożyć Zamawiającemu dwa sprawozdania dotyczące realizacji przedmiotu umowy w następujących terminach: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terminie do 19 sierpnia 2022 r. sprawozdanie z przebiegu prac przeprowadzonych w okresie od zawarcia umowy do 5 sierpnia 2022 r.</w:t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terminie do 18 sierpnia 2023 r. sprawozdanie z przebiegu prac przeprowadzonych od 6 sierpnia 2022 r. do 4 sierpnia 2023 r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ozdania te powinny zawierać krótką charakterystykę przeprowadzonych działań (prac kameralnych i terenowych), a w szczególności określać miejsce i czas zrealizowanych kontroli na stanowiskach/punktach/powierzchniach monitoringowych oraz zawierać podstawowe wyniki monitoringu (np. liczba stwierdzeń osobników gatunku na danej powierzchni monitoringowej, ocena poszczególnych parametrów </w:t>
        <w:br/>
        <w:t xml:space="preserve">i wskaźników). Ponadto w sprawozdaniu należy oszacować stopień zaawansowania prac wraz z wyszczególnieniem zadań pozostałych do wykonania oraz wskazać ewentualne problemy związane z realizacją zamówienia.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nikiem przeprowadzonych prac (terenowych i kameralnych) powinno być opracowanie – część I i część II, przygotowane w formie tekstowej i graficznej. Przygotowana dokumentacja musi stanowić spójne opracowanie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egzemplarzy: 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pracowanie w formie papierowej:  3 egzemplarze oprawione w sztywne okładki, zbindowane lub zszyte, opatrzone w logotypy i oznakowania właściwe dla Projektu, 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formie elektronicznej edytowalnej - 3 egzemplarze.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>
          <w:rFonts w:cs="Arial" w:ascii="Arial" w:hAnsi="Arial"/>
        </w:rPr>
        <w:t xml:space="preserve">Termin dostarczenia etapu I opracowania: w terminie do 10 października 2022 r., </w:t>
        <w:br/>
        <w:t>a termin dostarczenia całości opracowania: w terminie do 9 października 2023 r.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w. terminie dostarczenia etapu I oraz całości opracowania dopuszcza się możliwość, przesłania jednego egzemplarza opracowania w wersji elektronicznej, które będą podstawą do wniesienia w stosownym protokole ewentualnych uwag przez Komisję Odbioru. W przypadku braku ww. uwag również zostanie sporządzony przez Komisję Odbioru protokół, w którym Wykonawca zostanie powiadomiony </w:t>
        <w:br/>
        <w:t xml:space="preserve">o konieczności dostarczenia 3 egzemplarzy opracowania w formie papierowej </w:t>
        <w:br/>
        <w:t xml:space="preserve">i 3 egzemplarzy w formie elektronicznej edytowalnej.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pracowania należy dołączyć dokumentację fotograficzną ilustrującą monitorowane siedliska  gatunków  zwierząt z terenów objętych badaniami, a także </w:t>
        <w:br/>
        <w:t xml:space="preserve">w miarę możliwości fotografie monitorowanych gatunków. Wymagana liczba zdjęć na każdym ze stanowisk monitoringowych dla poszczególnych gatunków zwierząt - zgodnie ze wskazaniami określonymi w  pkt. III.4.  Fotografie należy wykonać </w:t>
        <w:br/>
        <w:t>w technice cyfrowej o rozdzielczości min. 300 dpi (3872x2592 pikseli) lub więcej. Dokumentacja fotograficzna powinna być opisana - przedmiot fotografii, autor, data wykonania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cią opracowania muszą być mapy, na których powinny zostać zobrazowane przestrzenne zagadnienia poszczególnych elementów opracowania wymienionych w części III. Mapy z logotypami w wersji analogowej i warstw wektorowych GIS w formacie shapefile/dbf, z naniesionymi informacjami dotyczącymi monitorowanych gatunków zwierząt oraz z danymi GIS z informacjami odnoszącymi się do poligonów gatunków. Do opracowania muszą być dołączone dane GIS, zgodne ze „Standardem Danych GIS w Ochronie Przyrody” oraz adaptacji tego standardu dla potrzeb dokumentacji PZO. Dokumentacja Standardu GIS oraz dokumentacja adaptacji standardu na potrzeby PZO są dostępne u Zamawiającego. Na mapach należy wrysować wszystkie dane zgodnie ze szczegółowym opisem przedmiotu zamówienia, punkt III.3. Skala map powinna być dostosowana do szczegółowości przekazywanych informacji tak, aby wyżej wymienione rysunki map były czytelne, a także  spójne z dokumentacją tekstową. Trwałość map w wersji papierowej: 20 lat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niesie na Zamawiającego z dniem przekazania kompletnej publikacji pełne prawa autorskie majątkowe do całości opracowania, w tym do zdjęć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opracowania należy skorzystać z dostępnych źródeł danych, w tym między innymi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anych Głównego Inspektoratu Ochrony Środowiska uzyskane w ramach Państwowego Monitoringu Środowiska,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ęcek M.</w:t>
      </w:r>
      <w:r>
        <w:rPr>
          <w:rFonts w:cs="Arial" w:ascii="Arial" w:hAnsi="Arial"/>
          <w:shd w:fill="FFFFFF" w:val="clear"/>
        </w:rPr>
        <w:t xml:space="preserve"> (red.).</w:t>
      </w:r>
      <w:r>
        <w:rPr>
          <w:rFonts w:cs="Arial" w:ascii="Arial" w:hAnsi="Arial"/>
        </w:rPr>
        <w:t xml:space="preserve"> 2020. Monitoring gatunków zwierząt - przedmiotów ochrony </w:t>
        <w:br/>
        <w:t>w obszarze Natura 2000 Beskid Żywiecki PLH240006. WISNA. Gorlice.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arządzenia Regionalnego Dyrektora Ochrony Środowiska w Katowicach z dnia 24 kwietnia 2014 r. w sprawie ustanowienia planu zadań ochronnych dla obszaru Natura 2000 Beskid Żywiecki PLH240006, </w:t>
      </w:r>
      <w:r>
        <w:rPr>
          <w:rStyle w:val="St"/>
          <w:rFonts w:cs="Arial" w:ascii="Arial" w:hAnsi="Arial"/>
        </w:rPr>
        <w:t>(</w:t>
      </w:r>
      <w:r>
        <w:rPr>
          <w:rFonts w:cs="Arial" w:ascii="Arial" w:hAnsi="Arial"/>
        </w:rPr>
        <w:t xml:space="preserve">Dz. Urz. Woj. Śląskiego </w:t>
      </w:r>
      <w:r>
        <w:rPr>
          <w:rStyle w:val="St"/>
          <w:rFonts w:cs="Arial" w:ascii="Arial" w:hAnsi="Arial"/>
        </w:rPr>
        <w:t xml:space="preserve"> z </w:t>
      </w:r>
      <w:r>
        <w:rPr>
          <w:rFonts w:cs="Arial" w:ascii="Arial" w:hAnsi="Arial"/>
        </w:rPr>
        <w:t>2014 r.</w:t>
      </w:r>
      <w:r>
        <w:rPr>
          <w:rStyle w:val="St"/>
          <w:rFonts w:cs="Arial" w:ascii="Arial" w:hAnsi="Arial"/>
        </w:rPr>
        <w:t xml:space="preserve"> poz. 2606), zmienione  Z</w:t>
      </w:r>
      <w:r>
        <w:rPr>
          <w:rFonts w:cs="Arial" w:ascii="Arial" w:hAnsi="Arial"/>
          <w:bCs/>
        </w:rPr>
        <w:t xml:space="preserve">arządzeniem  Regionalnego Dyrektora Ochrony Środowiska </w:t>
        <w:br/>
        <w:t xml:space="preserve">w Katowicach z dnia 17 czerwca 2016 r. </w:t>
      </w:r>
      <w:r>
        <w:rPr>
          <w:rFonts w:cs="Arial" w:ascii="Arial" w:hAnsi="Arial"/>
        </w:rPr>
        <w:t xml:space="preserve">o zmianie zarządzenia w sprawie ustanowienia planu zadań ochronnych dla obszaru Natura 2000 Beskid Żywiecki PLH240006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Dz. Urz. Woj. Śląskiego</w:t>
      </w:r>
      <w:r>
        <w:rPr>
          <w:rStyle w:val="Emphasis"/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 2016 r. </w:t>
      </w:r>
      <w:r>
        <w:rPr>
          <w:rFonts w:cs="Arial" w:ascii="Arial" w:hAnsi="Arial"/>
          <w:bCs/>
        </w:rPr>
        <w:t>poz.</w:t>
      </w:r>
      <w:r>
        <w:rPr>
          <w:rFonts w:cs="Arial" w:ascii="Arial" w:hAnsi="Arial"/>
        </w:rPr>
        <w:t xml:space="preserve"> 3402</w:t>
      </w:r>
      <w:r>
        <w:rPr>
          <w:rFonts w:cs="Arial" w:ascii="Arial" w:hAnsi="Arial"/>
          <w:bCs/>
        </w:rPr>
        <w:t xml:space="preserve">) - </w:t>
      </w:r>
      <w:r>
        <w:rPr>
          <w:rFonts w:cs="Arial" w:ascii="Arial" w:hAnsi="Arial"/>
        </w:rPr>
        <w:t>dostępne na stronie internetowej:  https://www.gov.pl/web/rdos-katowice/beskid-zywiecki-plh240006,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wodników metodycznych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Makomaska-Juchiewicz  M. (red.) 2010. Monitoring gatunków zwierząt. Przewodnik metodyczny. Część  I. GIOŚ, Warszawa.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Makomaska-Juchiewicz  M., Baran P. (red.) 2012. Monitoring gatunków zwierząt. Przewodnik metodyczny. Część  II. GIOŚ, Warszawa.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Makomaska-Juchiewicz  M., Baran P. (red.) 2012. Monitoring gatunków zwierząt. Przewodnik metodyczny. Część  III. GIOŚ, Warszawa.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Makomaska-Juchiewicz  M., Bonk  M. (red.) 2015. Monitoring gatunków zwierząt. Przewodnik metodyczny. Część  IV. GIOŚ, Warszawa.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todyki dla poszczególnych gatunków zwierząt dostępne są również na stronie internetowej GIOŚ: http://siedliska.gios.gov.pl/pl/publikacje/przewodniki-metodyczne/pojedyncze-metodyki/dla-gatunkow-zwierzat.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ostępni do wykorzystania, na potrzeby wykonania  ekspertyzy,  wskazaną przez Wykonawcę dokumentację przyrodniczą będącą w posiadaniu Regionalnej Dyrekcji Ochrony Środowiska w Katowicach, dotyczącą tematu i obszaru objętego ekspertyzą.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uzyskania wszystkich zgód i zezwoleń, w tym dotyczących rezerwatów przyrody i stref ochrony gatunkowej, wymaganych do prowadzenia badań terenowych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jest dofinansowane z Wojewódzkiego Funduszu Ochrony Środowiska </w:t>
        <w:br/>
        <w:t xml:space="preserve">i Gospodarki Wodnej w Katowicach, dlatego pierwszą stronę publikacji oraz załączniki mapowe należy oznaczyć, zgodnie z </w:t>
      </w:r>
      <w:r>
        <w:rPr>
          <w:rFonts w:cs="Arial" w:ascii="Arial" w:hAnsi="Arial"/>
          <w:i/>
        </w:rPr>
        <w:t>„Zasadami oznakowania przedsięwzięć dofinansowywanych ze środków Wojewódzkiego Funduszu Ochrony Środowiska i Gospodarki Wodnej w Katowicach”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376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56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cs="Arial"/>
      <w:i w:val="false"/>
      <w:iCs/>
      <w:sz w:val="20"/>
      <w:szCs w:val="20"/>
    </w:rPr>
  </w:style>
  <w:style w:type="character" w:styleId="WW8Num29z1">
    <w:name w:val="WW8Num29z1"/>
    <w:qFormat/>
    <w:rPr>
      <w:i w:val="false"/>
      <w:iCs/>
      <w:color w:val="000000"/>
    </w:rPr>
  </w:style>
  <w:style w:type="character" w:styleId="WW8Num29z2">
    <w:name w:val="WW8Num29z2"/>
    <w:qFormat/>
    <w:rPr>
      <w:sz w:val="20"/>
      <w:szCs w:val="20"/>
      <w:lang w:val="pl-P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51:00Z</dcterms:created>
  <dc:creator>dyci</dc:creator>
  <dc:description/>
  <dc:language>en-US</dc:language>
  <cp:lastModifiedBy>Wojtowicza</cp:lastModifiedBy>
  <cp:lastPrinted>2017-03-09T10:26:00Z</cp:lastPrinted>
  <dcterms:modified xsi:type="dcterms:W3CDTF">2022-03-28T05:51:00Z</dcterms:modified>
  <cp:revision>2</cp:revision>
  <dc:subject/>
  <dc:title/>
</cp:coreProperties>
</file>