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95663667"/>
      <w:bookmarkStart w:id="1" w:name="__Fieldmark__0_395663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95663667"/>
      <w:bookmarkStart w:id="3" w:name="__Fieldmark__1_395663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95663667"/>
      <w:bookmarkStart w:id="5" w:name="__Fieldmark__2_3956636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95663667"/>
      <w:bookmarkStart w:id="7" w:name="__Fieldmark__3_3956636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95663667"/>
      <w:bookmarkStart w:id="9" w:name="__Fieldmark__4_39566366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