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Numer postępowania: WOF-I.261.</w:t>
      </w:r>
      <w:r>
        <w:rPr>
          <w:rFonts w:cs="Arial" w:ascii="Arial" w:hAnsi="Arial"/>
          <w:lang w:val="pl-PL"/>
        </w:rPr>
        <w:t>28</w:t>
      </w:r>
      <w:r>
        <w:rPr>
          <w:rFonts w:cs="Arial" w:ascii="Arial" w:hAnsi="Arial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4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Dotyczy postępowania </w:t>
      </w:r>
      <w:r>
        <w:rPr>
          <w:rFonts w:cs="Arial" w:ascii="Arial" w:hAnsi="Arial"/>
          <w:b/>
        </w:rPr>
        <w:t>pn. „Opracowanie ekspertyzy pn.: Monitoring przedmiotów ochrony w obszarze Natura 2000 Cieszyńskie Źródła Tufowe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 przyrodniczych stanowiących przedmioty ochrony w obszarze Natura 2000 Cieszyńskie Źródła </w:t>
      </w:r>
      <w:r>
        <w:rPr>
          <w:rFonts w:cs="Arial" w:ascii="Arial" w:hAnsi="Arial"/>
          <w:iCs/>
          <w:color w:val="000000"/>
        </w:rPr>
        <w:t>Tufowe PLH24000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pracowanie ekspertyzy na podstawie prac studyjnych i wyników przeprowadzonych badań terenowych w ramach monitoringu,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opracowanie danych na potrzeby </w:t>
      </w:r>
      <w:r>
        <w:rPr>
          <w:rFonts w:cs="Arial" w:ascii="Arial" w:hAnsi="Arial"/>
          <w:bCs/>
        </w:rPr>
        <w:t>nowego planu zadań ochronnych (wypełnienie wybranych punktów szablonu dokumentacji planu)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ekspertyzy do Zamawiającego  - do 30 września 2022 r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Termin dokonania odbioru przedmiotu umowy ustala się na 30 listopada 2022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 przyrodniczych: 7220 Źródliska wapienne ze zbiorowiskami </w:t>
      </w:r>
      <w:r>
        <w:rPr>
          <w:rFonts w:cs="Arial" w:ascii="Arial" w:hAnsi="Arial"/>
          <w:bCs/>
          <w:i/>
          <w:iCs/>
        </w:rPr>
        <w:t xml:space="preserve">Cratoneurion commutati </w:t>
      </w:r>
      <w:r>
        <w:rPr>
          <w:rFonts w:cs="Arial" w:ascii="Arial" w:hAnsi="Arial"/>
          <w:bCs/>
          <w:iCs/>
        </w:rPr>
        <w:t xml:space="preserve">[14 stanowisk], 9130 Żyzne buczyny </w:t>
      </w:r>
      <w:r>
        <w:rPr>
          <w:rFonts w:cs="Arial" w:ascii="Arial" w:hAnsi="Arial"/>
          <w:bCs/>
          <w:i/>
          <w:iCs/>
        </w:rPr>
        <w:t>Dentario glandulosae- Fagenion, Galio odorati-Fagenion</w:t>
      </w:r>
      <w:r>
        <w:rPr>
          <w:rFonts w:cs="Arial" w:ascii="Arial" w:hAnsi="Arial"/>
          <w:bCs/>
          <w:iCs/>
        </w:rPr>
        <w:t>) [5 stanowisk], 9170 Grąd środkowoeuropejski i subkontynentalny (Galio-Carpinetum, Tilio-Carpinetum) [10 stanowisk], *91E0 Łęgi wierzbowe, topolowe, olszowe i jesionowe (Salicetum albae, Populetum albae, Alnenion glutinosoincanae, olsy źródliskowe) [7 stanowisk], stanowiących przedmioty ochrony w obszarze Cieszyńskie Źródła Tufowe PLH240001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szystkich płatów ww. siedlisk przyrodniczych w granicach obszaru Natura 2000. Należy dokonać wyboru powierzchni monitoringowych, w przypadku gdy nie zostały one wcześniej określone. Należy również, zaktualizować zasięg poszczególnych płatów danego siedliska. Na każdym stanowisku monitoringowym należy prowadzić monitoring zgodny z metodyką opracowaną dla danego typu siedliska przez Główny Inspektorat Ochrony Środowiska.  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kach dla ww. siedlisk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stronę tytułową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- opis metodyki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pełnione punkty </w:t>
      </w:r>
      <w:r>
        <w:rPr>
          <w:rFonts w:cs="Arial" w:ascii="Arial" w:hAnsi="Arial"/>
          <w:bCs/>
        </w:rPr>
        <w:t>(2.6, 2.6.1, 3, 3.1, 3.2, 4, 5, 6, 9, 9.1, 9.2)</w:t>
      </w:r>
      <w:r>
        <w:rPr>
          <w:rFonts w:cs="Arial" w:ascii="Arial" w:hAnsi="Arial"/>
        </w:rPr>
        <w:t xml:space="preserve"> szablonu </w:t>
      </w:r>
      <w:r>
        <w:rPr>
          <w:rFonts w:cs="Arial" w:ascii="Arial" w:hAnsi="Arial"/>
          <w:bCs/>
        </w:rPr>
        <w:t>dokumentacji na potrzeby nowego planu zadań ochronnych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e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 przebiegu prac w terenie. Rozdział należy przygotować w 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 przedmiotów ochrony objętych zamówieniem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 przyrodniczych. 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722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3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7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0"/>
        <w:rPr/>
      </w:pPr>
      <w:r>
        <w:rPr>
          <w:rFonts w:cs="Arial" w:ascii="Arial" w:hAnsi="Arial"/>
          <w:color w:val="000000"/>
        </w:rPr>
        <w:t>Elementy karty dla stanowisk siedliska 91E0 (zgodne z metodyką PMŚ GIOŚ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 – informacje podstawowe tj. nazwa, typ stanowiska itd. (zgodnie metodyką PMŚ GIOŚ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ochrony siedliska przyrodniczego na stanowisku tj. zdjęcia fitosocjologiczne (zgodnie metodyką PMŚ GIOŚ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zgodnie metodyką PMŚ GIOŚ; kody zagrożeń wg zał. 5 do instrukcji wypełniania SDF na obszarów Natura 2000).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 xml:space="preserve">Punkty </w:t>
      </w:r>
      <w:r>
        <w:rPr>
          <w:rFonts w:cs="Arial" w:ascii="Arial" w:hAnsi="Arial"/>
          <w:b/>
          <w:bCs/>
        </w:rPr>
        <w:t>(2.6, 2.6.1, 3, 3.1, 3.2, 4, 5, 6, 9, 9.1, 9.2)</w:t>
      </w:r>
      <w:r>
        <w:rPr>
          <w:rFonts w:cs="Arial" w:ascii="Arial" w:hAnsi="Arial"/>
          <w:b/>
        </w:rPr>
        <w:t xml:space="preserve"> szablonu </w:t>
      </w:r>
      <w:r>
        <w:rPr>
          <w:rFonts w:cs="Arial" w:ascii="Arial" w:hAnsi="Arial"/>
          <w:b/>
          <w:bCs/>
        </w:rPr>
        <w:t>dokumentacji na potrzeby nowego planu zadań ochronnych:</w:t>
      </w:r>
    </w:p>
    <w:p>
      <w:pPr>
        <w:pStyle w:val="Normal"/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zamieścić wypełnione tabele i opisy zgodnie ze wskazanymi punktami z szablonu dokumentacji planu zadań ochronnych. 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 w obszarz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iCs/>
        </w:rPr>
        <w:t xml:space="preserve"> przypadku gdy w ocenie Wykonawcy istnieje konieczność zmiany ocen siedlisk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W przypadku pozostawienia ocen na obecnym poziomie, należy mimo to stworzyć uzasadnienia do nich. Należy również zweryfikować powierzchnię siedlisk w SDF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2. Wykonawca musi zapoznać się z zarządzeniem w sprawie ustanowienia planu zadań ochronnych dla obszaru Natura 2000 objętego zamówieniem, dostępnym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Fonts w:cs="Arial" w:ascii="Arial" w:hAnsi="Arial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54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8:54:00Z</dcterms:modified>
  <cp:revision>8</cp:revision>
  <dc:subject/>
  <dc:title/>
</cp:coreProperties>
</file>