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28</w:t>
      </w:r>
      <w:r>
        <w:rPr>
          <w:rFonts w:cs="Arial" w:ascii="Arial" w:hAnsi="Arial"/>
          <w:color w:val="000000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1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ekspertyzy pn.: Monitoring przedmiotów ochrony w obszarze Natura 2000 Łąki w Sławkowi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a przyrodniczego i gatunku rośliny stanowiących przedmioty ochrony w obszarze </w:t>
      </w:r>
      <w:r>
        <w:rPr>
          <w:rFonts w:cs="Arial" w:ascii="Arial" w:hAnsi="Arial"/>
        </w:rPr>
        <w:t xml:space="preserve">Łąki w Sławkowie, 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 (modyfikacje obecnych przebiegów transektów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ekspertyzy do Zamawiającego  - do 14 października 2022 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konania odbioru przedmiotu umowy ustala się na 12 grudnia 2022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: </w:t>
      </w:r>
      <w:r>
        <w:rPr>
          <w:rFonts w:cs="Arial" w:ascii="Arial" w:hAnsi="Arial"/>
        </w:rPr>
        <w:t xml:space="preserve">7230 Górskie i nizinne torfowiska zasadowe o charakterze młak, turzycowisk i mechowisk (1-2 transekty) i gatunku 1903 Lipiennik loesela </w:t>
      </w:r>
      <w:r>
        <w:rPr>
          <w:rFonts w:cs="Arial" w:ascii="Arial" w:hAnsi="Arial"/>
          <w:i/>
        </w:rPr>
        <w:t>Liparis loeselii</w:t>
      </w:r>
      <w:r>
        <w:rPr>
          <w:rFonts w:cs="Arial" w:ascii="Arial" w:hAnsi="Arial"/>
        </w:rPr>
        <w:t xml:space="preserve"> (1-2 stanowiska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iCs/>
        </w:rPr>
        <w:t xml:space="preserve">stanowiące przedmioty ochrony w obszarze </w:t>
      </w:r>
      <w:r>
        <w:rPr>
          <w:rFonts w:cs="Arial" w:ascii="Arial" w:hAnsi="Arial"/>
        </w:rPr>
        <w:t>Łąki w Sławkowie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wentaryzacja musi obejmować ocenę stanu ochrony ww. siedliska przyrodniczego i gatunków obszarze. Na każdym stanowisku monitoringowym należy prowadzić monitoring zgodny z metodyką opracowaną dla danego typu siedliska przez Główny Inspektorat Ochrony Środowiska. Należy uwzględnić w monitoringu płaty siedliska 7230 i stanowiska lipiennika po obu stronach torów kolejowych, w tym celu należy zmodyfikować przebiegi tansektów/stanowisk.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 i gatunku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a przyrodniczego i gatunku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lementy karty dla stanowiska siedliska 7230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)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tan ochrony siedliska przyrodniczego na stanowisku tj. zdjęcia fitosocjologiczne (z przewodnikiem metodycznym PMS GIOŚ)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transekt tj. ocena parametrów: powierzchnia, specyficzna struktura i funkcje na podstawie wartości wskaźników, perspektywy ochrony oraz inf. odnośnie do oddziaływań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lementy karty dla stanowiska gatunku lipiennik Loesela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tan ochrony gatunku na stanowisku tj. ocena parametrów: populacja, siedlisko na podstawie wartości wskaźników, perspektywy ochrony, prowadzone zabiegi ochrony czynnej i ich skuteczność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inf. odnośnie do aktualnych oddziaływań, przyszłych przewidywalnych oddziaływań (zagrożeń) oraz inne informacj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a i gatunku w obszarze (przeprowadzić analizę zmian). W tym celu należy przeanalizować wyniki monitoringu z poprzedniego cyklu z 2018 r. na transektach/stanowiskach objętych zamówieniem oraz opracowania z 2019 r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ykonawca musi zapoznać się z zarządzeniem w sprawie ustanowienia planu zadań ochronnych dla obszaru Natura 2000 objętego zamówieniem dostępnego na stronie internetowej https://www.gov.pl/web/rdos-katowice/obszary-majace-znaczenie-dla-wspolnoty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Na potrzeby wykonania monitoringu Zamawiający po podpisaniu umowy, w ciągu 14 dni, dostarczy warstwy GIS z transektami/stanowiskami lub współrzędne geograficzne transektów/stanowisk monitoringowych i warstwy GIS z zasięgami płatów siedliska i gatunku, oraz opracowania z 2018 r. i z 2019 r. do wykorzystania na potrzeby realizacji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5. Dołączone dane GIS muszą być zgodne ze „Standardem Danych GIS w Ochronie Przyrody” oraz adaptacją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6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sectPr>
      <w:footerReference w:type="default" r:id="rId2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1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8:40:00Z</dcterms:modified>
  <cp:revision>11</cp:revision>
  <dc:subject/>
  <dc:title/>
</cp:coreProperties>
</file>