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lang w:val="pl-PL"/>
        </w:rPr>
      </w:pPr>
      <w:r>
        <w:rPr>
          <w:rFonts w:cs="Arial" w:ascii="Arial" w:hAnsi="Arial"/>
        </w:rPr>
        <w:t>Numer postępowania: WOF-I.261.</w:t>
      </w:r>
      <w:r>
        <w:rPr>
          <w:rFonts w:cs="Arial" w:ascii="Arial" w:hAnsi="Arial"/>
          <w:lang w:val="pl-PL"/>
        </w:rPr>
        <w:t>28</w:t>
      </w:r>
      <w:r>
        <w:rPr>
          <w:rFonts w:cs="Arial" w:ascii="Arial" w:hAnsi="Arial"/>
        </w:rPr>
        <w:t>.2021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część nr 7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Dotyczy postępowania </w:t>
      </w:r>
      <w:r>
        <w:rPr>
          <w:rFonts w:cs="Arial" w:ascii="Arial" w:hAnsi="Arial"/>
          <w:b/>
        </w:rPr>
        <w:t>pn. „Opracowanie ekspertyzy pn.: Monitoring przedmiotów ochrony w obszarze Natura 2000 Las koło Tworkowa”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 xml:space="preserve">monitoringu siedlisk przyrodniczych stanowiących przedmioty ochrony w obszarze Natura 2000 Las koło Tworkowa </w:t>
      </w:r>
      <w:r>
        <w:rPr>
          <w:rFonts w:cs="Arial" w:ascii="Arial" w:hAnsi="Arial"/>
          <w:iCs/>
          <w:color w:val="000000"/>
        </w:rPr>
        <w:t>PLH240040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opracowanie ekspertyzy na podstawie prac studyjnych i wyników przeprowadzonych badań terenowych w ramach monitoringu,</w:t>
      </w:r>
    </w:p>
    <w:p>
      <w:pPr>
        <w:pStyle w:val="Normal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- opracowanie danych na potrzeby </w:t>
      </w:r>
      <w:r>
        <w:rPr>
          <w:rFonts w:cs="Arial" w:ascii="Arial" w:hAnsi="Arial"/>
          <w:bCs/>
        </w:rPr>
        <w:t>nowego planu zadań ochronnych (wypełnienie wybranych punktów szablonu dokumentacji planu)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 w obszarz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Termin dostarczenia przedmiotu umowy do Zamawiającego  - do 30 września 2022 r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Termin dokonania odbioru przedmiotu umowy ustala się na 30 listopada 2022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ykonanie monitoringu w odniesieniu do </w:t>
      </w:r>
      <w:r>
        <w:rPr>
          <w:rFonts w:cs="Arial" w:ascii="Arial" w:hAnsi="Arial"/>
          <w:bCs/>
        </w:rPr>
        <w:t xml:space="preserve">siedlisk przyrodniczych: 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color w:val="000000"/>
        </w:rPr>
        <w:t>9170 Grąd środkowoeuropejski i subkontynentalny (Galio-Carpinetum, Tilio-Carpinetum) [6 stanowisk], *91E0 Łęgi wierzbowe, topolowe, olszowe i jesionowe (Salicetum albae, Populetum albae, Alnenion glutinosoincanae, olsy źródliskowe) [3 stanowiska], 91F0 Łęgowe lasy dębowo-wiązowo-jesionowe (Ficario-Ulmetum) [4 stanowiska], stanowiących przedmioty ochrony w obszarze Las koło Tworkowa PLH240040 (łącznie co najmniej 10 transektów)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wentaryzacja musi obejmować ocenę stanu ochrony wszystkich płatów ww. siedlisk przyrodniczych w granicach obszaru Natura 2000. Należy dokonać wyboru powierzchni monitoringowych, w przypadku gdy nie zostały one wcześniej określone. Należy również, zaktualizować zasięg poszczególnych płatów danego siedliska. Na każdym stanowisku monitoringowym należy prowadzić monitoring zgodny z metodyką opracowaną dla danego typu siedliska przez Główny Inspektorat Ochrony Środowiska.   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Arial" w:ascii="Arial" w:hAnsi="Arial"/>
        </w:rPr>
        <w:t xml:space="preserve">Termin wykonania badań monitoringowych zgodnie z terminami podanymi w metodykach dla ww. siedlisk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- stronę tytułową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- opis metodyki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pełnione punkty </w:t>
      </w:r>
      <w:r>
        <w:rPr>
          <w:rFonts w:cs="Arial" w:ascii="Arial" w:hAnsi="Arial"/>
          <w:bCs/>
        </w:rPr>
        <w:t>(2.6, 2.6.1, 3, 3.1, 3.2, 4, 5, 6, 9, 9.1, 9.2)</w:t>
      </w:r>
      <w:r>
        <w:rPr>
          <w:rFonts w:cs="Arial" w:ascii="Arial" w:hAnsi="Arial"/>
        </w:rPr>
        <w:t xml:space="preserve"> szablonu </w:t>
      </w:r>
      <w:r>
        <w:rPr>
          <w:rFonts w:cs="Arial" w:ascii="Arial" w:hAnsi="Arial"/>
          <w:bCs/>
        </w:rPr>
        <w:t>dokumentacji na potrzeby nowego planu zadań ochronnych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sumowanie wraz z przedstawieniem spójnych wniosków z monitoringu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>w wersji analogowej i warstw wektorowych GIS w formacie shapefile/dbf z </w:t>
      </w:r>
      <w:r>
        <w:rPr>
          <w:rFonts w:cs="Arial" w:ascii="Arial" w:hAnsi="Arial"/>
          <w:color w:val="000000"/>
        </w:rPr>
        <w:t>naniesionymi stanowiskami monitoringowymi, transektami, zdjęciami fitosocjologiczn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 przebiegu prac w terenie. Rozdział należy przygotować w 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 przedmiotów ochrony objętych zamówieniem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before="200" w:after="200"/>
        <w:rPr/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 xml:space="preserve">siedlisk przyrodniczych. </w:t>
      </w:r>
    </w:p>
    <w:p>
      <w:pPr>
        <w:pStyle w:val="Normal"/>
        <w:spacing w:before="200" w:after="0"/>
        <w:rPr/>
      </w:pPr>
      <w:r>
        <w:rPr>
          <w:rFonts w:cs="Arial" w:ascii="Arial" w:hAnsi="Arial"/>
          <w:color w:val="000000"/>
        </w:rPr>
        <w:t>Elementy karty dla stanowisk siedliska 9170 (zgodne z metodyką PMŚ GIOŚ)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 – informacje podstawowe tj. nazwa, typ stanowiska itd. (zgodnie metodyką PMŚ GIOŚ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ochrony siedliska przyrodniczego na stanowisku tj. zdjęcia fitosocjologiczne (zgodnie metodyką PMŚ GIOŚ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ekt tj. ocena parametrów: powierzchnia, specyficzna struktura i funkcje na podstawie wartości wskaźników, perspektywy ochrony oraz inf. odnośnie do oddziaływań (zgodnie metodyką PMŚ GIOŚ; kody zagrożeń wg zał. 5 do instrukcji wypełniania SDF na obszarów Natura 2000).</w:t>
      </w:r>
    </w:p>
    <w:p>
      <w:pPr>
        <w:pStyle w:val="Normal"/>
        <w:spacing w:before="200" w:after="0"/>
        <w:rPr/>
      </w:pPr>
      <w:r>
        <w:rPr>
          <w:rFonts w:cs="Arial" w:ascii="Arial" w:hAnsi="Arial"/>
          <w:color w:val="000000"/>
        </w:rPr>
        <w:t>Elementy karty dla stanowisk siedliska 91E0 (zgodne z metodyką PMŚ GIOŚ)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 – informacje podstawowe tj. nazwa, typ stanowiska itd. (zgodnie metodyką PMŚ GIOŚ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ochrony siedliska przyrodniczego na stanowisku tj. zdjęcia fitosocjologiczne (zgodnie metodyką PMŚ GIOŚ)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ekt tj. ocena parametrów: powierzchnia, specyficzna struktura i funkcje na podstawie wartości wskaźników, perspektywy ochrony oraz inf. odnośnie do oddziaływań (zgodnie metodyką PMŚ GIOŚ; kody zagrożeń wg zał. 5 do instrukcji wypełniania SDF na obszarów Natura 2000).</w:t>
      </w:r>
    </w:p>
    <w:p>
      <w:pPr>
        <w:pStyle w:val="Normal"/>
        <w:spacing w:before="200" w:after="0"/>
        <w:rPr/>
      </w:pPr>
      <w:r>
        <w:rPr>
          <w:rFonts w:cs="Arial" w:ascii="Arial" w:hAnsi="Arial"/>
          <w:color w:val="000000"/>
        </w:rPr>
        <w:t>Elementy karty dla stanowisk siedliska 91F0 (zgodne z metodyką PMŚ GIOŚ)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stanowisko – informacje podstawowe tj. nazwa, typ stanowiska itd. (zgodnie metodyką PMŚ GIOŚ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</w:rPr>
        <w:t>stan ochrony siedliska przyrodniczego na stanowisku tj. zdjęcia fitosocjologiczne (zgodnie metodyką PMŚ GIOŚ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ekt tj. ocena parametrów: powierzchnia, specyficzna struktura i funkcje na podstawie wartości wskaźników, perspektywy ochrony oraz inf. odnośnie do oddziaływań (zgodnie metodyką PMŚ GIOŚ; kody zagrożeń wg zał. 5 do instrukcji wypełniania SDF na obszarów Natura 2000).</w:t>
      </w:r>
    </w:p>
    <w:p>
      <w:pPr>
        <w:pStyle w:val="Normal"/>
        <w:spacing w:before="200" w:after="200"/>
        <w:rPr/>
      </w:pPr>
      <w:r>
        <w:rPr>
          <w:rFonts w:cs="Arial" w:ascii="Arial" w:hAnsi="Arial"/>
          <w:b/>
        </w:rPr>
        <w:t xml:space="preserve">Punkty </w:t>
      </w:r>
      <w:r>
        <w:rPr>
          <w:rFonts w:cs="Arial" w:ascii="Arial" w:hAnsi="Arial"/>
          <w:b/>
          <w:bCs/>
        </w:rPr>
        <w:t>(2.6, 2.6.1, 3, 3.1, 3.2, 4, 5, 6, 9, 9.1, 9.2)</w:t>
      </w:r>
      <w:r>
        <w:rPr>
          <w:rFonts w:cs="Arial" w:ascii="Arial" w:hAnsi="Arial"/>
          <w:b/>
        </w:rPr>
        <w:t xml:space="preserve"> szablonu </w:t>
      </w:r>
      <w:r>
        <w:rPr>
          <w:rFonts w:cs="Arial" w:ascii="Arial" w:hAnsi="Arial"/>
          <w:b/>
          <w:bCs/>
        </w:rPr>
        <w:t>dokumentacji na potrzeby nowego planu zadań ochronnych:</w:t>
      </w:r>
    </w:p>
    <w:p>
      <w:pPr>
        <w:pStyle w:val="Normal"/>
        <w:spacing w:before="2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 tej części należy zamieścić wypełnione tabele i opisy zgodnie ze wskazanymi punktami z szablonu dokumentacji planu zadań ochronnych. </w:t>
      </w:r>
    </w:p>
    <w:p>
      <w:pPr>
        <w:pStyle w:val="Normal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ochrony siedlisk w obszarze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iCs/>
        </w:rPr>
        <w:t xml:space="preserve"> przypadku gdy w ocenie Wykonawcy istnieje konieczność zmiany ocen siedlisk zawartych w Standardowym Formularzu Danych </w:t>
      </w:r>
      <w:r>
        <w:rPr>
          <w:rFonts w:cs="Arial" w:ascii="Arial" w:hAnsi="Arial"/>
        </w:rPr>
        <w:t xml:space="preserve">należy przygotować projekt ich weryfikacji </w:t>
      </w:r>
      <w:r>
        <w:rPr>
          <w:rFonts w:cs="Arial" w:ascii="Arial" w:hAnsi="Arial"/>
          <w:iCs/>
        </w:rPr>
        <w:t>– zgodnie z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Arial" w:ascii="Arial" w:hAnsi="Arial"/>
        </w:rPr>
        <w:t xml:space="preserve">Instrukcją wypełniania Standardowego Formularza Danych obszaru Natura 2000, opracowaną przez Generalną Dyrekcję Ochrony Środowiska. W przypadku pozostawienia ocen na obecnym poziomie, należy mimo to stworzyć uzasadnienia do nich. Należy również zweryfikować powierzchnię siedlisk w SDF. 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należy dołączyć, co najmniej 10 sztuk fotografii, ilustrujących w szczególności siedliska, gatunki, siedliska gatunków z terenu objętego badaniami. Fotografie należy wykonać w technice cyfrowej o wymiarach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Wynagrodzenie za wykonanie zadania będzie wypłacone w jednej racie w wysokości 100% umownej ceny, po przedłożeniu i odebraniu ekspertyzy z wykonanego monitoringu w roku 2021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Wykonawca zobowiązany jest pozyskać odpowiednie przewodniki metodyczne we własnym zakresie (ze strony internetowej Głównego Inspektoratu Ochrony Środowiska), według których Wykonawca ma prowadzić badania w terenie. Należy zwrócić uwagę na erraty lub modyfikacje metodyk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2. Wykonawca musi zapoznać się z zarządzeniem w sprawie ustanowienia planu zadań ochronnych dla obszaru Natura 2000 objętego zamówieniem, dostępnym na stronie internetowej </w:t>
      </w:r>
      <w:hyperlink r:id="rId2">
        <w:r>
          <w:rPr>
            <w:rStyle w:val="InternetLink"/>
            <w:rFonts w:cs="Arial" w:ascii="Arial" w:hAnsi="Arial"/>
          </w:rPr>
          <w:t>https://www.gov.pl/web/rdos-katowice/obszary-majace-znaczenie-dla-wspolnoty2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hyperlink r:id="rId3">
        <w:r>
          <w:rPr>
            <w:rFonts w:cs="Arial" w:ascii="Arial" w:hAnsi="Arial"/>
          </w:rPr>
          <w:t>3. Wykonawca jest zobowiązany stosować się do wytycznych i wskazówek zamawiającego oraz udzielania wyjaśnień dotyczących realizacji przedmiotu umowy, na każde żądanie i w terminie wskazanym przez Zamawiającego.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</w:rPr>
        <w:t>4. Dołączone dane GIS muszą być zgodne ze „Standardem Danych GIS w Ochronie Przyrody” oraz adaptacji tego standardu dla potrzeb dokumentacji PZO (wersja 3.03.01 Maciej Łochyński, Marcin Guzik). Dokumentacja Standardu GIS oraz dokumentacja adaptacji standardu na potrzeby PZO są dostępne u Zamawiającego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5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katowice/obszary-majace-znaczenie-dla-wspolnoty2%0D" TargetMode="External"/><Relationship Id="rId3" Type="http://schemas.openxmlformats.org/officeDocument/2006/relationships/hyperlink" Target="https://www.gov.pl/web/rdos-katowice/obszary-majace-znaczenie-dla-wspolnoty2%0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01:00Z</dcterms:created>
  <dc:creator>dyci</dc:creator>
  <dc:description/>
  <cp:keywords/>
  <dc:language>en-US</dc:language>
  <cp:lastModifiedBy>RDOS</cp:lastModifiedBy>
  <cp:lastPrinted>2016-11-02T14:14:00Z</cp:lastPrinted>
  <dcterms:modified xsi:type="dcterms:W3CDTF">2021-12-03T07:01:00Z</dcterms:modified>
  <cp:revision>10</cp:revision>
  <dc:subject/>
  <dc:title/>
</cp:coreProperties>
</file>