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Numer postępowania: WOF-I.261.</w:t>
      </w:r>
      <w:r>
        <w:rPr>
          <w:rFonts w:cs="Arial" w:ascii="Arial" w:hAnsi="Arial"/>
          <w:color w:val="000000"/>
          <w:lang w:val="pl-PL"/>
        </w:rPr>
        <w:t>28</w:t>
      </w:r>
      <w:r>
        <w:rPr>
          <w:rFonts w:cs="Arial" w:ascii="Arial" w:hAnsi="Arial"/>
          <w:color w:val="000000"/>
        </w:rPr>
        <w:t>.2021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ęść nr 2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ekspertyzy pn.: Monitoring przedmiotów ochrony w obszarze Natura 2000 Przełom Warty koło Mstow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 xml:space="preserve">monitoringu siedliska przyrodniczego stanowiącego przedmiot ochrony w obszarze </w:t>
      </w:r>
      <w:r>
        <w:rPr>
          <w:rFonts w:cs="Arial" w:ascii="Arial" w:hAnsi="Arial"/>
        </w:rPr>
        <w:t xml:space="preserve">Przełom Warty koło Mstowa, </w:t>
      </w:r>
    </w:p>
    <w:p>
      <w:pPr>
        <w:pStyle w:val="Normal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>- opracowanie ekspertyzy na podstawie prac studyjnych i wyników przeprowadzonych badań terenowych z wyników monitoringu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 w obszarze (ewentualne modyfikacje/korekty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dostarczenia ekspertyzy do Zamawiającego   - do 30 września 2022 r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/>
        <w:t xml:space="preserve"> </w:t>
      </w:r>
      <w:r>
        <w:rPr>
          <w:rFonts w:cs="Arial" w:ascii="Arial" w:hAnsi="Arial"/>
        </w:rPr>
        <w:t>ermin dokonania odbioru przedmiotu umowy ustala się na 30 listopada 2022 r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siedliska: </w:t>
      </w:r>
      <w:r>
        <w:rPr>
          <w:rFonts w:cs="Arial" w:ascii="Arial" w:hAnsi="Arial"/>
        </w:rPr>
        <w:t xml:space="preserve">3150 Starorzecza i naturalne eutroficzne zbiorniki wodne ze zbiorowiskami z </w:t>
      </w:r>
      <w:r>
        <w:rPr>
          <w:rFonts w:cs="Arial" w:ascii="Arial" w:hAnsi="Arial"/>
          <w:i/>
        </w:rPr>
        <w:t>Nympheion, Potam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- 14 stanowisk, </w:t>
      </w:r>
      <w:r>
        <w:rPr>
          <w:rFonts w:cs="Arial" w:ascii="Arial" w:hAnsi="Arial"/>
          <w:iCs/>
        </w:rPr>
        <w:t xml:space="preserve">stanowiącego przedmiot ochrony w obszarze </w:t>
      </w:r>
      <w:r>
        <w:rPr>
          <w:rFonts w:cs="Arial" w:ascii="Arial" w:hAnsi="Arial"/>
        </w:rPr>
        <w:t>Przełom Warty koło Mstowa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wentaryzacja musi obejmować ocenę stanu ochrony ww. siedliska przyrodniczego w obszarze. Na każdym stanowisku monitoringowym należy prowadzić monitoring zgodny z metodyką opracowaną dla danego typu siedliska przez Główny Inspektorat Ochrony Środowiska. W związku z faktem, że powstała modyfikacja metodyki GIOŚ dla tego siedliska należy prowadzić monitoring z jej uwzględnieniem.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</w:rPr>
        <w:t xml:space="preserve">Termin wykonania badań monitoringowych zgodnie z terminami podanymi w metodyce dla ww. siedliska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sumowania wraz z przedstawieniem spójnych wniosków z monitoringu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planowanego przebiegu prac w terenie. Rozdział należy przygotować w 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 przedmiotów ochrony objętych zamówieniem</w:t>
      </w:r>
      <w:r>
        <w:rPr>
          <w:rFonts w:cs="Arial" w:ascii="Arial" w:hAnsi="Arial"/>
          <w:bCs/>
        </w:rPr>
        <w:t xml:space="preserve">. Należy wziąć pod uwagę projekt modyfikacji metodyki GIOŚ. </w:t>
      </w:r>
    </w:p>
    <w:p>
      <w:pPr>
        <w:pStyle w:val="Normal"/>
        <w:autoSpaceDE w:val="false"/>
        <w:spacing w:before="200" w:after="200"/>
        <w:rPr/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 xml:space="preserve">siedlisk przyrodniczych 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karty obserwacji siedliska przyrodniczego na poszczególnych stanowiskach.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</w:rPr>
        <w:t>Elementy</w:t>
      </w:r>
      <w:r>
        <w:rPr>
          <w:rFonts w:cs="Arial" w:ascii="Arial" w:hAnsi="Arial"/>
        </w:rPr>
        <w:t xml:space="preserve"> karty dla stanowiska</w:t>
      </w:r>
      <w:r>
        <w:rPr>
          <w:rFonts w:cs="Arial" w:ascii="Arial" w:hAnsi="Arial"/>
          <w:bCs/>
        </w:rPr>
        <w:t xml:space="preserve">: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</w:rPr>
        <w:t xml:space="preserve">stanowisko – informacje podstawowe tj. nazwa, typ stanowiska itd. (zgodnie </w:t>
      </w:r>
      <w:r>
        <w:rPr>
          <w:rFonts w:cs="Arial" w:ascii="Arial" w:hAnsi="Arial"/>
          <w:color w:val="000000"/>
        </w:rPr>
        <w:t>z metodyką PMŚ GIOŚ</w:t>
      </w:r>
      <w:r>
        <w:rPr>
          <w:rFonts w:cs="Arial" w:ascii="Arial" w:hAnsi="Arial"/>
          <w:bCs/>
          <w:color w:val="000000"/>
        </w:rPr>
        <w:t xml:space="preserve">); </w:t>
      </w:r>
    </w:p>
    <w:p>
      <w:pPr>
        <w:pStyle w:val="Akapitzlist"/>
        <w:numPr>
          <w:ilvl w:val="0"/>
          <w:numId w:val="2"/>
        </w:numPr>
        <w:spacing w:before="60" w:after="20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transekt tj. ocena parametrów: powierzchnia, specyficzna struktura i funkcje na podstawie wartości wskaźników, perspektywy ochrony oraz inf. odnośnie do działalność człowieka (zgodnie </w:t>
      </w:r>
      <w:r>
        <w:rPr>
          <w:rFonts w:cs="Arial" w:ascii="Arial" w:hAnsi="Arial"/>
          <w:color w:val="000000"/>
        </w:rPr>
        <w:t>z metodyką PMS GIOŚ</w:t>
      </w:r>
      <w:r>
        <w:rPr>
          <w:rFonts w:cs="Arial" w:ascii="Arial" w:hAnsi="Arial"/>
          <w:bCs/>
          <w:color w:val="000000"/>
        </w:rPr>
        <w:t>; kody zagrożeń wg zał. 5 do instrukcji wypełniania SDF na obszarów Natura 2000).</w:t>
      </w:r>
    </w:p>
    <w:p>
      <w:pPr>
        <w:pStyle w:val="Akapitzlist"/>
        <w:spacing w:before="60" w:after="20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W kartach z poszczególnych stanowisk należy uwzględnić nową i starą waloryzację wskaźników w celu porównania wyników z wynikami z poprzedniego cyklu monitoringu.</w:t>
      </w:r>
    </w:p>
    <w:p>
      <w:pPr>
        <w:pStyle w:val="Normal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 tej części należy dokonać oceny stanu ochrony siedliska w obszarze (przeprowadzić analizę zmian). W tym celu należy przeanalizować wyniki monitoringu z 2018 r. z poprzedniego cyklu na stanowiskach objętych zamówieniem. Wskazać potrzeby modyfikacji ewentualnych działań ochronnych. 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należy dołączyć, co najmniej 15 sztuk fotografii, ilustrujących w szczególności siedliska, gatunki, siedliska gatunków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nagrodzenie za wykonanie zadania będzie wypłacone w jednej racie w wysokości 100% umownej ceny, po przedłożeniu i odebraniu ekspertyzy z wykonanego monitoringu w roku 2022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Wykonawca musi zapoznać się z zarządzeniem w sprawie ustanowienia planu zadań ochronnych dla obszaru Natura 2000 objętego zamówieniem dostępnego na stronie internetowej https://www.gov.pl/web/rdos-katowice/obszary-majace-znaczenie-dla-wspolnoty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ykonawca jest zobowiązany stosować się do wytycznych i wskazówek zamawiającego oraz udzielania wyjaśnień dotyczących realizacji przedmiotu umowy, na każde żądanie i w terminie wskazanym przez Zamawiającego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Na potrzeby wykonania monitoringu Zamawiający po podpisaniu umowy, w ciągu 14 dni, dostarczy warstwy GIS ze stanowiskami lub współrzędne geograficzne stanowisk monitoringowych, oraz opracowanie z 2018 r. do wykorzystania na potrzeby realizacji zamówienia, a także projekt modyfikacji metodyki GIOŚ dla siedliska 3150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5. Dołączone dane GIS muszą być zgodne ze „Standardem Danych GIS w Ochronie Przyrody” oraz adaptacją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6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sectPr>
      <w:footerReference w:type="default" r:id="rId2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5:00Z</dcterms:created>
  <dc:creator>dyci</dc:creator>
  <dc:description/>
  <cp:keywords/>
  <dc:language>en-US</dc:language>
  <cp:lastModifiedBy>Wojtowicza</cp:lastModifiedBy>
  <cp:lastPrinted>2016-11-02T14:14:00Z</cp:lastPrinted>
  <dcterms:modified xsi:type="dcterms:W3CDTF">2021-12-02T08:44:00Z</dcterms:modified>
  <cp:revision>11</cp:revision>
  <dc:subject/>
  <dc:title/>
</cp:coreProperties>
</file>