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/>
        <w:ind w:left="221" w:right="140" w:hanging="78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sz w:val="25"/>
        </w:rPr>
        <w:t>Warunki ogólne zapewnienia dostępu i umieszczenia obiektów i urządzeń telekomunikacyjnych zarządzanych przez Nadleśnictwo ............................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uto" w:line="276"/>
        <w:ind w:left="421" w:hanging="421"/>
        <w:jc w:val="both"/>
        <w:rPr/>
      </w:pPr>
      <w:r>
        <w:rPr>
          <w:rFonts w:eastAsia="Arial" w:cs="Arial" w:ascii="Arial" w:hAnsi="Arial"/>
          <w:b/>
          <w:sz w:val="21"/>
        </w:rPr>
        <w:t>Warunki zapewnienia dostępu do sieci w nieruchomościach zabudowanych zarządzanych przez Nadleśnictwo ...............................(art. 30 ust 1 i 3 ustawy o wspieraniu rozwoju usług i sieci telekomunikacyjnych - art. 39b ust. 1 ustawy o lasach)</w:t>
      </w:r>
    </w:p>
    <w:p>
      <w:pPr>
        <w:pStyle w:val="Normal"/>
        <w:spacing w:lineRule="exact" w:line="118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spacing w:lineRule="auto" w:line="261"/>
        <w:ind w:left="721" w:hanging="364"/>
        <w:jc w:val="both"/>
        <w:rPr/>
      </w:pPr>
      <w:r>
        <w:rPr>
          <w:rFonts w:eastAsia="Arial" w:cs="Arial" w:ascii="Arial" w:hAnsi="Arial"/>
          <w:sz w:val="22"/>
        </w:rPr>
        <w:t>Nadleśniczy zapewnia każdemu przedsiębiorcy telekomunikacyjnemu dostęp do nieruchomości - w celu zapewnienia telekomunikacji w budynku przez niego zarządzanym. W przypadku zarządu pełnionego przez Wspólnotę mieszkaniową, w której uczestniczy Nadleśnictwo ................... (jako zarządca części składowej nieruchomości) - dostęp obowiązana jest zapewnić ta Wspólnota.</w:t>
      </w:r>
    </w:p>
    <w:p>
      <w:pPr>
        <w:pStyle w:val="Normal"/>
        <w:spacing w:lineRule="exact" w:line="12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spacing w:lineRule="auto" w:line="261"/>
        <w:ind w:left="721" w:hanging="364"/>
        <w:jc w:val="both"/>
        <w:rPr/>
      </w:pPr>
      <w:r>
        <w:rPr>
          <w:rFonts w:eastAsia="Arial" w:cs="Arial" w:ascii="Arial" w:hAnsi="Arial"/>
          <w:sz w:val="22"/>
        </w:rPr>
        <w:t>Jako dostęp rozumie się zapewnienie przedsiębiorcom telekomunikacyjnym dostępu do nieruchomości, w tym do budynku oraz miejsca w budynku, w którym zbiegają się kable lub przewody telekomunikacyjne doprowadzone do lokalu w tym budynku, w celu zapewnienia telekomunikacji w tym budynku (art. 30 ust. 1 ustawy o wspieraniu rozwoju i usług telekomunikacyjnych), jak również dostępu do instalacji telekomunikacyjnej budynku, przyłącza telekomunikacyjnego, całości lub części kabla telekomunikacyjnego, w szczególności do włókna światłowodowego (art. 30 ust. 3 ustawy o wspieraniu rozwoju i usług telekomunikacyjnych) – o ile sieci te są własnością zarządzającego (nadleśnictwa).</w:t>
      </w:r>
    </w:p>
    <w:p>
      <w:pPr>
        <w:pStyle w:val="Normal"/>
        <w:spacing w:lineRule="exact" w:line="12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21" w:leader="none"/>
        </w:tabs>
        <w:spacing w:lineRule="atLeast" w:line="0"/>
        <w:ind w:left="721" w:hanging="36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runki dostępu reguluje „UMOWA O DOSTĘP” – projekt w załączeniu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3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Warunki  umieszczania  na  nieruchomościach  zarządzanych  przez  Nadleśnictwo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4"/>
        <w:ind w:left="421" w:hanging="0"/>
        <w:rPr/>
      </w:pPr>
      <w:r>
        <w:rPr>
          <w:rFonts w:eastAsia="Arial" w:cs="Arial" w:ascii="Arial" w:hAnsi="Arial"/>
          <w:b/>
        </w:rPr>
        <w:t>............... obiektów i urządzeń telekomunikacyjnych (art. 33 ust 1 ustawy o wspieraniu rozwoju usług i sieci telekomunikacyjnych - art. 39b ust. 1 ustawy o lasach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1" w:leader="none"/>
        </w:tabs>
        <w:spacing w:lineRule="auto" w:line="259"/>
        <w:ind w:left="72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dleśniczy, na gruntach przez niego zarządzanych, zapewnia każdemu przedsiębiorcy telekomunikacyjnemu możliwość zrealizowania infrastruktury technicznej służącej działalności telekomunikacyjnej.</w:t>
      </w:r>
    </w:p>
    <w:p>
      <w:pPr>
        <w:pStyle w:val="Normal"/>
        <w:spacing w:lineRule="exact" w:line="12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frastruktura techniczna może być lokalizowana na gruntach leśnych:</w:t>
      </w:r>
    </w:p>
    <w:p>
      <w:pPr>
        <w:pStyle w:val="Normal"/>
        <w:spacing w:lineRule="exact" w:line="15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1" w:leader="none"/>
        </w:tabs>
        <w:spacing w:lineRule="auto" w:line="276"/>
        <w:ind w:left="1001" w:hanging="293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bez uzyskiwania zgód na wyłączenie gruntów leśnych z produkcji w postępowaniach opisanych art. 11 ustawy z dnia 3 lutego 1995 r. o ochronie gruntów rolnych i leśnych</w:t>
      </w:r>
    </w:p>
    <w:p>
      <w:pPr>
        <w:pStyle w:val="Normal"/>
        <w:spacing w:lineRule="atLeast" w:line="0"/>
        <w:ind w:left="100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: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1" w:leader="none"/>
        </w:tabs>
        <w:spacing w:lineRule="atLeast" w:line="0"/>
        <w:ind w:left="1141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zlokalizowana zostanie w drodze leśnej, lub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1" w:leader="none"/>
          <w:tab w:val="left" w:pos="2901" w:leader="none"/>
          <w:tab w:val="left" w:pos="3881" w:leader="none"/>
          <w:tab w:val="left" w:pos="4461" w:leader="none"/>
          <w:tab w:val="left" w:pos="5301" w:leader="none"/>
          <w:tab w:val="left" w:pos="6681" w:leader="none"/>
          <w:tab w:val="left" w:pos="7021" w:leader="none"/>
          <w:tab w:val="left" w:pos="8541" w:leader="none"/>
        </w:tabs>
        <w:spacing w:lineRule="atLeast" w:line="0"/>
        <w:ind w:left="1141" w:hanging="0"/>
        <w:rPr/>
      </w:pPr>
      <w:r>
        <w:rPr>
          <w:rFonts w:eastAsia="Symbol" w:cs="Symbol" w:ascii="Symbol" w:hAnsi="Symbol"/>
          <w:sz w:val="22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lokalizowa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ostan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ścian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rzewostan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iezalesiony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asie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1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  szerokości  do  2  m,  a  grunt  po  zakończeniu  realizacji  inwestycji  zostani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ywrócony do stanu pierwotnego, lub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1" w:leader="none"/>
        </w:tabs>
        <w:spacing w:lineRule="auto" w:line="249"/>
        <w:ind w:left="1421" w:hanging="288"/>
        <w:jc w:val="both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zlokalizowana zostanie w korytarzu istniejących sieci (gazowych, elektroenergetycznych, wodociągowych, kanalizacyjnych itp.) – z zachowaniem ich przebiegu i stref technologicznych, lub</w:t>
      </w:r>
    </w:p>
    <w:p>
      <w:pPr>
        <w:pStyle w:val="Normal"/>
        <w:spacing w:lineRule="exact" w:line="10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sectPr>
          <w:type w:val="nextPage"/>
          <w:pgSz w:w="11906" w:h="16838"/>
          <w:pgMar w:left="1419" w:right="1400" w:gutter="0" w:header="0" w:top="142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421" w:leader="none"/>
        </w:tabs>
        <w:spacing w:lineRule="auto" w:line="237"/>
        <w:ind w:left="1421" w:hanging="288"/>
        <w:jc w:val="both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wykonana zostanie metodą przewiertu sterowanego, z zastrzeżeniem możliwości dalszego prowadzenia gospodarki leśnej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hanging="299"/>
        <w:jc w:val="both"/>
        <w:rPr/>
      </w:pPr>
      <w:r>
        <w:rPr>
          <w:rFonts w:eastAsia="Arial" w:cs="Arial" w:ascii="Arial" w:hAnsi="Arial"/>
          <w:sz w:val="22"/>
        </w:rPr>
        <w:t>b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sz w:val="22"/>
        </w:rPr>
        <w:t>z obowiązkiem uzyskiwania zgód na wyłączenie gruntów leśnych z produkcji w postępowaniach opisanych art. 11 ustawy z dnia 3 lutego 1995 r. o ochronie gruntów rolnych i leśnych  jeżeli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61" w:leader="none"/>
        </w:tabs>
        <w:spacing w:lineRule="auto" w:line="237"/>
        <w:ind w:left="1061" w:hanging="288"/>
        <w:jc w:val="both"/>
        <w:rPr>
          <w:rFonts w:ascii="Symbol" w:hAnsi="Symbol" w:eastAsia="Symbol" w:cs="Symbo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łączna szerokość trwale zajętego pasa gruntu przekroczy szerokość 2 m, lub</w:t>
      </w:r>
    </w:p>
    <w:p>
      <w:pPr>
        <w:pStyle w:val="Normal"/>
        <w:spacing w:lineRule="exact" w:line="84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61" w:leader="none"/>
        </w:tabs>
        <w:spacing w:lineRule="auto" w:line="237"/>
        <w:ind w:left="1061" w:hanging="288"/>
        <w:jc w:val="both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konieczna jest wycinka drzewostanu, lub</w:t>
      </w:r>
    </w:p>
    <w:p>
      <w:pPr>
        <w:pStyle w:val="Normal"/>
        <w:spacing w:lineRule="exact" w:line="109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61" w:leader="none"/>
        </w:tabs>
        <w:spacing w:lineRule="auto" w:line="237"/>
        <w:ind w:left="1061" w:hanging="288"/>
        <w:jc w:val="both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grunt będzie zabudowany w głąb lub na powierzchni w sposób uniemożliwiający wegetację roślin, lub</w:t>
      </w:r>
    </w:p>
    <w:p>
      <w:pPr>
        <w:pStyle w:val="Normal"/>
        <w:spacing w:lineRule="exact" w:line="110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61" w:leader="none"/>
        </w:tabs>
        <w:spacing w:lineRule="auto" w:line="237"/>
        <w:ind w:left="1061" w:hanging="288"/>
        <w:jc w:val="both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realizacja inwestycji spowoduje utrudnienia w prowadzeniu gospodarki leśnej lub brak możliwości jej prowadzenia, lub</w:t>
      </w:r>
    </w:p>
    <w:p>
      <w:pPr>
        <w:pStyle w:val="Normal"/>
        <w:spacing w:lineRule="exact" w:line="8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61" w:leader="none"/>
        </w:tabs>
        <w:spacing w:lineRule="auto" w:line="237"/>
        <w:ind w:left="1061" w:hanging="288"/>
        <w:jc w:val="both"/>
        <w:rPr>
          <w:rFonts w:ascii="Symbol" w:hAnsi="Symbol" w:eastAsia="Symbol" w:cs="Symbol"/>
          <w:sz w:val="22"/>
        </w:rPr>
      </w:pPr>
      <w:r>
        <w:rPr>
          <w:rFonts w:eastAsia="Arial" w:cs="Arial" w:ascii="Arial" w:hAnsi="Arial"/>
          <w:sz w:val="22"/>
        </w:rPr>
        <w:t>wymagają tego przepisy odrębne (np. warunki techniczne).</w:t>
      </w:r>
    </w:p>
    <w:p>
      <w:pPr>
        <w:pStyle w:val="Normal"/>
        <w:spacing w:lineRule="exact" w:line="15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41" w:leader="none"/>
        </w:tabs>
        <w:spacing w:lineRule="auto" w:line="259"/>
        <w:ind w:left="641" w:hanging="29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cyzję o ewentualnej konieczności wszczęcia postępowania w sprawie wyłączenia gruntów leśnych z produkcji podejmuje dyrektor regionalnej dyrekcji Lasów Państwowych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41" w:leader="none"/>
        </w:tabs>
        <w:spacing w:lineRule="auto" w:line="288"/>
        <w:ind w:left="641" w:hanging="29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raniczenia i obowiązki opisane w ppkt. a-c nie mają zastosowania w przypadku realizowania inwestycji na gruntach objętych decyzjami o ustaleniu lokalizacji regionalnej sieci szerokopasmowej w graniach linii rozgraniczających teren inwestycji wydanych w oparciu o przepisy ustawy z dnia 7 maja 2010 r. o wspieraniu rozwoju usłu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41" w:leader="none"/>
        </w:tabs>
        <w:spacing w:lineRule="auto" w:line="237"/>
        <w:ind w:left="741" w:hanging="1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ieci telekomunikacyjnych (Dz. U. z 2016 r. poz. 1537).</w:t>
      </w:r>
    </w:p>
    <w:p>
      <w:pPr>
        <w:pStyle w:val="Normal"/>
        <w:spacing w:lineRule="exact" w:line="14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uto" w:line="237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frastruktura techniczna może być lokalizowana na gruntach innych jak leśne – bez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ind w:left="36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graniczeń, chyba że uniemożliwia to racjonalne korzystanie z nieruchomości, w szczególności prowadzi do istotnego zmniejszenia wartości nieruchomości lub ograniczenia te wynikają z przepisów odrębnych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spacing w:lineRule="auto" w:line="261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 xml:space="preserve">Udostępnienie gruntów – celem realizacji przez przedsiębiorcę telekomunikacyjnego inwestycji niezwiązanych z zapewnieniem telekomunikacji w budynku znajdującym się na tej nieruchomości, następuje poprzez zawarcie na czas nieokreślony </w:t>
      </w:r>
      <w:r>
        <w:rPr>
          <w:rFonts w:eastAsia="Arial" w:cs="Arial" w:ascii="Arial" w:hAnsi="Arial"/>
          <w:sz w:val="22"/>
          <w:szCs w:val="22"/>
        </w:rPr>
        <w:t>stosownej umowy z nadleśniczym. Umowa zawierana jest w celu budowy, eksploatacji i konserwacji urządzeń telekomunikacyjnych i linii kablowych.</w:t>
      </w:r>
    </w:p>
    <w:p>
      <w:pPr>
        <w:pStyle w:val="Normal"/>
        <w:spacing w:lineRule="exact" w:line="129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/>
      </w:pPr>
      <w:r>
        <w:rPr>
          <w:rFonts w:eastAsia="Arial" w:cs="Arial" w:ascii="Arial" w:hAnsi="Arial"/>
          <w:sz w:val="22"/>
          <w:szCs w:val="22"/>
        </w:rPr>
        <w:t>Realizacja linii kablowych w gruncie wymaga udostępnienia pasa gruntu o szerokości do 2 m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341" w:leader="none"/>
        </w:tabs>
        <w:spacing w:lineRule="auto" w:line="254"/>
        <w:ind w:left="361" w:hanging="359"/>
        <w:rPr/>
      </w:pPr>
      <w:r>
        <w:rPr>
          <w:rFonts w:eastAsia="Arial" w:cs="Arial" w:ascii="Arial" w:hAnsi="Arial"/>
          <w:sz w:val="22"/>
          <w:szCs w:val="22"/>
        </w:rPr>
        <w:t>6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Warunki określające zasady lokalizacji infrastruktury reguluje „Umowa o korzystanie z nieruchomości” – projekt w załączeniu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54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dostępnienie nieruchomości w celu budowy i eksploatacji sieci telekomunikacyjnych możliwe jest również poprzez zawarcie służebności przesyłu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54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arunki określające zasady obciążenia służebnością przesyłu reguluje „Porozumienie w sprawie ustanowienia służebności przesyłu” – projekt w załączeniu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59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Wynagrodzenie jest określane w oparciu o wewnętrzne przepisy obowiązujące w Nadleśnictwie ........................, dotyczące udostępnienia nieruchomości na cele budowy i eksploatacji sieci służących przesyłowi: gazu, paliwa, ciepła, energii, wody i ścieków oraz sieci telekomunikacyjnej.</w:t>
      </w:r>
    </w:p>
    <w:sectPr>
      <w:type w:val="nextPage"/>
      <w:pgSz w:w="11906" w:h="16838"/>
      <w:pgMar w:left="1779" w:right="1400" w:gutter="0" w:header="0" w:top="14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7:00Z</dcterms:created>
  <dc:creator/>
  <dc:description/>
  <cp:keywords/>
  <dc:language>en-US</dc:language>
  <cp:lastModifiedBy/>
  <dcterms:modified xsi:type="dcterms:W3CDTF">2017-06-23T07:36:00Z</dcterms:modified>
  <cp:revision>3</cp:revision>
  <dc:subject/>
  <dc:title/>
</cp:coreProperties>
</file>